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comp.sys.atari.st.tech Fri Aug  3 14:29:21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ruuinf!p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iet@cs.ruu.nl (Piet van Oost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ys.atari.st.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tari st 3 MB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652@ruuinf.cs.ruu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7 Jul 90 11:43:05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news@ruuinf.cs.ruu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piet@cs.ruu.nl (Piet van Oost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Dept of Computer Science, Utrecht University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5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 am not the author of the following articl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ome problems posting, so I did it for him. Replies should be mad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oen@phil.ruu.nl (Jeroen Schee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manifold requests (since my original posting was badly formatted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post things from xrn, which apparently has a weird editor) this articl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osted in an edi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T *DEFINITIVELY* has 3.0 Mb. I agree, not long ago I though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o; however, in the magazine "ST Computer" 3/1990 (a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), the author K. D. Litteck describes how it is done  in an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Aus zweieinhalb mach drei" (an error correction appeared i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4/1990). This magazine is published in Germany by Heim Fachver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 German, and my German is not too good, but I'll try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icle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 Well after determining memory configurati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 starts clearing the amount of memory it thinks is available.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got 3.0 Mb available (like I do); TOS at first thinks 2 ban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b are available and sets out to clear 4 Mbytes. It then ru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xistent memory when it reaches the end of the three available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of type buserror occurs, and TOS determines at which ad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red. This adress is then written in the TOS variable 'phystop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setting the correct memory size. Now TOS boots 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in all TOS versions known to man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art 2 of an article about ST memory upgrading (technical p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etting into the gruesome details, first some general ST memory the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is equipped with Dynamic RAM, and for every memory locati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stor is used. This allows for high speed and compact chip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ps need to be refreshed about every 2 millisecs, of which the 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ong other things) takes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MS are accessed bitwise; therefore, the ST adressing in 16 bit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 of 16 chips can be used. Now the adressing signal is multiplexed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dress line two adresses are located, that are consecutively transfer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RAM these adresses are then separated. This keeps the number of pi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s possible. The multiplexing and sending control signals is ca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y the MMU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multiplexing is the reason the DRAMS can only be increased in 4-fo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6 kBit, 64 kBit, 256 kBit, 1 MBit and 4 MBit chips current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trol lines (called RAS and CAS) are of interest (both low-active).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the low adress of the multiplexed adress line, CAS the high a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rk too as chip-selectors. The signal WE selects READ or 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ST divides CAS into CASL and CASH. CASL connects to the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dress lines 0..7 and CASH to 8..15, so that memory can be byte-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On WORD-read or write both CASL and CASH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's MMU can manage two banks of memory. For bank 0 the contro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0, CAS0L and CAS0H are used, bank 1 uses RAS1, CAS1L and CAS1H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 can be equipped with 64, 256 or 1024 kBit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ldstart TOS writes patterns in memory and reads them back (a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chosen locations) to determine the memory configuration,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tem variable memconf (adress $424) and the MMU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($FF8001) a configuration 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k 0:</w:t>
        <w:tab/>
        <w:tab/>
        <w:t>Bank 1:</w:t>
        <w:tab/>
        <w:tab/>
        <w:t>Value:</w:t>
        <w:tab/>
        <w:tab/>
        <w:t>Total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2 k</w:t>
        <w:tab/>
        <w:tab/>
        <w:t>-</w:t>
        <w:tab/>
        <w:tab/>
        <w:t>$04</w:t>
        <w:tab/>
        <w:tab/>
        <w:t>0.5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2 k</w:t>
        <w:tab/>
        <w:tab/>
        <w:t>512 k</w:t>
        <w:tab/>
        <w:tab/>
        <w:t>$05</w:t>
        <w:tab/>
        <w:tab/>
        <w:t>1.0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 M</w:t>
        <w:tab/>
        <w:tab/>
        <w:t>-</w:t>
        <w:tab/>
        <w:tab/>
        <w:t>$08</w:t>
        <w:tab/>
        <w:tab/>
        <w:t>2.0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 M</w:t>
        <w:tab/>
        <w:tab/>
        <w:t>512 k</w:t>
        <w:tab/>
        <w:tab/>
        <w:t>$09</w:t>
        <w:tab/>
        <w:tab/>
        <w:t>2.5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2 k</w:t>
        <w:tab/>
        <w:tab/>
        <w:t>2.0 M</w:t>
        <w:tab/>
        <w:tab/>
        <w:t>$06</w:t>
        <w:tab/>
        <w:tab/>
        <w:t>2.5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 M</w:t>
        <w:tab/>
        <w:tab/>
        <w:t>2.0 M</w:t>
        <w:tab/>
        <w:tab/>
        <w:t>$0A</w:t>
        <w:tab/>
        <w:tab/>
        <w:t>4.0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hope this is right - anyway, it's in all good ST liter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all this, MMU also manages to make memory contiguous: al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ress space of each bank is 2.0 Mb, in case your bank 0 is 512 k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0 M the MMU concatenates the total adressing space to a contiguo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TOS expe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at's all very well: now we want to fool the MMU to handle up to 5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an of the electronics schematic in MacPaint format (you need it!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too (binhexed and stuffed with Stuffit). This schemat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for the error in the original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dress line A9 (not used on 256 kBit chips). It is multiplex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al adresses A18 and A19. Both NAND-gates serve as OR-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release the D-Latch 1 and 2 when CAS1L or CAS1H becom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C 74LS375 demultiplexes and gets out of A9 the adresses A18 and A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-Latch 3 A18 is obtained, with D-Latch 1 A19. A18 is also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D-latch 2, being kept until CAS goes high.  The IC 74LS139 (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decoder) produces with A18, A19, CAS1L and CAS1H eight new 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, of which we only need four.  These four signals are f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anks (all formerly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some things to pay atten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2.0 Mb should be bank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RAS0-line must be interrup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ssignment of RAS- and CAS-lines MUST be correspo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U pin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:</w:t>
        <w:tab/>
        <w:t>CAS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:</w:t>
        <w:tab/>
        <w:t>CAS0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:</w:t>
        <w:tab/>
        <w:t>RAS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:</w:t>
        <w:tab/>
        <w:t>RAS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:</w:t>
        <w:tab/>
        <w:t>CAS1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:</w:t>
        <w:tab/>
        <w:t>CAS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:</w:t>
        <w:tab/>
        <w:t>A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1 IC 74LS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1 IC 74LS3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1 IC 74LS1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4 68 Ohm resi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1 Block condens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1 microFahrad wire or copper lit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is clear enough to you all (once you've seen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this, I h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h y'all good luc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ero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