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V 1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V 1.2.3 habe ich als kleines Utility fr de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geschrieben. Dazu hat mich das Problem veranlas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ich fr manche Programme (Textverarbeitung,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nk...) das aktuelle Datum und die Zei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, 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0 STFM aber keine Hardwareuhr besitzt. Auerdem war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aul, nach jedem Booten die Zeit neu ber das Kont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 und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sich das Programm einfach in den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Boot-Disk / -Partition. Nach dem Einschal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 fragt das Programm dann immer nach dem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t. Die Eingabe erfolgt ber GEMDOS (die Pf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funktionieren also nicht). Beim Beenden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die Datei "DATUM.INF" (versteckt) geschrieb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as eingegebene Datum und die Zeit und wir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Programmstart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etwas umstndlich wre, diese Prozedur bei jede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, wird sowohl die GEMDOS-Zeit als auch die IKB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gesetzt. Nach einem RESET wird dann nur abgefragt (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), ob die IKBD-Zeit schon gesetzt ist und diese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EMDOS-Zeit bertragen. Alles andere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 liegt der Quellcode des Programms im Turbo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bei. Dieser ist nur zur Information gedacht (falls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 o..), nicht zum Nachahmen des Programmierst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de mich freuen, wenn ich einen Brief / eine Kart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wrde, vielleicht mit Anregungen, was man noch i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auf hnliche Weise einstellen kann. Auerdem such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e, zu Leuten, die gerne ein paar Ideen zur 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OMIKRON-Basic, Assembler oder C austau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 und darf mit diese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Sourcecode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 Schn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Stra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-9528 Vie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au, 17.11.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