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en Ta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an alle Midi-Freaks und MT32/D110 F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Gel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ar einmal ein armer Musiker der kaufte sich von seinem s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ienten Geld ein Roland "Multi Timbre Sound Modu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entzog sich damit fr 2 Monate in seinem Kmmerlein der Um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schrieb einen Hit nach dem 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verging die Zeit und die Werksounds blieben und ihm wurd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erer ums Herz.Es mute etwas 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rme Musiker hatte auch zwei Freunde die ebenfalls stolze Besi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obengenannten Kstchens ,und dazu noch Groverdiener,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erstanden fr ihre Goldtaler von dem Orgelbauer um die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chware die in der Lage war neue ,gar Fantastische Klnge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arzen Kstchen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er jedoch keine Taler dafr hatte machten die neuen Klng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n Bogen um seinen kleinen einsamen traurigen u.s.w. K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s Abends las er beim Abendbrot mal wieder die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bemerkte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ein dnnes Bchlein in dem geheimnissv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Zauberformelgleich ber die Seiten verteilt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gleichen Nacht noch entriss er der Midipforte des MT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Geheimnisse und schuf sich ein eigenes Programm da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war Klnge aus anderen Programmen zu benutzen,eigene zu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ieles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lebten sie glcklich bis an den heutigen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     Anleitung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och am Anfang.Ich habe dieses Programm ursprnglich fr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geschrieben dann aber gedacht warum soll ich es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32 Besitzern nicht auch zugnglich machen und meine Haushalt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nig aufbess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 und kann deshalb frei an jeder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 ohne nachts Alptrume oder Schluckauf und so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rchten zu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allerdings hufig und mit wachsender Begeisterung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der sollte dann doch so fair sein und dem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leinen Arbeitsaufwandsobulus zukomm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. der am Hungertuch kauende Programmi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gehts 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Verkab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di out- vom ST in -Midi in- vom MT-32 und, falls ein Synth zu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benutzt werden soll, mu dieser noch mit der -Midi in- Bu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T verbunden werden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Bedien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-32 einschalten dann Programm einladen.(ACHTUNG:Das Programm 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einen Reset-Befehl falls sich also schon Memory-Sound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-32 befinden so gehen diese verlohr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)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 - Information des Programms (ja,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ben daz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Eventuell im speicher befindliche AC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angewhlt werden und wenn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2 ACC's in der Leiste sind luft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nicht unbedingt drauf acht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)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- Einladen von Soundbnken im gewh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format(Steinberg,Dr.T,Quasimidi,Geerdes,das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Format oder eine Sound-Analyse Funktion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nicht bekannt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yse - Wenn in dem File das der Analyse-Funktion ber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nur ein MT-32 Sound enthalten ist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entde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% / 80% / 100% - Genauigkeit.  z.b.  manche  D1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n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mit 80% konve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undbnke auf der Disk liegen im Steinberg-Format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- Absaven von Soundbnken im gewhlten Bankforma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-32 Sys-Daten (Midikanle und Halleinstellun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 - Programm verlassen (mit Vorwar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) MT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Bank - Sendet die gerade eingeladene Bank ans MT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- Nummeriert die Memory-Sounds durch.Ganz praktisch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 auf dem Display des MT-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di  - Gibt eine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fr alle 9 Parts die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le zu verndern.Diese Option sollte ma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am Ende aufrufen da das Programm auf Part 1=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2 zugre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 - Der Soundeditor zum MT-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/Die Sounds die editiert werden sollen mssen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Memory-Page kopiert werden danach wird einf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Sound angewhlt und in der Menleis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dit-Funktion b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u  - Schaltet eine Midithru Funktion ein.Das bedeute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n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mit einem Keyboard gespi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wichtig das an dem Einspielkeyboard der Midi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2" eingestellt wird sonst gehts nicht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) Haupt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zeigt am Anfang die 64 le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 fr die einzuladenden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und wird dann mit der Maus 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ann anschlieend a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seine Sounds gleich in die 64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tze laden dann klickt man vor dem einlad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hange Bank's- Feld an.Geht nur wenn die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noch le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ann sich nun aus a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B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64 RAM-Sounds zusammenstellen(Sound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und mit Mauspfeil im Memoryfeld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.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sich um Eins.Mit Change Bank'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eine Memorybank in Augenschein neh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Memory - Ist dazu da die ausgewhlten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in die Memory-Bank zu bertrage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man hier die Sounds nicht 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ot Modus - Ein besonderer Leckerbissen fr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ftler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mit dieser Option dem 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erscheinen 6 leere Feld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5 'Betriebsartschal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s 1 -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bis zu fnf Sounds ausgewhlt,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 1' die Robotbox bertragen werden.Fr diesen Modus 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ens 3.Nach dem anklicken des 'Start-Feldes'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 das Programm aus den Sounds immer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en='Robotsound'-Feld die man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in das grosse Memoryfeld dann in die Mem.-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2 - Von den ausgewhlten Sounds werden nur die TVF-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1+3     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3 - Von den ausgewhlten Sounds werden nur die TVA-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1+4     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4 - Hier werden sowohl die TVF- als auch die TVA-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1+3+4    komb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5 - Wenn noch kein 'Robotsound' in seinem Feld steh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2+3+4    kann einer aus der Bank ausgewhlt und dessen T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VF-Daten mit Zufallswerten b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6 - Wie Oben allerdings nur TVF-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2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7 - Und hier nur die TVF-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2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8 - Falls schon ein 'Robotsound' im Feld steht so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Oben  die obengenannten Schalterstellungen nur auf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obotsou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9 - Hiermit wird ein kompletter Zufallssound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 Memory -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e od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emory Sound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Names - Mit dieser Option werden die Memory So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- Nun kann man seine Memorybank(auch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alle 64 Pltze voll sind) an's MT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,auf Disk Speichern,Programm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Namensfeld(ber dem Memoryfeld)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auspfeil und Klick/Delete- eigene Name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leine Feld rechts neben dem Namensfeld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wieviele Partials der jeweilige Sound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verb Mod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ie H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vom MT zu verndern.Gilt fr all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tial Set - In diesem K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m gewhlten Sound vorgenommen werden z.b.-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- allerdings nur mit der Memory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ound-Format MTConv werden dies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uf Diskett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ort noch zu den Sounds die in das MT-32 bertrag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man diese mit der Option Senden ins MT verbannt ha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e nicht wie man vielleicht Vermuten sollte per Select-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-das geht nur mit einem Hardwarezusatz z.b. Quasi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sie lassen sich nur mit dem Program Change Befehl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 oder Sequenzerprogramm aus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liegen auf den Programmpltzen 1-64 die Werksounds las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Program Change nun nicht mehr aufrufen-aber mit dem Select Ra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Reset oder Ausschalten ist alles wieder beim 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s wrs erst mal das Programm wurde so Benutzerfreundlich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ehalten aber man kann alles noch verbessern f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ge bin ich immer auf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Tips und rgernisse -die dann in der kommenden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 werden stehe ich natrlich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blic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fertig sind hnliche Programme fr den Kawai K1/m/DX11/K4 und B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-5(fr Gitarristen ein MUS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ohnt sich also den Autor mit Geld zu berh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Besonderer Dank gilt dem hervorragenden GFA-Basic ohne dem mi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nicht so flott von der Hand gegangen wre(man kennt da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iler-Sprachen ja Editor verlassen Compiler starten,Linke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nsehen Fehler beseitigen u.s.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Kahlenberg ,Wilhelm Busch Str.42 ,D-3013 Barsinghaus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5105/648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 das war's und nun ran an die Gerte und viel S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