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im PD-Pool, der gemeinsamen Sammlung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von uns kennen Sie bestimmt, denn wi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utschland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HD Computertechnik            2000 Denk &amp; Kl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5 Softwareservice Seidel        2308 Happy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M. Damme                      2800 WBW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5 T.U.M-ST-Sof                  4200 INT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00 Jrgen Okon                   5000 EDV-Beratung 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50 EU-SOFT Peter W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 Eickmann Computer             6100 ID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STRANK Computer-Service       7500 Wacker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MEGABYTE - Karlsruhe          7518 Power Per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19 =PD-EXPRESS= Rangnow          7935 COM-PU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 Peter Gerstenberg             8122 Dietmar Sch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42 Schick EDV-Systeme            8945 PD-Service Rees &amp; G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7500 COMPUTER &amp; ART              Dieser Platz ist fr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ruf geng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rreich:                     In der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PDST Michael Twrdy          CH-6020 Bossart-Sof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5 PD-Austria H. Ullmann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PD-Pool now!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Teilnehmer, Programmierer und Macher mit guten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alen Ideen sind im PD-Pool gerne gesehen. Sprech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uns, gemeinsam erreichen wir Erstau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