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im PD-Pool,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ALEC'S ZANDER                 1000 HD Computer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A.K. Kluge                    2305 Softwareservice Sei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8 Happy PD                      2400 M. D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0 WBW-Service                   2905 T.U.M-ST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INTASOFT                      4700 Jrgen 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EDV-Beratung Born             5350 EU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Eickmann Computer             6100 ID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STRANK Computer-Service       7000 edv komplett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Wacker GmbH                   7500 MEGABYTE -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8 Power Per Post                7519 =PD-EXPRESS= Rang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35 COM-PUTT                      8000 Peter Ger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2 Dietmar Schramm               8542 Schick EDV-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45 PD-Service Rees &amp; Gabler      O-7500 COMPUTER &amp;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Platz ist frei!             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5 PD-Austria H. Ullman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D-Pool gerne gesehen. Sprec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