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We are now taking DIRECT orders for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DC DATA DIET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If you are a registered owner of a DC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product, look for 'DC Source' newslett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coming soon to your mailbox for info on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how you can get a super discount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Overseas distributor information below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Snowball Figh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y David Bagg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is a FREEWARE program.  A FREEWARE program is on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freely distribute, but you cannot charge for it or alter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ts of the documentation in any manner.  Double Click Software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copyright exclusive rights except exclusiv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's August and what better time for a snowball fight?  You don't even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ve in the Arctic Circle; just boot up DC Snowball Fight and take out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ggressions on the opponent of your choice!  DC Snowball Fight is a two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that simulates the thrills, chills, and spills of the popular w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ttime children all around the world enjoy when the Nintendo is bro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up, just good clean fun.  Have at it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DC Snow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was written entirely using The Game Workbench.  DC Snow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ght is just about 2,000 lines of C code (using the public domain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zobon!), with no assembly at all.  Yup, that's right -- we didn't wri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embly code for DC Snowball Fight because the ultra-optimized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nguage routines in The Game Workbench library provided everything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o the sprites, color fonts, digitized sound effects, etc. that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The Game Workbench from Double Click Software, coming to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ar you for Christmas 199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DC Snowball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run DC Snowball F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un SNOWBALL.PRG from the desktop.  The game will start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DC Snowball Fight will run on any Atari ST or TT with a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 double-sided floppy drive or hard drive.  Installing the gam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 (if you have one) is a good idea, since loading from flopp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NOWBALL.PRG will run with at least 340K of RAM free.  On a 512K ST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ably have to boot with no desk accessories or AUTO programs insta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enough free memory.  If the game doesn't load, you've got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missing or in the wrong place.  In this case, consult the FIL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ccompanying the distribution to determine what'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will use as much as 575K of RAM if 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un with less RAM (for example on 512K ST's) it drops some "featur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o The big snowball won't be as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o The DC sign on the title page won't spin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o Some sound effects will be left out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play is not otherwis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ORTANT NOTE: Make sure you have the files in the correct plac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will crash when boo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ing DC Snowball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asic objective in DC Snowball Fight is to throw enough snow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your opponent to make him surrender and run home.  Each tim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snowballs meets its mark, your opponent's "health bar"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 by an amount determined by the size of the snowball; when a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alth bar goes away completely that player runs home to Mo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player is the wi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imulation is fairly realistic in that wind and gravity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vement of players and snowballs, and that the snow accumula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ound at a rate dependent on the amount of snowfall.  You can even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now forts, although you can't dig tu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title page, the ESC key exits the program. 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 press or a joystick button press will start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ring a game, the following keys 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        Toggle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        Turn wind nois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-S    Use ST speaker to play digitized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-H    Use Hippo/Navarone digitizer to play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-R    Use ST Replay digitizer to play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-Q    Quit game; return to titl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when using the ST speaker for digitized sound effec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nd effects will cut off the wind noises.  When samples are sen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of the digitizers the wind plays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a command shell you can pass the command line options -h or -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to specify Hippo or ST Replay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was inspired by an Atari 800 game called, simp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Snowball," which had no title page, no credits, and no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c file.  To this day we still don't know who wrote it, but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e gotten a lot of years of fun out of it.  It alone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800 worth keeping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asn't until we tried writing our own adaptation of "Snowball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realized how much of an achievement the Atari 800 version really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ugh a bit buggy, the game play was excellent, and it never ce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a competitive and jovial atmosphere whenever we booted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hope DC Snowball Fight lives up to the original.  If anyone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o wrote Atari 800 "Snowball," please send us a note so we can giv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credit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nowball Fight Design T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vid Baggett    Prog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 Trzepacz     Ar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on Marmex     Voice of "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vid Leary      Voice of "B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l Forsyth     Programming (Game Workbench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CPXtensions - six incredibly useful CPXs for the new Atari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Panel (Xcontrol).  You don't want to be without this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details and a demo coming within we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DATA DIET - Realtime compression of _all_ files.  Double your dat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 capacity, while using every single file the same as you always h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Absolutely no other product on the market does what Data Diet do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even comes close.  In fact, no other product like Data Diet exi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the Atari computers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% compatibility!  Any file above 1K can be Dietiz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 out some test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type           No. of  Normal Size   Diet Size   You sav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  in bytes      in bytes   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script (.PS)           9       1104706       234490      7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tream (.DOC)          22      1230167       365157      7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ous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ome already compressed)  26      834488        625133      2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Word + (.DOC)        7       56609         26046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buy another 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ility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Y, BUY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you purchased the DC DESKTOP or DC UTILITIES version 2.0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not, you owe yourself the pleasure of using our superb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se programs are aSTounding!" - Ken Badertscher, ATARI Corp.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DC UTILITIE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 DC DESKTOP is a permanent part of my syste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Ron Luks, Founder of Compuserve's Si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us to order, or ask your local ret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IN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like this program,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ure to let us know what ideas or comments you have about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are always anxious to hear what anyone has to s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ach us almost ever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 BOX 74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ston, TX 7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 : (713)977-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      :  DOUBLE-CLICK (Atari ST Roundtable, CATegory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 :  75300,577    (GO ATARIVendors, area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net      :  uace0@menudo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BBS      :  (713)944-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Ville Comput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it 5, Stratfield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ttr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loo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mpshire P07 7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705 26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herlands and Dutch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itgeverij D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 Gijzenbur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07 HG Capelle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10 458 7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, French Belgium and French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obac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Rue Piemont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501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(1) 42 23 50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hen's Music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Moo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516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ech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7 Whitehors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burn 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3 894 1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upplied in the belief that it operates a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ther Double Click Software (the company) nor the authors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circumstance whatsoever for any direct or indirect loss or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y incurred or suffered by the customer or any other person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fault or defect in the goods or services supplied by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no circumstances shall the company be liable against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 or loss of profits (whether or not the possibility thereo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ly advised to it or reasonably forseeable) arising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ance of such goods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