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nleitung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AUSDRU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19284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von:Anu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0)*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1)*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AUSDRUCK.PRGdientderAusgabeeines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saufeinem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2)*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StartdesProgrammserscheinteinMen,ausdemein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chsDru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usgewhltwerdenkann.NachAusw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rscheinteineAlertbox,inderdasBil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GAS-undDOODLE-Formatgewhltwerdenkann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einerFileselectorboxderDateinameabgefragt,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undausgedruckt.IstderDruckvorgangabgeschlo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wiederdasAUswahlmen.DasProgrammkann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von'0'odereinfach[RETURN]na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,obmandasProgrammwirklichverlassen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3)*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brauchtfrmancheDru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inigeRechen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zuungeduldigeGeistersolltenalsonichtnach5Sekund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us-undwiederanschalten,sondernabwart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eilsfr9-Nadel-Drucker.Fr24-Na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istnureineAusdruckprozedur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4)*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urdemiteinemEPSONLX-800entwickeltund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Druckereinwandfrei.EswurdendienormalenESP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zurAnsteuerungdesDruckersverwendet,essollte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llen9-Nadel-DruckernkeineProblemeauftreten.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chteteeinFreund,dadasProgrammaufseinemSTARLC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seinenDienstverweigere.Seltsamerweisefunktio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immeralles,wennermirdenFehlervorfhrenw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5)*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inGFA-Basic2.0geschrieben.Der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auseinemHauptprogramm,daseigentlichnurda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ibtundeinBildldt.Dannwerden,jenachWahl,di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tndigenAusdruckprocedurenaufgerufen.DieseProc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trlichjederzeitausdemProgrammisoliertwerd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igenenProgrammenBilderinunterschiedli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tt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SourcecodeaufDisketteerhaltenSie,wennSiemir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20.-DM(bitteinScheinen)zusenden.IchschickeIh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deineDiskettemitdemSourcecodeundall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ucSoft-PD-Programmenzurck.Siebrauchenalsok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ichzuschicken,vergessenSieaberbittenicht,mir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mitzuteilen.Sieerhaltennatrlichimmerdie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desProgrammsbzw.desSourcecodes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Vorschlge,KritikodersonstigeverbaleErg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werdenwollen,sosindSienatrlichebenfallsaufgeruf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eiben.IchfreuemichberjedenBriefundver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nurfrdieBitteumdenSourcecode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zw20.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ntzungdesProgrammesstehtjedemselbstver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78594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