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FASHION.P9,SHARP.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2.00,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--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von: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Zeichensatz'FASHION.P9'isteinevollkommeneigen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kreationfr9-Nadeldrucker.Jeglichehnlichkei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endenoderbereitsverstorbenenFontsoder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istnichterwnschtgewesenundwrereinzuf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FASHION.P9'istwegens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ndseinesAussehens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frFlietextgeeignetundsolltenurfrberschri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ichtebzw.kurzeTextemitbesonderemOutfitben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chensatz'SHARP.P9'entsprichtgenaudemZeichensatz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pPocketComputer,genaugenommendemZeichensatzdes'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1403'undistfr9-Nadeldruckergeeignet.Dur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mpatibilitt'zumSharp-Zeichensatzisternatrlichb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,zumAusdruckvonSharp-Basic-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werdenwollen,sosindSienatrlichaufgerufenmi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IchfreuemichberjedenBrief.DieFontssind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unddrfenjederzeitkopiertundverwendetwerden,auf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ComputernwieSieeb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