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can do ordinary arithmetic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(22+5)*(2^4-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xp(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1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longer output, we simply 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ng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xp(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18315638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logarithm function computes the natural 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g(exp(-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rcsine, arccosine a.s.o. are called asi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*asin(1)-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can also handle vector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[1,2,3,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2.000000000000       3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 can be assigned to a variable. Its name may consist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[1,2,3,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2.000000000000       3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thing to know is that all functions are appli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vecto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qrt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1.414213562373       1.7320508075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0000000000       2.23606797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square root of all elements of the vector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qrt(t)*sqrt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2.000000000000       3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0000000       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wo vectors in each element. If one of the operator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 (a real or complex number), the operation is appl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 and each component of th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5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0000000000      10.000000000000      1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0000000000      2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0000000000      10.000000000000      1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0000000000      25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confusing to devide vectors, but EULER does it simly de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of th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1.000000000000       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  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f the form a:h:b generates the vector [a,a+h,a+2h,...a+nh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 is the biggest n such that a+nh &lt;= b+epsilon. Here, 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uilt in machine constant of small siz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-1:0.01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colon ";" suppresses the boring output of th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s of 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99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is vector can be as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ize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    20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function outputs a 1x2 vector containing the 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of the matrix (we will soon see that vectors ar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(2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tter to use [...], because this notation evaluat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[2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[2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a 1x0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do something useful with a vector. We like to plot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use a graphics command to be explained later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rink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0000000      38.000000000000    101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4 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.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4 digit precission becomes boring, so we switch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ort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e plot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t*t*t-5*t*t+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7.00000        0.05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lot(t,s) or plot(t,s) simply plot the points (t[i],s[i]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c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ven add a title to your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itle("t^3-5t^2+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sin(2*pi*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have stored the values of our function into a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t^3-5*t^2+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maximum and minimum of this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5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i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are really special matrices. You can enter a matri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[1,2,3;4,5,6;7,8,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2.00000        3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        5.00000        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000        8.00000        9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determinant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det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s singular. So let us change i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[3,3]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2.00000        3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00        5.00000        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000        8.00000       1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det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olve a line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=[1;1;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column vector, which can be multipli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b=A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\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s the line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envalues of A are all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igenvalue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825        0.00000       -0.90574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70749       -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x vector, which we can make r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e(eigenvalues(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825       -0.90574       16.707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 of a real-valued function of o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 is to compute the smallest positive zero of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defin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unction xi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eturn (2-3*g^2)/(1-2*g^2)*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unction l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xi=xi(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eturn log(g)+8*xi/(1-xi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we used an interactive definition. Of course,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defined in a file. Let us print th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xi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2-3*g^2)/(1-2*g^2)*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=xi(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log(g)+8*xi/(1-xi^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plot the functions, to see where the zero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0.01:1; s=l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etplot(0,1,-5,5); shrinkwind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s); ygrid(0); xgrid(0:0.1:1); hold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ate the zero we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1912       -0.15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 zero close to 0.12. We use bisection to comp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ngformat(); bisect("l",0.1,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22366058965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lves our probl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bonacci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investigate the fibonacci numbers defined by f(1)=1, f(2)=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(n+1)=f(n)+f(n-1). First we write a function comput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fibonacci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unction fibo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## computes the first n fibonacci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=ones(1,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for i=3 to n; r[i]=r[i-1]+r[i-2]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etur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bo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       2.00000        3.00000        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ompute a 1000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=fibo(1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1000.00000        1.00000  4.34666e+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 shows a sharp increase of the numbers, probably expone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log(f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1000.00000        0.00000      480.40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the growth is of exponential nature. The growth rat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8 as can be s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log(f)/(1:length(f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1000.00000        0.00000        0.48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the largest eigenvalue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[0,1;1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trix maps [f(n);f(n+1)] to [f(n+2);f(n+3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compute the eigen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l,V}=eigen(A); D=diag(size(A),0,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V.D.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2101e-0020        0.00000        1.00000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0.00000        1.00000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. V is a unitary matrix, since all eigenvectors are n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A^n = V . D^n . V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V.(D^998).V'.[1;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8638e+0208  5.71486e-0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4666e+0208 -3.53198e-0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[10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4666e+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growth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g(max(abs(l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81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nential function for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job will be solved in two versions. The first one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(A) = I + A + A/2 + A/3! + A/4!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m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exp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=id(length(A)); S=B; n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max(max(abs(B)))~=0; break; 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=A.B/n; S=S+B; n=n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pping criterion max(max(abs(B)))~=0 tests, if all el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re smaller than epsilo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version uses eigenvalue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mex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exp1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l,v}=eigen1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v.diag(size(A),0,exp(l)).inv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est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[1,1,2;3,4,5;6,7,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       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000        4.00000        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000        7.00000        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igenvalue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0420        0.00000       -0.73432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3012       -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A can be diagon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exp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292.72131    71084.03394    87292.04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351.28682   203035.19937   249326.53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3826.55487   340276.98381   417861.71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exp1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292.72131        0.00000    71084.03394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351.28682        0.00000   203035.19937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3826.55487        0.00000   340276.98381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292.04912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9326.53344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7861.71137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unctions work also for complex argu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a two point boundary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sh to solve the following differential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''(t)=t*y(t)*(y(t)-t)+1, y(0)=0, y(1)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define the differential equation; i.e.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'=y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'=ty1(y1-t)+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d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gl (t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[x[2],t*x[1]*(x[1]-t)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e define a function which computes y(1) in dependence of y'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 (a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=size(a); r=zeros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 1 to prod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=heun("dgl",h,[0,a{#}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{#}=l[1,length(l)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get an idea, how solutions of this equation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=0:0.05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0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1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-1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heun returns a vector of function values and a vec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riv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olve the equation f(s)=0, which is equivalent to th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=-1:0.1:1; xplot(a,f(a,h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51456        0.0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solution is close to -0.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secant("f",-0.52,-0.51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51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h,heun("dgl",h,[0,s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lots the solution and the deriv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uy an investement for 108 (thousand or so) at year 0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8 at the end of the next 8 years. At the end of the 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you sell the investment for 100. The problem i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of this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enter the payments in 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[-108,8,8,8,8,8,8,8,10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8.00000        8.00000        8.00000        8.00000        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000        8.00000        8.00000      10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erest rate was i=(1+p/100), then a payment of a in n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/i^n today. Thus the interest rate is the solution of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[0] + K[]/i + K[2]/i^2 + ... K[n]/i^n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replace i with 1/x this becomes a polynomial. And we have poly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hands to get the zeros of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polysolv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3741        0.00000       -0.71379       -0.71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71379        0.71358        0.71304       -0.71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5 to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1304        0.71421       -0.00035        1.00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7 to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00035       -1.00929       -1.00930  1.28498e-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zeros the first one is the solution to ou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=(1/re(z[1])-1)*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76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is investment has about 6.7% interes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way is quit slow and therefore we should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In this case the Newton method works very well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mplement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ren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ndite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1=polydif(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n=x-polyval(K,x)/polyval(K1,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xn~=x; return (1/xn-1)*1e+0002; 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=x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result is rediculously accurate. Instead of xn~=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xn-x)&lt;0.0001 would fully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76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an solve a lot of similar questions. A loan is a singl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t year 0, and periodic payments over some years.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2,10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.00000       12.00000       12.00000       12.00000       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       12.00000       12.00000       12.00000       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1 to 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9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nterest rat of that loan. Lets test some other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3,10)'; 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7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4,10)'; 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0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=-104|dup(15,10)'; rendit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8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make a function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loa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nrate (K,R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rendite(-K|dup(R,n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me help text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elp loa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nrate (K,R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nrate(K,R,n) computes the interest rate of a loan of K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isaggio) and n periodic payments of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oanrate(104,12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9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are better of, if we make the function work for vect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loa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nrate (K,R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=size(K,R,n); x=zeros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1 to prod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{#}=rendite(-K{#}|dup(R{#},n{#}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can plot various interest rates depending on the pay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=loanrate(104,12:0.1:17,10); shrinkwindow(); xplot(12:0.1:17,r)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 Fourier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 Fourier transform has many applications. Let u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rst example involving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fine the 512-th roots of un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exp(I*2*pi*(0:511)/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ke the exponential function a thes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=exp(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ot the image of the unit circle after the exp fun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,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rink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0000       38.00000     1011.00000     101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re(w),im(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6788        2.71828       -1.32115        1.3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n oval shap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re(z),im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unit circle, which is a little deform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=fft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interpolating polynomial; i.e. p(z[i])=w[i]. "ifft(p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valuates this polynomial at the roots of unity z simulta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rror of course, but it is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abs(ifft(p)-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8951e-0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runcate p to the first 16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q=p[1: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-2.78697e-0020        1.00000 -3.27627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3 to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0000 -1.87865e-0020        0.16667 -6.79627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5 to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4167 -3.04213e-0020        0.00833 -3.16973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7 to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39 -2.07105e-0020        0.00020 -2.05299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9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2 -4.69085e-0020  2.75573e-0006 -3.18317e-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1 to 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5573e-0007 -2.58004e-0020  2.50521e-0008 -9.53105e-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3 to 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8768e-0009 -9.94706e-0021  1.60590e-0010 -8.97525e-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5 to 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707e-0011 -7.15237e-0021  7.64716e-0013  2.48211e-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q is a real polynomial, we may as well 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q=re(p[1:16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  1.00000        0.50000        0.16667        0.04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833        0.00139        0.00020        0.00002  2.75573e-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1 to 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5573e-0007  2.50521e-0008  2.08768e-0009  1.60590e-0010  1.14707e-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6 to 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4716e-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efficients are in fact close to the Taylor series of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abs(q-1/fak(0:15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6840e-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of the approximating polynomial q is not ver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ax(abs(polyval(q,z)-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7712e-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abs(polyval(q,z)-w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512.00000  4.51316e-0014  5.07712e-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ypical error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is signal processing. Let us first define equispace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[0,2p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pi/256:2*pi-pi/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ize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00      51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ourier transform, optimal speed is achieved when the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wer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is the mountain shap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pi-abs(s-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00000        3.14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add a little bit of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n=s+normal(size(s))*0.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tyle("m."); mark(t,s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loud of values around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abs(fft(s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=fft(s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abs(fs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 the Fourier transforms of the two functions. The noi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noise, we migh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1=fsn*(abs(fsn)&gt;max(abs(fsn))/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re(ifft(fsn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15441        2.99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1=fsn*(abs(fsn)&gt;max(abs(fsn))/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re(ifft(fsn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10004        3.0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ks like the function and gives a smooth curv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sound quite different from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also remove high frequen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sn1=fsn[1:32]|zeros(1,512-64)|fsn(512-31: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plot(t,re(ifft(fsn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6.27091        0.02219        3.148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ke to plot the fractal set, defined as the set of all points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at the iteration w -&gt; z+w*w is bounded when started at z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fine a function, which performs this iteration 10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pple 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=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1 to 10; w=z+w*w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a rectangle in the complex plane is it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x,y}=field(-2.5:0.05:1,-1.5:0.05:1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x+I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=apple(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kes so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result,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view(5,1.5,0.5,0.5); twosides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ramedsolid(x,y,abs(w)&lt;2,2); twosides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ks quite nice, since we stopped EULER's backsid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ontour(abs(w)&lt;2,0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bs(w[i,j])&lt;2 is 1, we decide that the point z[i,j] should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pple s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explore the function "iterate" defined in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elp it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terate (ffunction,x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iterate("f",x,n,...) iterate the function f(x,...) n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tarting with the poin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if n is missing or n is 0, then the iteration stops at a fix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turns the value after n iterations, and it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y it out with the cosine function, which is a builti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could as well use any user defin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terate("cos"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3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xed point of the c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=iterate("cos",0.73); x-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.83953e-0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iterate a vector 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=0:0.01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y,Y}=iterate("cos",x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rinkwindow(); xplot(x,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1.00000        0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a plot of the iterateted cosine functions, which appro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unction with geometrical spe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monstrate the use of splines, we solve the differential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'' + sin(x)^2 *y' + y = cos(x)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ery rough step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f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yp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 (t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[y[2],cos(t)^2-y[1]-sin(t)^2*y[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presents the differential equation and maps (y,y')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heun("f",t,[1,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t,s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21585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look smoothly. We smooth it out with 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p=spline(t,s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x,splineval(t,s[1],sp,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21224        1.00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ooks much better. Since "sp" contains the second deriv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line at the itnerpolation knots, we could as well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" ourselves from the differential eq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p=cos(t)^2-sin(t)^2*s[2]-s[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x,splineval(t,s[1],sp,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21585        1.0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much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 us see if our grid size was t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=0:0.1: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=heun("f",t,[1,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lot(t,s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20.00000        0.18316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picture, we already had. In fact, t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But the behaviour of the solution can be s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gh step size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sualize a complex mapping, there is the function cplot in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takes a grid of complex values and connec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help c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plot 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plot(z) plots a grid of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, define a erctangular grid of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x,y}=field(linspace(0,pi(),20),linspace(-1,1,2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x+1i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       3.14159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 just a rectangular pattern of line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cos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54308        1.54308       -1.17520        1.17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what the function cos does to the rectangle [0,pi]x[-1,1]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f elipses and hyperbola appears. Let us show some gr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grid(-2: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ygrid(-2: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ffect of the exponetial function to the unit circl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r,phi}=field(0:0.1:1,0:pi()/10:2*pi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r*exp(I*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00000        1.00000       -1.00000        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the unit circle a little dist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exp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6788        2.71828       -1.30249        1.30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image of the unit circle. With gr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xgrid(1: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ygrid(-1: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real part of the function, i.e. a harmonic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woside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ramedsolid(re(z),im(z),im(exp(z))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to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53552        1.53552       -1.53552        1.53552       -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6 to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EULER you need not be afraid of singularities. All on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set the plot area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x,y}=field(-1:0.1:1,-1:0.1: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x+1i*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=1/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etplot(-5,5,-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plot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.00000        5.00000       -5.00000        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nice picture of the inversion with respect to the unit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{r,phi}=field(linspace(0.001,5,20),linspace(0,2*pi(),3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z=r*exp(1i*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etplot(-2.5,5.5,-3,3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w we can display the followi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us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cplot((2*z-1i)/(z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50000        5.50000       -3.00000        3.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xgrid(0); ygrid(0)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