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603030600001400120060060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 MINITOOL  PD               (Autor: Wolf Wi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 zum Verwalten von Ter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 zum Verwalten von Merke -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 zum Texte mit konvertiertem 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 zum Texteang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)  zum Musik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)  zum Bilder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)  zum STAD - Bilder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)  zum Ettikettenbe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)  zum Test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.)  zum Directory - Ausdruck (m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Ordn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EDITOR fr die Daten - Verw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FILES fr die FILESEL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RUCKER fr die Drucker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Sich  ber die Bedienung dieser  Optionen  zu  inform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immer, 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auch in  einer  Filesectbox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Eingabe  von HELP eine Online -  Hilfe  bekommen.  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erzichte ich hier auch auf eine weiter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 Sie denn Namen des ACCs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xPD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 steht fr eine Zahl zwischen 01 und 99, es sind die Tag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alender automatisch (nach vorne) bei Start nach Term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sie im BOOT - Verzeichnis einen Ordner 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n  schreibt  MINITOOL  dann  die  Termine,  vergan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mine werden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rde diese Version von MINITOOL nicht weiter bearbeiten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reits an einem viel besseren Nachfolgeprogramm arb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X                 Kennen Sie schon mein anderes PD -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G - ACC ?  Nein ! Ah, Glck gehab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Au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MinitoolltsichauchalsPRGstar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