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WR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.P. N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understand how to use  TYPEWRIT.ACC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ICON  SOFTWARE,  it is necessary to know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GEM environment on the 520/1040 ST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can be loaded at inital startup  (BOOT  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programs remain resident in memor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system off or RE-BOOT the system.  TOS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rograms  ending in .ACC for  these  ACCess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tari  first released the ST line,  TOS  w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and all ACCessories had to be named  DESK1.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2.ACC etc. When TOS was placed in Read Onl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M) chips,  this convention was changed to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name  with  an  ACC  extender,   so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1.ACC  you could actually  say  TYPEWRIT.AC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on this disk is named TYPEWRIT.ACC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have TOS on disk and NOT in  ROM,  then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CCessory to DESKN.ACC,  where N is so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being used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is accessory on your BOOT disk, or TOS di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on disk,  and turn on the  computer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 is  completed you will see the  norma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t the top of your screen.  If you poi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,  you will now see another accessor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.  Just select this item by pointing 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clicking  the  left  mouse   button.  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refers to TWO QUICK clicks in a  row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ive you a clear screen with two  cursor 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in the upper left corner,  and one positio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ximate middle of the screen. These ar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ience for addressing envelopes.  They ma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address area and the Mailing address are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iz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yping your line of text.  As you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ppear on the screen,  and you can bac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ctions until you reach the end of the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ess the Return key.  Once you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 the line of text is typed to your print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is issued to begin the nex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WRIT ACCessory can be used for correspon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memos, addressing envelopes, just ab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ypewriter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one added feature  that  typewriters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 have,  if your printer can displa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s (Elite,  compressed, etc.)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to turn these functions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Epson  (tm) can print compressed  if  it 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O, (Press and hold the Control key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 key).  By entering this in the TYPEWRIT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compressed mode so my return addres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mode than the Mailing address. 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, I merely type Control-R (Press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,  then press the R key). The same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all Control-X characters.  You can als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sequence to the printer,  just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(upper left of the keyboard),  and the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/numbers needed for the complete sequenc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to EXIT the ESCape mode,  you ne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at  the end.  If you fail to press Esc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each  character as you type it is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you could wind up with some strang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d Using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asy,  just click on the upper left cor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WRIT window.  There is an oval there with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. Just point and double click. Th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close,  and you will be back to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 Top,  or  the program you  were  runn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ypewriter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ceive  complete source  (Personal  Pascal)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P.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9 Bobolin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vale, CA 94087-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accessory just a littl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