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kommen im PD-Pool, der gemeinsamen Sammlung der "23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en von uns kennen Sie bestimmt, denn wir s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eutschland: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0 ALEC'S ZANDER                 1000 HD Computertechn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5 Softwareservice Seidel        2308 Happy P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00 M. Damme                      2800 WBW-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05 T.U.M-ST-Soft                 4200 INTA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700 Jrgen Okon                   5000 EDV-Beratung Bo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350 EU-SOFT                       6000 Eickmann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00 IDL Software                  6501 STRANK Computer-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500 Wacker GmbH                   7500 MEGABYTE - Karlsru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518 Power Per Post                7519 =PD-EXPRESS= Rang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122 Dietmar Schramm               8542 Schick EDV-Syst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945 PD-Service Rees &amp; Gabler      O-7500 COMPUTER &amp; 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ser Platz ist frei!             Anruf gengt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terreich:                     In der Schwei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-1030 PDST Michael Twrdy          CH-6020 Bossart-Soft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-1035 PD-Austria H. Ullmann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t of Euro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in PD-Pool now!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tere Teilnehmer, Programmierer und Macher mit guten b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ialen Ideen sind im PD-Pool gerne gesehen. Sprech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t uns, gemeinsam erreichen wir Erstaunli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t freundlichen G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"23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