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Anleitung zu JaKaMoKa V1.0 (PD-VERSIO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JaKaMoKa (JAhres-KAlender &amp; MOnats-KAlender) lassen sich individuell 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mmengestellte Kalender ausdrucken. Je nach Geschma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onats-Bl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laden von Bildern verschiedener Formate, gestaltet werden. Kompa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hres-Kalender unterschiedli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smtlichen Feiertagen si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lichen 9- bzw.24-Nadeldruck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Standard-Drucker wie EPSO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sind bereits integriert, andere lassen sich beliebig insta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auf allen ST's, STE's und TT's von Atari in monochr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s/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- und Vorteile der PD-VER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r VOLLVERSION ist die hier vorliegende PD-VERSION in der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alender nach oben hin durch das aktuelle Jahr begrenzt. Mit der VOLL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lassen sich alle zuknftigen Kalender bis zum Jahr 2099 berech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. Ansonsten findet keinerlei Einschrnkung der PD-VERSION stat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teile der PD-Version liegen in der freien Weitergabe von Kopien (k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zielle Nutzung bedarf der Genehmigung durch den Autor) und das kosten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 mit dem eigenen Drucker. Bei Gefallen kann dann (Adresse siehe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 gegen einen geringen Betrag von 20.- DM, die VOLLVERSION bei mir 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t werden (evtl. bitte Kontakt-Karte in CONNECT.CRD ausdrucken, ausf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und abschicken). Neben der VOLLVERSION befinden sich eine Reihe weit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r PD-Programme und auch Bilder auf der zugesandten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Erweiterungen und Ergnzungen (UPDATES) zum Programm folg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elbstverstndlich sofort infor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s ist voll GEM-orientiert und kann wahlweise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oder ICONS durchgefhrt werden. Entsprechende Dialoge erleicht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der verschiedenen Op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r beiden Kalendertypen kann wahlweise auf Bildschirm oder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erfolgen. So mu man z.B. fr die Ausgabe eines Jahres-Kalenders, das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Kalender-ICON, bei gedrckter Maustaste, auf das entsprechende 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-ICON (Monitor oder Drucker) verschieben. Alternativ dazu kann man im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Optionen (Monitor oder Drucker) entsprechend einstellen (ein H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kennzeichnet die jeweils eingestellte Op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Monats-Kalender-Bltter mssen vor dem ausdrucken mit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Bildern (PICs) vorbelegt werden (z.B. mit 'OHR.PIC'). Durch einf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 Anklicken des jeweiligen Monats-ICONS geht dieses vonstatten. Darauf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eigene Fileselektor-Box, welche die Auswahl des gewnschten B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assen sich Bilder in verschiedenen (ungepackten) Formaten (*.PIC, *.NE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DOO und *.PI3) einladen, wobei automatisch eine Formatkontrolle durchge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fruf eines bereits belegten Kalender-Blattes wird ein vernderter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 durchgefhrt. Dazu stehen weitere Optionen, wie z.B. Bild anschau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Liste entfernen, zur Verfgung. Durch einen Klick auf das Monats-IC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, oder durch drcken von 'RETURN', lt sich diese wieder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usgabe des Monats-Kalender ist es nicht notwendig alle Monate vor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en. Wenn man z.B. im MENU den Punkt 'Jahr', bei voreingestellter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rucker (siehe Hckchen im Menu), aufruft, so gelangen nur die bele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onats-Bltter zum Ausdr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r jedem Ausdruck eines Blattes eine Unterbrechnung durch Einblend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durchgefhrt wird, kann der Drucker so zentriert werden, da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erforation des eingespannten Endlospapiers als Abrikante fr das jew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e Kalenderblatt nutzen 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9 bzw. 24 Nadeldrucker lassen sich die spezifischen Drucker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 und dauerhaft abspeichern.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Eingabemaske erreic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urch anklicken des EPSON- bzw. NEC-ICONS oder durch Auswahl des M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punkts 'Parameter' unter Stand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steht der Drucker-Standard mit den vorher eingestell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en Parametern sofort zur Verfgung. Als Standard sind alle EPSON-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Nadeln) und die NEC-Codes (24 Nadeln) bereits vorgegeben. Dieses soll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lermeiten Fllen schon ausreichen. Andernfalls ist das jeweilige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handbuch zur Hilfe zu nehmen, um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Paramater zur Anpassung in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ung zu 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geeignete Anpassung der deutschen Umlaute sorgt das beigefgt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PSON, welches Sie bitte in den 'AUTO'-Ordner Ihrer BOOT- bzw. Arbeits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kopieren sollten. Dort wird es dann nach jedem RESET bzw. Ein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ners automatisch gestartet und verrichtet im Hintergrund seine Arb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beschaffungsmanah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zur Zeit noch ber keine groe Bibliothek von Bildern i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packten bzw. gepackten Formaten (z.B.'*.PAC') oder bilderzeugende Progr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(Fractale, Mandelbrot, Hpfer etc.) verfge, rufe ich hiermit zu folg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manahme auf, die auch allen Anwendern dieses Programms (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 zugute kommen kan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ige gute Bilder, bilderzeugende oder bildformatwandelnde Progr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als Public-Domain besitzen sollten, schicken Sie mir bitte diese als K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mit einem selbstadressierten Freiumschlag (Luftpolstertasch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 PF als Bchersendung frankiert in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Umschlag stecken) zu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zug werde ich Ihnen dann meine interressantesten Programme und Bild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skette kopieren und zurck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ie Abwicklung dieser Aktion schnell und fr beide Seite genehm vonsta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geht, sollten Sie bitte eine Liste ber die beigefgten Kopien mit der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 der Herkunft auf Diskette oder Papier beile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rauf auch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 Wnsche auf Programme oder Bilder angeben. Ich werde mich dann bem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ch zu erfllen, was evtl. etwas lnger dauer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noch weitere Fragen zur Aktion oder zum Programm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jederzeit unter der folgenden Adresse und Telefon-Nummer errei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2236/833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