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WENDER-DOKUMENTATION ZUM PROGRA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L O N G P L A Y  VERSION 2.30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NGSPIELPLATTEN-VERWAL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SCHRIEBEN IN GFA-BASIC (VERSION 3.07)       (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DEZ.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R: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ST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000 D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SES PROGRAMM-PAKET IST EIN SHARE-WARE-PROD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 DARF KOPIERT UND WEITERGEGEBEN WERDEN, JEDO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VERBINDUNG MIT DIESER DOKUMEN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ei regelmiger Nutzung wird eine SHARE-WARE-GEB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DM 20,-- fllig. Sie erhalten dafr ein freies 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LP-TOOLS sowie einige weite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 T R U K T U R   (Datei-Konfiguration) mu unbedingt beibehalt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~~~~~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\    *) Der Ordner DISC.230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DISC    .230 |      in beliebige Ordnert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|-------      kopi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-----------------------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|--------       --------|----\         --------|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DISC    .PRG |       | LIESMICH.DOC\        | DATEIE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LONGPLAY.PRG |       |--------------|       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SINGLE  .PRG |       | LIESMICH.DOC |       | XXXXXXXX.L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REORGA  .PRG |       | LONGPLAY.DOC |       | XXXXXXXX.S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LP_TOOLS.PRG |       ----------------       | ..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                       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S WICHTIGSTE ZUERST (-&gt;damit Sie keine b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n berraschungen erl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it dieser total neu berarbeite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nur LONGPLAY.PRG !!!) ist die Bedienung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hl mit der Maus als auch fast aussch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ch ber die Tastatur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-RECHTS-KLICK schaltet in fas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len eine Ebene zurck (Wie "E" fr E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Dokumentation gilt auch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GLE.PRG, das in den Funktionen w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hend mit LONGPLAY.PRG identis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Verbesserungsvorschlge oder S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nsche hat, wendet sich bald an mich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Programm-Version untersttzt auch Ihre Dateien, die Sie mit l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 DISC-VERSIONEN erstellt haben (Automatische Datei-Konverti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sollten jedoch vor dem Start Ihre mhsam erstellte LP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erheitshalber kopieren. Falls etwas schiefgeht, wenden sich re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rierte Anwender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s Programm ist fr Festplatten ebenso geeignet, wie fr intern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terne Disketten-Laufwerke. Da das Programm Dateien erzeugt, mu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istet sein, da gengend freier Speicherplatz auf Ihrem Speicher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 Verfgung steht. Beachten Sie, da bei Vernderungen des Dateibe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die jeweils alte Datei als Sicherungskopie (Dateiname &gt;________.SIK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Ihrem Speichermedium erhalten blei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austregel: Jede LP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t (maximal) ca. 1 Kilobyte ( = 102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NGPLAY.PRG erzeugt im aktuellen Ordner (Verzeichnis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________.LP  (Langspielplatten-Datei) (Dateiname frei wh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________.SIK (Sicherungskopie Ihrer Platten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Name der Plattendatei kann beliebig ber die SELECT-BOX gewh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. Der bersichtlichkeit halber sollten Sie den in der FILE_SELEC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eingestellten Pfad nicht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den Fall, da Sie einen falschen SUFFIX (Datei-Endung) an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r vom Programm automatisch be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Dokumentation ist Bestandteil des DISC-Paketes (Nutzungsbeding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 Anfang des Programmes wird automatisch ermittelt, ob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Endung ".LP" (im SINGLE.PRG entsprechend ".SNG")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che Dateien werden Ihnen in der FILESELECT-BOX (Auswahl-Box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gt. Im NEIN-FALL werden 50 Datenstze (Single -&gt; 500)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Dateien mit o.a. Endungen bestehen, werden zu den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nstzen automatisch zustzliche 50 Datenstze (Single: 250) re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ert (Dimensionierung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Sie im Verlauf des Programmablaufes wegen vieler Neuanlag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Grenze der Dimensionierung stoen, wird Ihre Platten-Datei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tisch gesichert! Im Anschlu ruft sich das Programm von selbst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und nimmt eine neue Dimensionierung vor (plus 50 Datenst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ist auch denkbar, da Sie an die Speichergrenze Ihre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oen. Auch dann ist vorgesorgt: Sobald der freie Haupspeich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mputers unter 5000 Bytes sinkt, erfolgt eine automatisch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cherung. Durch Herausnahme etwaiger ACCESORY's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chkeit, Ihren Hauptspeicher zu "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 A U P T M 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stehen 8 Untermens zur Verfgung, die jeweils ber eine Ken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steuert werden. Programm-Ende erfolgt mit Eingabe der Ziffer 9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Untermen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Neuanlage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ndern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eigen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uchen 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rucken     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iste    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tistik   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 ansteuerbare Neben-Men's links vom Hauptmen)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LOAD FILE (laden beliebiger Dateien mit Suffix (*.L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Fr eine NEUDATEI beliebigen Namen ein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ave FILE (speichern der aktuell geladenen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LP-TOOLS  (starten des Unterprogrammes LP_TOOLS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s erhalten alle registrierten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ie SHARE-WARE-GEBHR entrichten - DM 20,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deutung der rechts vom Hauptmen stehenden 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XXXXXX.LP (Name der geladenen aktiven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LPs:  XXX (Anzahl der gltigen Datenstze der aktiven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IM:   XX (Anzahl der noch zur Verfgung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nstze bis zur Pflicht-Datensich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 drei 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nicht angewhlt werden (INFO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 N T E R M E N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NEUAN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 &gt;NEUANLAGE&lt; geben Sie Ihre noch nicht erfaten LP'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mtliche Zeichen werden automatisch in Grobuchstaben umgewande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Eingabefeld &gt;INTERPRET&lt; erfat bis zu 32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enn Sie lediglich die RETURN-TASTE drcken,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chkeit, aus diesem Untermen in das Hauptmen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frher existierendes KOMMA-Problem ist nicht mehr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Eingabefeld &gt;LP-TITEL&lt; kann bis zu 31 Zeichen er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Eingabe ist hier zwingend vorgeschrieben (wer hier kei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rag will, gibt eben nur ein Leerzeichen 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Eingabefeld &gt;JAHR&lt; besteht aus maximal 4 Zeichen. Wird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Returntaste dedrckt, wird das System-Jahr Ihres Rechners im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t XXXX (z.B. 1991) bertragen. Selbstverstnd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ld auch zweckentfremden (z.B. CD84 - Compact-Disc aus Jahr 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diesen kleinen Trick haben Sie zustzliche Information, o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 um eine LP, eine CD, eine MC (Music-Kassette) oder eine MS (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ngle) handelt, ohne da dafr zustzlicher 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Einzeltitel einer LP stehen bis zu 24 FELDER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eder Einzel-Titel kann aus maximal 26 Zeichen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ach Eingabe eines Einzeltitel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Zeit des Titel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en. Es gengt vollkommen, wenn Sie lediglich die Ziffer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n (z.B. 145 = 1:45). Das richtige Format (mit Doppelpunkt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m Programm erzeugt. Alle Zeichen mit Ausnahme von Ziffer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matisch ausgesondert. Unplausible Zeiten werden zurck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keine weiteren Titel einzugeben sind, drcken Sie die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E. Anschlieend wird die Gesamtspieldauer der LP erre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r linken oberen Ecke ausgegeben. Die LP-Spielzeit wird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t. Die LP wird sofort alphabetisch in die Datei ei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rtiert wird immer zuerst nach Interpret. Bei gleichen Interpre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men wird nach Erscheinungsjahr sortiert. Die deutschen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(,,,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,, und ) werden nach dem Z einso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Sie die gesamte LP eingegeben haben, werden Sie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 LP's einzugeben sind. Im NEIN-Fall gelangen Sie zur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vor Sie tatschlich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, gelangen Sie in das Me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tail gibt Ihnen smtliche Einzelinformationen einer LP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wrts- und rckwrts &gt;blttern&lt;. Durch Eingabe des Indexes g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direkt in das von Ihnen gewnschte Detail. Um ein Detail nd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, drcken Sie den Buchstaben &g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llen Sie durch die Kennbuchstaben &gt;I&lt;, &gt;L&lt; &gt;J&lt; oder &gt;T&lt; ein, wa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dern wollen. &gt;I&lt; steht fr INTERPRET, &gt;L&lt; fr LP-TITEL, &gt;J&lt; fr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d bei Wahl von &gt;T&lt;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INZEL-TITEL ndern. Wenn Sie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n Einzel-Titel ndern, mu auch die Zeit des Einzel-Titels ne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t werden und umgekehrt. Falls Sie einen Einzel-Titel ganz heraus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llen, drcken Sie die RETURN-TASTE. Das Programm ver dichtet d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tail, soda keine Lck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keine weiteren nderungen durchzufhren sind, steigen Sie mit &gt;E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. Falls der Interpret oder das Erscheinungsjahr gendert wurde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u (alphabetisch) sortiert. Anschlieend sind Sie automatisch im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dort gelangen Sie mit &gt;E&lt; in das Hauptm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Untermen "ANZEIGEN" ist das Herz dies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on hier au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fast alles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eigen von Interpreten mit ihren LP-Titeln (alph. s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Vorwrts- und rckwrts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eigen von LP's (Detail). Die Inhalte sind "anklickb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einzelner L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Ermitteln der INDEX-Nr. (fr NDERN und L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Detail aufrufen - dort ist dann 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Hardcopy ausdrucken (Original-Bildsch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Reaktivieren vo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en (Wiederaufnahme in Best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Punkt LSCHEN habe ich eigentlich nur aus traditionellen Gesi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unkten in das Programm aufgenommen. Wenn Sie Ihre gesamt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llen, geht das hier ruck-z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ollen Sie jedoch einzele LP'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, steht Ihnen diese Funktio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 &gt;ANZEIGEN&lt; wesentlich komfortabler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e haben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Sie wollen Ihre gesamt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, bitte eine "1"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Sie wollen eine einzelne LP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. Hier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ndex, den Sie im Men &gt;ANZEIGEN&lt; ermittel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komfortabler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lichkeit ist die,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en im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ANZEIGEN&lt; zu ttigen.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Dieser Punkt hat eigentlich nichts mit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zu tun, de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chen Sie genau das Gegenteil: 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en LP's aufzulisten und gegebenenfalls zu r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te ja sein, da versehentlich eine falsche LP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m Untermen SUCHEN haben Sie zwei Such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Sie suchen einen bestimmten Interp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Sie den Namen des Interpreten nicht genau wissen, g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ige Buchstaben. Das Programm zeigt Ihnen alle Interpret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en Namen sich Ihr Suchargument befindet. Je genauer Sie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chargument angeben, desto weniger Ausgaben werden ge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Platten-Index wird mitgeliefert. Mit dieser Index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langen Sie in anderen Mens an die Daten der gesuchten 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Sie suchen einen bestimmten Einzelt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hier gilt oben gesagtes: Die Eingabe Ihres Such-Argu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schert I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rweise eine wahre Datenflut. Je prz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definieren, mit desto weniger Ausgaben werden Sie berh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 sind zwei Druck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KURZDRUCK:   SMTLICHE LP-Titel werden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lfd Nr., Interpret, LP-Titel und LP-Spiel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f dem Bildschirm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verfolgen, wie 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ruck-Aufbereitung fortgeschritten ist (Refere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DETAILDRUCK: Bereichseingabe erforderlich (2 * max. 3 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kompl. Daten-Ausgabe, also mit Einzeltitel u. -zei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VON Interpreten-Anfangsbuchstaben-Beginn-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S Interpreten-Anfangsbuchstaben-Schlu-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 Schlu-Argument wird autom. angehngt: ZZ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spiel: Beginn-Argument  (Eingabe: A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u-Argument  (Eingabe: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druck:        ab ABBA bis A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Sie im Programm mit ,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,  oder  arbeiten, sollt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P-Schalter Ihres Drucker auf den deutschen Zeichensatz vor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, sonst werden Sie mit dem Ausdruck nicht recht zufrieden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  LSCH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lle LP's, die whrend des Programmablauf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urden, werden hier alphabetisch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lichkeit, (versehentlich)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P's ins Leben zurckzurufen indem Sie die aufgel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 INDEX-NR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i Reaktivierung wird die entsprechende Zei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iste wird zum Programmschlu automatisch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pielt, um eine letzte Chance zum Reaktivieren zu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 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Statistik-Untermen werden Sie informiert 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ahl geladener L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Anzahl aller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ahl aller Neuan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momentaner Real-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Gesamtanzahl aller Einzel-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Gesamtspieldauer des Real-Be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 Information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Exakte Uhrzeit, zu der das Programm aufgeruf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rbeitszeit seit Programmstart (luft stndig 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Rest-Arbeits-Speicher Ihres Computers (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Rest-Speicher Ihres aktuellen Diskettenlaufwer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) sofort, falls LONGPLAY.PRG aus A:\ bzw. B:\ gestartet wur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) nur auf Anforderung, falls Sie von Festplatte gestarte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USS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das Programm bei jem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strzt, bitte ich um bal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ck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elen Dank im vor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*********************************************** ENDE DER DOKUMEN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