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INFO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The Vokabel-Crack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Version 2.5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ist gleichermaen al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und Vokabel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A:  Tips und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B: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C:  Versandangeb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ips und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rei Deutsche und drei Englisch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Redewendungen)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leiche Bedeutung ei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s Zweit bzw. Drittbedeutung ein Wort haben das als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wort zhlen soll, ohne selbst abgefragt wer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dem Wort einen * vo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gleiche Art und Weise kann man auch einen Kommentar a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:  D1: verlassen               E1: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:                         E2: * d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:      E2:  * dessert     E3: * Dies ist ein Komme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3/4) ANSEHEN / EINLADEN /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Komment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Interne Vorgehensweise beim Ab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Zuflliges Auswhlen einer Vo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rzeugung einer Zufall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Vergleich der Zufallszahl mit dem Prozentsatz der Vok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Zufallszahl wird eine neue Vo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. Dies fhrt dazu das die hufig gewuten Vokab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o oft abgefragt werden wie die wenig gew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Programm eine Vokabel ausgewhlt hat kann der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Antwort(en)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m Wahrheitsgehalt der Antwort wird d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ntsatz der Vokabel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oder verringert. Da die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 mit abgespeichert werden empfiehlt es sich die 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Bearbeitung erneut abzuspeichern. (oder auch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Nachdem 30 Vokabeln abgefragt wurden wird eine Auswertung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Wenn die Option &gt; STANDART JA &lt; aktiviert ist werden je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gewuten Vokabeln in diese Lektio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urch Eingabe eines * kann man sich die Synonyme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Da die eingegebenen Antworten Wortweise ausgewertet werden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anze Stze abzufragen. Natrlich kann man diese Ei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t auch dazu benutzen mehrere Antwort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KO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m Parameter-Men der entsprechende Eintrag auf 'J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ist wird im KO-Mode abgefragt. Dieser Abfrage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 eine berragende Beherschung der L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 nicht der Fall ist sollte man dies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lichst auf 'Nein' las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hierzu finden sich in den betroffenem Teilberei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eit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F1 bis F4 werden als Seitenspeich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r aktuellen Seite 5 = SHIFT +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teres Anspringen dieser Seite =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ttigung der HELP Taste kann man jeden 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suchen. Wenn man nach weiteren bereinstimmungen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u man die Help Taste ein weiteres mal drc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deutet das jedesmal wenn HELP gedrckt wird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gesprungen wird auf den der Suchbegriff 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organg lt sich mit der UNDO-Taste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uterung der S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i eingabe d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environment  ==&gt;   Alle Stze die das Wor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environ*     ==&gt;   Alle Stze die ein Wort enthalt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nviron begin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*ment        ==&gt;   Alle Stze die ein Wort enthalt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nviron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*viron*      ==&gt;   Alle Stze die den String viro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123          ==&gt;   Der Satz 123 wird direkt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lternative S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kann auch das Such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Es wird durch die Taste F8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uchfenster ist besonders dann sinnvoll wenn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 mehrere Vokabeln zutreffen, da es einen 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alle gefundenen Vokabel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(F9)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einfachen bereinstimm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ei Dateien verei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1 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2 dazuladen (mit Verknp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bereinstimm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ave as' aktivieren (mit Parameter/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erden alle Stze die mehrfach vorhanden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le Stze die eine Untermenge eines anderen 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Datei an ei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/Dictionary oder hnli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n wollen gehen Sie bitte folgenderma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Sie zuerst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und dann die anzuhn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 Sie die angefgte Datei als Arbeitsbereich, ge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enuebereich BEARBEITEN und drucken Sie mit F10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bereinstimmung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Doppelbelegun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den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abschalten, die Datei sortieren und dann wieder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rgern Sie sich nicht ber den Sortieralgorithm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itterativer Quickso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bei lngeren Sortierzeiten immer an folgen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es wird kein Unterschied zwischen Gro und Kleinschreibung 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=u / =A /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fhrend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wie der,die,das,the,usw werden nicht beach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/11/12) LSCHEN / INFO /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Komme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 V-Crack-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er ST Compu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260 ST     1800 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1040 STF   8000 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 ST2        18000 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 ST4        40000 Stz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Versandangeb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-Crack ist ein universell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programm da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groer Datenmengen geeign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Crack luft auf allen ST-Rechnern sowohl an Farb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W-Bildschi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ige der wichtigsten 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urch ein Umwandelungs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anderen Vokabelprogrammen bernommen werd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kann ein umfangreich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mit zirka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en b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gen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c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zusamme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es Laden und Speichern der Daten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es Fas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chnelle S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 mehreren Punk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(z.B. Suchfenster zeigt alle bereinstimmungen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ilqualifzierendes    Su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ortierung nach Deutsch oder Fremdspra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ortierung erfolgt nach dem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 einem Sat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weils 3 deutsche und 3 Bedeu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remdsprache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Abfragen werden die eingegebenen Antworten sorgfl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ippfehler und Teilwahrheiten ber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kabeln die beim Abfragen falsch beantwortet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hufiger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exible Gestaltung der Druck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Nur deutsche Bedeutungen ohne Zwischenzei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atznummern,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uck Von Karteika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wertung fr aktuelle Datei und als berbli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des Verzeichnis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-Crack Update                        10.-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-Crack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fr 1MB-Rechner    20.- (inc.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: zirka 24000 Stich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hr geht leider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-Crack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fr 2MB-Rechner    30.- (inc.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wird laufend berarbeitet u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: zirka 48000 Stich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w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. 1 MB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ppelseitiges Diskett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ctic ist ein umfassendes Weltraum-Strategiespiel in 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durch den geschickten Einsatz der vorhandenen Kr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mperium aufzubauen das in der Lage ist gegen die zahl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en Rassen zu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-D Kampferfahrung am Joystick empfo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mit geschicktem Einsatz der vorhandenen K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m Anfang des Spieles (nachdem Sie die Erde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) verfgen Sie nur ber eine begrenzte Infra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Werften, Fabriken, usw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deshalb versuchen diese Infrastruktur auszu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alle Einrichtungen fr den Bau neuer Raumsch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odenverteidigungsanlag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 fr diesen Aufbau ist in der Regel vorhanden da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groen Rassen nur langsam Ihre volle Kampfk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lactic Demoversion 3.0              10.-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moversion ist voll lauffhig und Ihr Geld all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chied wird erst im Spiel nach einigen Tagen deut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: Nach mehreren Tagen intensiven Spielbetriebes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einem Planeten ein seltsames Pyrami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we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un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s Feuer auf die Pyramid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er mit einem Jger auf der Spitze der Py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fr das zweite entschieden h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von den Erbauern der Pyramide die Pln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 von Schlachtschiffen der Imperiums-Klasse ber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lieferung von Raumschiffen dieses Typ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mo-Version allerdings gesper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lactic Vollversion 3,0              40.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zuvor die Demoversion bestellt wurde wird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ung Bar oder mit Scheck. Bei den Preisen die mit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 sind, sind die Versandkosten nicht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egen Siehier eine Leerdiskette und 1.- Porto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