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S                                              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                                                  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       h                                      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      h                                      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    h                                      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cc    h hhh     w    w    aaaa  gggg  eeee   r r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c     hh    h   w      w  a   a g   g e    e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S    c      h    h   w   w  w  a   a  g   g e e e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SSS         ccc  h    h     ww  ww    aaaa   g g   eeeee  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g              1    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ggggggggg                 gggg                 1     4 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ggggggggggggggggg                    1     44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  ,   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                               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Programme SCHWAGER.PRG/NULLUS.PRG     _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ab 20. September '91             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                               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Diese Dokumentation  22.Sept. '91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                               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                               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Programm ist PD. Dennoch wird bei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hufiger Benutzung Registrierung      _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erbeten. Formular s.S. 17        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                               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 Schwager in vier Schritten... (Installierung und Ausdrucken der Anleit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 Textprogramm  Schwager  in  der  Version 1,4 wird unter dem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us  als  Farbversion bzw. Schwager als S/W-Version vertrieben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 sind  aber  identisch!  Alle  Erklrungen fr Schwager ge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h   fr   Nullus.   Einziger  Unterschied:  SCHWAGER.PRG/.RSC  h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US.PRG/.R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warevoraussetzung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dschirm : fr Schwager S/W-Monitor, fr Nullus beliebiger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: 1 MB minimal.          TOS : beliebig, TOS 1.02 wird empfo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sensp. : beliebig.              Drucker : beliebiger Nadeldru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onstiges : GDOS und GEMIN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erwend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 I :  Einrichtung eines Ord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ger  wird  fertig  installiert  vom  PD-Hndler  oder  vom  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iefert.  In  einem  Ordner  (z.  B. SCHWAGER oder NULLUS) msse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WAGER.PRG, SCHWAGER.RSC, SCHWAGER.INF   Programm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*.PRT,SCHWAGER.PRT                         Drucker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WAGER.DOC,SCHWAGER.DO-                  diese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Nullus verwendet, so mssen sich in diesem Ordner befin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ULLUS.PRG, NULLUS.RSC, SCHWAGER.INF       Programm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*.PRT,SCHWAGER.PRT                         Drucker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WAGER.DOC,SCHWAGER.DO-                  diese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 Sie  diesen  Ordner  auf einen beliebigen Massenspeicher,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teilhaftesten  auf  eine  Festplatte.  Ersetzen  Sie  unbedingt 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,  wenn  Sie  schon  Schwager  installiert  haben. Alle gen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nur dann korrekt benutzt werden, wenn sie sich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befinden, vor allem die Druckertre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 II :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 dem  Aufruf  von  Schwager  wird  diese  Anleitung 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.  Sie wird auch geladen, wenn im Atari-Men der Punkt "Schwag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dann  der Punkt "Hilfe" angewhlt werden. Durch Anklicken des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CHWAGER" wird das Fenster der Anleitung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 III : Ausdrucken dieser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 F9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sie  die  Anleitung  ausdrucken, wenn Si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/P-Drucker (EPSON-komaptibel) benutz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 drcken  sie  F10,  klicken im Formular "Lade Treiber" a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 Sie  den  Treiber  fr  Ihren  Drucker  aus, etwa IBMDRFT. P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 Sie  dann  die  Schlieecke  links  oben an und drucke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ation mit F9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 IV : Programm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ger  wird  ber  den  Menpunkt ENDE verlassen. Es erscheint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Formular : Wenn  Sie die Schlieecke anklicken, wird Schwag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.  Antworten  Sie mit JA, so wird Schwager so verlassen, da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  im  Speicher  gespeichert  werden  und  bei  einem weiteren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  geladen   werden.  Bei  NEIN  erfolgt  keine  Sicherung.  Dies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hnelt der ARBEIT SICHERN-Funktion des Desk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ger in Stichwo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ger  ist  ein  Textprogramm,  das  bis  zu  sechs (*) ASCII-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llel   im   Speicher   verwalten   kann,   wobei   jedem   Text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Bildschirmfenster   zugewiesen  wird,  jedem  Bildschirmfenster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.  Die  Bedienung  der  Bildschirmfenster  und Icons ist dem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gebildet und wird daher nur knapp erlu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ger und GEM S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 Text  wird  diskret in seinem Fenster bearbeitet. Die Men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  die   wichtigsten   Funktionen   an,  die  auf  einen  in  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findlichen Text angewend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 Eingabe  eines  Textes  unter  Schwager  stehen  drei Grupp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  zur   Verfgung:   Funktionen,   die  eine  einzelne 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effen;  Funktionen,  die den Block betreffen und Funktionen, d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n Text betre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"Eingabe" S. 3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 Text  kann  diskret  gesichert  und  eingeladen  werden  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  mit  weiteren  Texten  bei  Programmende  gesichert  und 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 Start wieder automatisch gela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"Sicherung" S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Druckausgabe  Schwagers  kann  ber Treiber auf alle Nadel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pat  werden.  Zur Wahl des Treibers und zur Einstellung des Lay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ruckausgabe stehen hauptschlich zwei Dialoge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"Ausgabe" S. 7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 Dialog  "Layout"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 Einstellungen vorgenommen werde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 Text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st  ideal gesetzt auf das Papier zu bringen.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 Zweispaltensatz,  Proportionalschrift,  Seitennummerierung 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/Fuzeilen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 "Layout" S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Dialog "Serienbrief" kann eine ASCII-Datenliste definier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 Daten in einen Serienbrief bernomm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 "Serienbrief drucken" S. 9f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Anhang  werden  die  Bedeutung  und Erstellung der Druckertrei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der  SCHWAGER.INF-Datei  erlutert  sowie eine Tabelle der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 erreichbaren Funktionen angegeben. Der Autor g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 S. 11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reiber- Die *.PRT-Dateien S. 11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DOS-Fonts unter Schwager- Die SCHWAGER.INF-Datei S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 der Tastaturfunktionen S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tun bei Problemen mit Schwager, Speicherprobleme  S. 15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registrierung S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Bedienung  Schwagers in der vorliegenden Version ist nach Mei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 Autors  so  dem  Dekstop  nachgebildet, da es weiterer Erkl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tlich  nicht  bedarf  und  diese  Anleitung nur knapp die wichtig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ber Schwager zusammenf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ger und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ger  verwendet  zur  besseren bersicht eigene Submens: Ste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Menleiste  nach  dem  Eintrag ein Pfeil, erscheint nach Anwahl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men.   Sind   drei   Punkte   angefhrt,   erscheint  ein  Form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fenster und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 wird  stets  in  einem GEM-Bildschirmfenster ediert. Ein sol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  indem  das  Icon  "Neuer  Text" angeklickt wird und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r Text begonn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 Bildschirmfenster  hat  ber der obersten Textzeile eine Ze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Informationen ber den beschreibbaren "Papierbogen" angeben.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durch  eckige  Klammern  ("["/"]  ")  eingegrenzt. Zwei senkr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che  ("|"/"|")  geben  die  Rnder an. Diese haben Beduetung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ausgabe  und  fr  die Formatierung sollten immer korrekt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:  Durch  Einfachklick  auf  diese  Zeile wird der linke Rand,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der rechte Rand gesetzt (Tastaturfunktion S. 11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chs  Tex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unter  Schwager  parallel  im  Speicher ge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(*).  (Dennoch: Wegen GEM bitte max. fnf benutzen - der Abstu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t 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,  tckisch  und  grndlich!) Fr jeden Text im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 es  ein  Icon  auf dem Desktop, dessen Piktogramm aussieht w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  "Neuer  Text",  jedoch numeriert ist und den Namen des Textes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 Icon   des  gerade  in  Arbeit  befindlichen  Textes  ist  schwa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  den   Texten  kann  man  wechseln,  indem  man  das  off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fenster  eines  Textes anklickt, ein anderes Texticon ankli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inen neuen Text durch "Neuer Text" begin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 Anklicken  der Schlieecke eines Bildschirmfensters kann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 Bildschirm  verbannt  werden.  Der  Text  aber  bleibt weiterhi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  und  kann  durch  Anklicken  des  Texticons  weiterbe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 Verschieben  eines  Icons  auf  den  Mlleimer  aber  wird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ge Text oder Block ohne Vorwarnung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en und Formu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wager  benutzt  eigene Boxen und Formulare, deren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schat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icht umrandet sind, sonst aber wie blich funktio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 Box  und  jedes  Formular  kann  ber die Schlieecke links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 weitere  Folgen  verlassen werden, wenn die Funktion verseh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hlt wur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eichern der Fenster- und Iconpos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 Fenster  und  Icon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 auf dem Bildschirm verte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Wird  ein  Text  gespeichert,  werden mit ihm alle Angaben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  Fenster  mitgespeichert. Die Position des Icons "Neuer Text"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 Papierkorbs  werden  gespeichert,  wenn  bei Programmende die 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rbeit sichern? " bejah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"Eingab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 wichtigen  Eingabefunktionen  sind  auf  der Menzeile unt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  "Eingabe"  zusammengefat.  Die  grundlegenden Editierfunkt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r die Tatstaur zu erreichen sind, gibt die Tabelle S. 14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 wird  unter  Schwager  stets als Flietext mit Word-Wrapping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tzeitformatierung    ediert.   Text   wird   stets   eingefgt, 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eibemodus existiert nich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ger  kann  jeweils  ganzen  Zeilen  einige Attribute zuweisen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  allem die "Texteffekte". ber Tastatur und Menzei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kursi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tt, unterstrichen und klein kombini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 weitere Attribute existieren fr jede Zeil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Anfang  eines  formatierten  Absatzes: ^[a], ein "&gt;" wird am 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Anfang  eines  unformatieren  Absatzes:  [ALT] [a], ein "&lt;" wird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Rand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Anfang   eines  Kapitels:  ^[c],  ein  "_"  wird  am  linken  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  diese   Attribute   wird   ein  Text  in  Kapitel  und  Abs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teilt.  Die  Formatierroutinen  beachten  streng  die  Absatz-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itelgrenzen  sowie  die  Tatsache,  ob  ein  Absatz formati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 Tabellen, berschriften etc. werden somit nicht kaputtforma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eispiel fr die Verwendung dieser Attribute ist diese Anl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fr den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Block  ist  unter  Schwager  dazu  da,  einen  Textausschnitt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en,  auf  den  Blockfunktionen angewendet werden sollen od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oben werden soll. Es gibt nur einen Block pro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Block  wird  definiert,  indem  ihm  ein Anfang (f3) und ein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F3)  gesetzt  wird.  Ein  Block  wird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,  indem eine 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bination  aus  Anfang  und  Ende gesetzt wird, indem das Ende vo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 gesetzt wird o.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 den  unter  dem Menpunkt "Block" genannten Funktionen kan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 jedoch  auch dazu benutzt werden, Passagen zwischen 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Speicher  befindlichen  Texten  zu  kopieren.  Dazu  wird  ein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klickt,  die  linke  Maustaste  gedrckt  gehalten und erst b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n  Ort  wieder  losgelassen.  Ist  der  Mauszeiger  ber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 Bildschirmfenster,  wird  der  Block dort an die Cursor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,  ansonsten  wird  er  auf  dem  Desktop  als Icon abgelegt (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ktogramm   ist   einer  Schere  nachgebildet).  Der  Block  kann 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fr den ganz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 den  Parameter  "Tex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"  (erreichbar  ber Menpunkt "Tex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  eine  von  drei Fon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fr die Bildschirmausgabe dieses Tex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whlt  werden.  Standardmig entspricht die Fon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"Normal"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leren  Systemfont,  da  dieser  noch gut lesbar ist und dennoch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2000 Zeichen in ein Bildschirmfenster 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 den  Parameter  "Format"  kann  das  fr  die  automatische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elle    Formatierung    verwendete    Format    ausgewhlt   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astaturfunktionen  s. S. 11). Blocksatz, linksbndiger und zentri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z  stehen  zur  Wahl.  Der  Text  wird  an  den eingestellten R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ri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ormatieren"  nach  "Absatz" (wie [F7]) formatiert den Absatz,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 der  Cursor  befindet.  Nach "Kapitel" formatiert alle Abstz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itels,  in  dem sich der Cursor befindet. Nach "Text" formatiert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itel und Abst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  Funktion    "Suchen/Ersetzen"   sucht   das   Suchwort   (ob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stelle  im  Formular)  vom  Anfang des Textes bis dessen End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  es  gegebenenfalls  (wenn  gewnscht) durch das Zielwort.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 darauf  zu  achten, das das Suchwort nicht Teil des Zielwortes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f, da sonst die Suche immer beim ersten ersetzten Wort beendet wi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Kombination  Suchwort  "Such"/ Zielwort "Suchwort" ist also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die  Kombination "Suchwort" und "Such" aber sch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"Sicheru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 einzelner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ger ist gedacht als Textprogramm fr ASCII-kompatible Tex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rseits   existieren   fr   jeden   Text   Parameter   wie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effekte  oder  das  eingestellte  Format,  die  Tex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ode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  des  Bildschirmfensters  etc.  Alle diese Parameter mss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Text zusammen gespeichert werden, damit sie nicht bei jeder Si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eingestellt werden mssen und nur unbequem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 dennoch  ASCII-kompatible  Texte  edier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- etwa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exotische  Compiler  ohne  bequemen  Editor - werden unter Schw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ts zwei Dateien pro Text gespeichert und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 dem  Dateinamen,  der  fr einen Text ausgewhlt wird,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ne  formatierte  ASCII-Text  abgelegt  -  ohne Texteffekte etc.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 Dateinamen,  der bis auf den letzten Buchstaben identisch is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 Dateinamen   des  ASCII-Textes,  werden  alle  weiteren 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legt.   Ein   Beispiel:  Diese  Dokumentation  ist  gespeichert  al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GER.DOC/SCHWAGER.DO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 Umkopieren  von  Schwager-Texten  ist also darauf zu acht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 einem  Text  zwei Dateien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Ein Text ohne Parameterdatei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ar  gelesen  werden,  alle  Parameter  und  die  Texteffekte sind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oren.  Vermeiden  Sie Extensions, die mit "BA" beginnen oder mit "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einf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 "Text  einfgen"  kann  in  einer Box gewhlt werden, ob der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 aktuelle  Bildschirmfenster  im  Speicher befindliche Tex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soll oder der eingeladene Text in den vorhandenen Text eingef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  soll.  Wird  der  Text  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bleiben die alte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  erhalten  und  die Parameter des eingeladenen Textes - bis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ffekte - werden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de  ein  bereits  auf  dem  Massenspeicher  vorhandener  Text 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  berschrieben,  wird  der  alte  Text  mit der Endung "BAK/BA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ehen und bleibt unbehell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 der Umge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Programmende  kann  in  einer  Box  gewhlt werden, ob die 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  werden  soll.  Darunter versteht Schwager die Sicherung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  und  Parameter auf einer Art, da bei erneutem Programmstart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e wieder sofort verfgbar gemach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 dies  erwnscht,  ist  es nicht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 vor Programmende die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ell zu 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"Ausgab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dem  Eingeben  und  Sichern eines Textes sollte der Text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azu gibt es das Formular "Lay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 dem  Ausdruck  sollte  das  Papier durch "Fernbedienung" jus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("LF"=eine Zeile nach unten, "FF"=eine Seite nach unten)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  an  der  TOF-Position  (an der oberen Papierposition) rese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eigentliche  Ausdruck  kann  gestartet werden durch Anklick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es   "Drucken"   oder  "Block  drucken",  wenn  der  Text 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ienbrief ist. Ansonsten wird "Serienbrief drucken" angekl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  der 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 Druckertreiber nicht mitgeliefert worden 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er leicht erstellt werden - ohne Schwager zu verlassen (S. 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Anklicken  von  "Neuer  Text" wird als Treiber fr den neu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ts  der Treiber SCHWAGER.PRT eingeladen, SCHWAGER.PRT sollte also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iber zum Drucker des Benutzers hei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 Ausdruck  zwischen  23.  oo  Uhr  und 6. oo Uhr Systemzeit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ern   der  Drucker  eine  Direktdruckfunktion  hat,  automatisch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ckausgabe  so  verlangsamt,  da  auch  der  hell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ste Nachbar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cken  nichts  mehr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.  Wer auf einem schalldichten Ei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hof woh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nie  die  Systemzeit  stellt,  sollte  daher im Druckertrei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 "Leisedruck  vorhanden" ausschalten, wenn sie bejaht wird -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ansonsten auf ewige Ausdruckzeiten einstellen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ormular "Lay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ie  Parameter Kopf/Fuzeilen, Satz, Seitennummern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reiber  eingestellt  werden.  Wurde  ein  oder mehrer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,  so  werden diese nderungen erst gespeichert, wenn der Kn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ernahme"  angeklickt wird oder "Return" gedrckt wird. Wird der Kn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tandard" angeklickt, so wird ein 08/15-Standardlayout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 wird "Layout" durch die Schlieec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/Fu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oberen  Editierfeld  kann  eine  Kopfzeile, im unteren Editier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Fuzeile angegeben werden. Die Angabe gilt fr den gesamte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Zeilen/S."  gibt  die  Anzahl  Textzeilen  an,  die  auf  eine 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uckt  werden  sollen  (hinzu  kommen  je  zwei  Zeilen fr Kopf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zeil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palten"  gibt  die Anzahl zu druckender Spalten an (eine oder zwe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Text im Speicher bleibt stets einspaltig, "nur" die Ausga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spalti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 der  Treiber auf Proportionaldruck vorbereitet, kann ber "prop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portionalschrift an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 dann  nicht  die Formatierung verloren geht, kann ber "Form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wen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  die Zeilenausrichtung des Druckers mit dem Format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ger harmonisiert werden. Es gil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        Bedeu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,B,Z         Ausrichtung des Druckers Linksbndig, Blocksatz, Zentr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nu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Seiten  werden  ab der unter "Beginn" angebenen Zahl gezhlt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t  der  Seitennummerierung ist in "Ort" codiert. Wird unter "Ort"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ltige  Angabe  gemacht,  wird keine Seitennummerierung durchgefh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 B. bei Eingabe von "--". Es gelten die Cod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r Buchstabe   Bedeu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,R                Seitennummern am linken, rechten Rand orien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                 Nummern von geraden Seiten links, sonst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r Buchstabe  Bedeu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,U                Seitennummern in der Kopf-, Fu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k   Anklicken   von   "Lade   Treiber"   kann  ein  Drucker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  werden, wobei keinesfalls der Ordner gewechselt werden da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Dateinamen ist die Funktion des Treibers codiert. Es g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abe         Bedeu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,ESCP,IBM     Treiber kompatibel zu NEC,ESCP,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FT             Ausgedruckt wird in Schnell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1,PR2          Ausgedruckt wird in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chrift bzw. Proport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fach- oder Doppel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ormular "Serienbrief druck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 einen  Serienbrief  mit  Schwager  zu  drucken,  wird zunchs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  erstellt.  Des  weiteren  wird  eine  Datendatei  als ASCII-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.  Um  Brief  und  Datendatei zusammenfg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mss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Text Platzhalter eingef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n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Datendatei  mu  eine  ASCII-Datenliste sein, in der alle A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weise abgelegt sind. Beispiel: Eine Adressen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-#      Inhalt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           Matthias Be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           Im Wismat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           8ooo Mnchen 6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           Joachim Nie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           Ferdinand-Stra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           8ooo Mnche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7           Fa. Opa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8           Tierstra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9           1234 Irgendwo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 Datum  der  Datenliste  umfat  im  Beispiel drei Zeilen.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 jedes  Datums  ist  die sog. Indexzeile, anhand derer jedes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kterisiert  werden  kann. Jede Datendatei sollte wie hier na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xzeile alphabetisch sortier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solche  Liste  kann  ber eine Datenverwaltung oder direkt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ger  erstellt  werden.  Sie  mu sich als Text unter Schwager 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.  Ein  entsprechendes  Programm  kann  beim Autor als PD er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latzh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 Schwager  wei,  wo  welche  Angabe  der Datei eingefg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,  mssen  in  den  Text Platzhalter eingefgt werden. Dazu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e  Ziffernsatz  des  TOS  benutzt  (Codes  17-26).  Dieser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bar  bei gedrckter "Control"-Taste auf dem Zahlenblock sowi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ontrol-R"  (2)  und  "Control-V" (6). Beim Ausdruck werden anstat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  die  entsprechenden  Zeilen der Datendatei eingefgt. Bei obi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wrde anstatt "1" der Name, anstatt "3" PLZ und Ort 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ormular "Serienbrief druck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die  Datendatei  sowie  ein  Bereich  aus  dieser 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 werden  und  der  Serienbrief  ausgedruckt werden. Wurde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 mehrere  Parameter  verndert,  so  werden  die  nderungen  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, wenn der Knopf "bernahme" gedrck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 Ancklicken  von  "Druck"  werden Text und Datendatei anha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en  Angaben  zum  Serienbrief  gemerget,  d. h. der Text wird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 Datum  der Datendatei vollstndig gedruckt, wobei die Platzh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as Datum der Datei er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 wird "Serienbrief drucken" durch die Schlieec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 den  Knopf  "Neue Datei" kann eine Datendatei ausgewhl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obiger  Beschreibung  gengen  mu.  Sie  kann in beliebigem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Zahlenangabe  "Indexeile"  gibt die Zeile eines Datums an, an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Schwager  die  Daten  unterscheiden  soll.  Bei obigem Beispiel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#1 Indexzeile (Nam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Zeilen/Datum"  gibt  die  Anzahl Zeilen an, die ein Datum bilden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igem Beispiel bilden drei Zeilen (Name, Strae, Ort+PLZ) ein Dat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korrekte  Angabe  dieser Paramteter ist Bedingung fr ein korrek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spiel von Text und Datendate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 die  Angaben "von" und "bis" kann der Anfang bzw. das Ende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es  aus der Datendatei angegeben werden. Diese Angaben werd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Inhalt  der  Indexzeile  jedes Datums verglichen. Sinnvoll ist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  bei  einer  alphabetischen  Sortierung  der  Datendatei  nach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x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"Nur  diesen Bereich" bejaht, werden nur Daten aus dem gen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 zum Druck vorgesehen, ansonsten werden alle Daten 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"Einzelabfrage"  bejaht,  wird  vor dem Druck eines jeden Dat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or  dem  Druck  eines  Briefes  des  Serienbriefes  also)  noch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ragt, ob dieses Datum gedruckt werden so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reiber - Die Dateien *.P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Dateien  erfllen  zwei Funktionen. Einerseits dienen sie daz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 benutzen  Nadeldrucker  auf die Funktionen von Schwager anzupa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 auf  die  Texteffekte,  auf das Layout etc. Andererseits kan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wandlung    zwischen    Atari-Zeichensatz   und   Drucker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fhrt werden, um z.B. die Umlaute korrekt auszu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 Dateien  sind  unter  Schwager  erstellbare  ASCII-Dateien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 sechs  Zeilen  jedes  Druckertreibers  mssen  folgendem  Auf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gen (die Angabe einer Zeilennummer ist nicht zulssig)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 Beispiel                 Bedeu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  NEC P9 24N PR/1           Bezeichnung des Druckertreibers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ormular "Layout" angeg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angaben : Name des Druck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delzahl; Ausdruck in Schnell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RFT) oder in Propotional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R); Ausdruck in Einfach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druck (/1 oder 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  j                         Proportionalschrift vorhand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  j                         Druckausrichtung bei Propotionalsch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  080                       Max. Anzahl Zeichen/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  060                       Max. Anzahl Zeilen/Bl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  j                         Leisedruck vorhanden ? (23.00-6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truhe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  geforderten   Angaben   und   Codes   sind  im  Drucker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iell ist jede weitere Zeile folgendermaen aufgebau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XX.xxx.xxx.xxx.xxx.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sind  dreistellige  Zahlen  anzugeben,  getrennt durch Punkte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  300  am Zeilende ist ein Endezeichen und wird nicht an den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XX  ist  entweder  eine  Zahl  von 1- 255, dann dient diese Zeil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umwandlung.   Statt  des  Atari-Zeichensatzcodes  XXX  wird  an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 die Folge von Codes xxx geschickt (max. sechs C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  XXX   ein   Code   ber   255,   so   gibt   die   Zeile  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spezifischen  Befehl  an,  der  zur  Anpassung  des  Drucker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ger angegeben wird. Dabei gelten folgende Cod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XX  xxx-Codes geben Befehl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6  Fett ein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7  Fett aus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8  Unterstreichen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9  Unterstreichen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0  Klei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1  Klein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2  Kursiv an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4  ggf. Proportionalschrif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5  ggf. Proportionalschrift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6  ggf. Zeilenausrichtung linksbnd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7  ggf. Zeilenausrichtung zentr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8  ggf. Zeilenausrichtung Block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9  Druckerin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70  Rnder - hier nur den Rumpfbefehl angeben - nicht expliz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fehle fr den rechten und/oder linken 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71  Leisedruck an (geht auch : Direktdruckfunktion 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72  Leisedruck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gibt  keinerlei  Reihenfolge  dieser  Zeilen.  Jeder  Code mu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 werden,  wenn  seine  Funktion  gewnscht  und  hardwarem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 ist.  Die  kursiven  Codes aber sollten in jedem Drucker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 Beispiel  fr  eine  komplette Datei kann SCHWAGER.PRT die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 bei  der  Druckeranpassung  Probleme  auftreten, so hilf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 gerne weiter und erstellt mageschneiderte Treiber (s. u.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DOS-Fonts unter Schwager - Die SCHWAGER.INF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 diese  Datei  dient  zwei  Funktionen.  Zum einen legt sie f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r  Font  zur  Textausgabe in den Bildschirmfenstern benutz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, also welcher GDOS-Font, wenn GDOS im Speicher vorhan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 anderen  speichert  sie  alle Informationen ber die Umgebung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 bei  einem  Programmstart  automatisch der Zustand vor Programm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onstruiert    werden    kann   (wenn   der   Benutzer   die   "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"-Option bei Programmende bejaht ha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ger  erstellt  diese  Datei  eigentlich  automatisch.  Um 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 neuen  Font  zur  Tetxdarstellung  einzustellen, mu SCHWAGER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ell erstellt weden - aber nur die ersten acht Zeil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  Beispiel     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   97            Font-ID. Falls GDOS: ID des einzuladenen (un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SSIGN.SYS installierten) Zeichensat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GDOS : Keine Funktion, SCHWAGER.INF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erstell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2   10        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r Zeichenzelle in Punkt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"kle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3   14        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r Zeichenzelle in Punkt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"norm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3   22        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r Zeichenzelle in Punkt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"gr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4   8         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eines Zeichens in Punkt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"klei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5   9         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eines Zeichens in Punkte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"norm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  16         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eines Zeichens in Punkt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"g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7  1             Anzeige der F-Tastenbelegung an ("1") oder aus ("0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GEM-Intimus  wird  mit diesen Daten SCHWAGER.INF leicht e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:  D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 eines Zeichens ergibt sich aus dem Fontnamen. D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gen Zeichenzelle ist stets einige Punkt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 es  bei  der  Erstellung  einer  SCHWAGER.  INF-Datei 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,  so  hilft  auch  hier  der  Autor  und  erstellt  solch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eschneidert  -  doch  um  die GDOS-Fonts mu sich der Benuter sel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mm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GEMINI  1,2-Benutzer:  Die  Datei SCHWAGER.GEM - wenn vorhande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   eine   SCHWAGER.   INF-Datei  dar,  die  einen  der  zu  GEM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ieferten  GDOS-Fonts  zur  Textdarstellung  bestimmt,  und  zwar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intosh-hnli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 ohne  GDOS  gearbeitet  werden,  mu SCHWAGER.INF nicht er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 der ber die Tastatur erreichbaren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1] Text einfgen     [f2] Text sichern      [f3] Block 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1]                   [F2] Block sichern     [F3] Block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f4] Block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   [f5] Block verschieben [f6] Block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F4] Tex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    [F5] Block kopieren    [F6] linksbndiger 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7] zentrierter Satz  [f8] Suchen/Ersetzen   [f9] Text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7] Block formatieren [F8] ASCII einfgen     [F9] Block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10] Formular "Lay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10] Formular "Serienbrief druck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bloc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[Pfeil oben], ^[Pfeil unten] Bltter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lr/home] zum Textanfang , [CLR/HOME] zum Text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UNDO]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 Zeile (Zeilen) zurckho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INSERT] Leerstelle einf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elle Editier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[Pfeil links] Zeile links vom Cursor in vorherige Zeile zi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[Return] Zeile rechts vom Cursor in nchste Zeile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ff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[n] Zeile normal ohne Texteffekte da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[u] Unterstreichen an/aus     ^[f] fett an/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[s] kleine/normale Tex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^[k] kursiv a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er Ziffernsatz fr Serienbrie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[1,3,4,5,7,8,9] 1,3,4,5,7,8,9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[r] 2   ^[v]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atz/Kap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[a] : formatierter Absatz   [ALT][a] : nicht formatierter Ab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[c] : Kap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Was tun bei Problemen mit Schwag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tor meint daz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ger  liegt  nach  einer  Woche Programmierung und darauf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zehn  Monaten  Programmpflege  und  -erweiterung mittlerweile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ten  Version  vor.  Einerseits konnten so viele Fehler der 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  September   1991   gefunden  und  bereinigt  werden.  Doch  wu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  durch  die  Zunehmende  Flle  an  Funktionen  neue 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.  Auch  kann es sein, da die vorliegende Dokumentation zu kn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 um  mit  Schwager  zu  arbei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kann es also zu mannigfaltigen Problemen kommen. Was dann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iell  ist  der  Autor  Schwagers  zur  individuellen "Beratu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.  Doch kostet diese ihm Zeit (und Geld). Der Autor kann daher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 Anfragen  von  registrierten  Benutzern  eingehen. Dann erstellt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 gerne  Druckertreiber,  SCHWAGER.INF-Dateien, merzt Programm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und ist offen fr Anregung und Kritik (wirklich!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  ntzt  es  dem  Autor nichts, wenn er erboste Briefe bekommt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  Anwender einige von ihnen gefundene Fehler als Rechtfertigung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fere  Vorwrfe  aufgreifen.  Insbesondere kann rein aus der Tatsac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 ein  Fehler  im  Programm  ist,  dem  Programmmautor  kein  Vorwu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mie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:  Der  Autor  programmiert  als  "Hobby".  Darum  berlt 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keit  seine  Programme  als PD kostenlos. Doch dies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 der Autor  nicht  mit  allen  TOS-Versionen,  MEGA  STEs  oder 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testen  -  da  er sich alle diese Trume schlicht nicht leist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tor hat auch nicht die Zeit, vollstndige Tests durchzu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it    mu    grundstzlich    bei   PD-Programmen   mit 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kompatibilitten  gerechnet  werden.  Doch  ist  es dem Anwend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   zu   entscheiden,   ob   ein   Fehler   konzeptbedingt 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kompatibilittsbedingt  auftritt,  ob  er  schwerwiegend ist ode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ppali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m   mu  Kritik  am  Programm  sich  stets  auf  konkreten 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nken.  Weitere  Kommentare  ber  Fehler  interessieren den 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chtweg  nicht!  Werden  diese  elementaren  Regeln des Verkehrs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D-Autoren beachtet, so hilft der Autor gerne u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schn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ger  ist  auch in Version 1,4 "Public Domain". Der Autor ver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nter,   da   Schwager   kostenlos   nichtkommerziell   genutzt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geben  werden  darf,  allerdings  nur  im kompletten Ordner. 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 aber  an den Autor mit Problemen wenden will oder Updates bezi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ll  oder  eine Version f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Speicher braucht, kurz: Wer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u  des Services vom Programmautor am Benutzer kommen will - oder 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 bei  hufigerer  Benutzung von Schwager erkenntlich zeigen woll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sollte  den  Coupon  auf  der  nchsten  Seite  zusammen 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messenen  Betrag  (Bar/Scheck)  an  den Autor senden, evtl. zus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Anf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e und berchtigte Fehler und Eigenheiten, Speicherprobleme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ger wurde mit KatCe-Pascal codiert. Dieses Pascal verfgt be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  exotische Speicherverwaltung, die leider sehr verschwender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Speicher  umgeht.  Daraus ergeben sich fr die folgende Version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ger drei Folgen 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 Schwager  mu manuell vom Autor (!) auf verschiedene Speich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  werden.  Die  vorliegende  Version ist gedacht fr 1 MB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 mit  GEMINI  verwendet  werden, wenn Schwager als Ovrlay gest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Schwager   kann   in   der   vorliegenden   Version   auf   r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grnden  nur  drei  Fenster und 2ooo Zeilen Text verw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ch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unter  Ausntzung  jedes  Quentchens  Speichers  vom 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"  Versionen erzeugt werden. Dann kann es aber bei 1 MB-Rech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 mit Accessoires und GEMINI 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Nach  Beendigung  von  Schwager  hat der Rechner 2oo kB (!) wen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speicher.   Hier  hilft  nur  Reset.  Der  Autor  hofft,  da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er   des   KatCe-Systems  diesen  Fehler  endlich  besei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Fehler  der  Scrollroutine  wurde endlich beseitigt, Schwager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  absturzsicher.   Achtung:   Wird   Speicherplatzmangel  angezei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ger bald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registrierungs-Form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Autor  lge  viel daran, wenn einige Benutzer von dem Angebo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registrierung  Gebrauch  machen  wrden,  um  die Sinnhaft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 Programmiertuns  zumindest  anscheinhaft herzustellen. Anson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lt  der  Autor  seinen gereiften (ja!) Schwager in die Realit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-PD-Marktes - auf da er unterge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ung  zu  V.  1,1: Nichts zu schreiben ist besser denn viel Mittelm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ung  zu  V.  1,2 und 1,3 :  "Es  gilt  aber zu leben! " (A.C.)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ias Berger (mkb) '91/'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Schwager-Benutzerregistrierung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        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Name :   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Strae : 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PLZ,Ort :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        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Computer :                     TOS :             Monitor :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        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Woher haben Sie Schwager :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        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des Autors : Matthias Berger, Im Wismat 31, 8ooo Mnchen 6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