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8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.docmitWordplus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istPublicDomainundkann,darfundsollsoof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mOrdnerkopiertwerden.Esdarf(au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instellung)nichtverndertoderfrgewerblicheZw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ausend1'istfrdenAtariSTinGFABasic3.0geschrie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nurin'hires'.EigentlichwardasProgrammnurfr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kelgedacht.Aberichdenke,daderArbeitsaufwand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geplagtenSchlernzugutekommensollte.Gefllt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dernoderEnkelndasbungsprogra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GELD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eltKonto190425728beiderKreisspar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stadt,Bankleitzahl79051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M15.-gibtesdasListingmitKommen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TAUSEND2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