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lle zwei Monate, bei Ihrem PD-Anbi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ATARI-Fachhndler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2,5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2 mit 92 Seiten und 11.000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