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I D E O - A R C H I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wickelt von Frank Link mit ST Pascal Plus von 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1 Janua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fhrung:    Mit  diesem  Programm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Ihre  private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n Sammlung einfach und schnell  verwalten.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nur noch  die  Kassetten  fortlaufend  durch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ieren  und  mit dem Programm  aufnehmen.  In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o Daten-File bis zu  500 Kassett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gesamt max. 2500 Titeln, Anmerkungen  und  Band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angaben verw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: Dieses Programm kann frei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:      Alle Atari ST Computer mit Monochrom-  oder Farb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pson kompatiblem Drucker.  ( Bei  Rechner mit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2K RAM ist das ROM-TOS erforderlich, ausserdem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s Kontrollfeld resident se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:       Doppelklick  auf "VIDEO.PRG".  Befinden sich  di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DEO.DAT"  und "VIDEO.INF"  im gleichen  Verzeich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Daten und die  Druckerparameter 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 Men "Desk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Info:    Hier werden Informationen ber das  Programm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 Men "Date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:      Mit diesem Menpunk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n  eingegeben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Kassetten Nr." geben Sie die Nummer der 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  ein.  Unter "Kassettentyp" versteht  ma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zeit pro Kassette z.B.  bei VHS Kassetten  "E18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Spielzeit" geben Sie entweder den Stand des  Z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es  oder  aber  bei  Gerten   mit  Stunden-Min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die Anfangs- und Endzeit ein, z.B. "0.00-1.45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 wird der Titel des Filmes eingegeben  und  max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Anmerkungen dazu.  Nun kann mit "OK"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t werden und die Daten werden nach der  "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" sortiert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n:      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n nachtrglich gendert werden.  (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mit "Shift F4" aufgerufen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       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Titel einer Kasset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n:       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aten ausgedruckt  werden,  ent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"Liste A"  alphabetisch  oder  als  "Liste B"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iste C"  nach Nummern sortiert,  wobei  "Liste C"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s Ausgabeformat wie  die  "Liste A" 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tikett A" und "Etikett C" sind fr die Kassetteno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und  "Etikett B"  fr die Schmalseite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:        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weitere  Daten-Files  eingeladen 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erden auch neue Dateien  angelegt.  Die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" wird automatisch hinzu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     Hier werden die Daten-Files  abgespeichert und die 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erhlt die Endung "B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en:   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Parameter  fr  die Druckerausgab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t werden.  Je nach  Einstellung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z.B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ckform  Video-Etiketten  Nr. 3628 und  Nr. 3629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:       Hiermit wird das Programm beendet und wenn mit "JA"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rage "Daten abspeichern" geantwortet wird,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n auf Diskette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 Men "Suche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:      Zeigt die gewnschte Kassette auf dem Bildschirm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:         Hier kann der zu suchende Titel (oder auch nur ei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itels) eingegeben werden,  es wird von der 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 a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:        Hier  wird ab der nchsten Kassette der  gleiche  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gesucht.  ( Kann auch mit  "Shift F6"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    Wie bei  "Suche Titel" ,  nur dass  Sie zwei Zeil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kungen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:        Hier werden ab der nchsten Kassette die  gleichen 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ungen weiter gesucht.  ( Kann  auch mit  "Shift F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n Funktionstasten "F1" und "F2" ( sowie mit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ollbalken  und  Pfeile  des  Fensters )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n  duchgeblttert  werden  und mit  den 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3" bis "F10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wichtigsten Funktionen  n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s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Tastenkommando "Alternate A" kann das Date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DEO.ALT"  ( vom Desktop aus mit  "zeige Info.." 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nen ) der Version 1.X eingeladen werden. Da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2.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rekt mit der  Funktion  "Lad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Pull-Down Men "Daten" ein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rmationen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lwe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7545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/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tte Freiumschlag nicht vergess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