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gramme die Sie auf dieser Diskette finden sind alleine nicht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hig, sondern koennen nur in 'DBman' aufgerufen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Quellcode stellt reinen ASCII-Code dar. Sie koennen sich al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jederzeit in einem Editor anschauen oder auf dem Druck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ben lassen (wem's gefaellt). Geaenderte Versionen des Programmes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unter neuem Namen weiterverwaltet werden (alle Rechte 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nden!). Unter Beachtung dieses Hinweises koennen Sie an 'WORK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mspielen wie sie es moechten. Wer 'WORK' benutzt tut dies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. Ich uebernehme keinerlei Gewaehr. Weil die Praxis lehrt, das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ueberall trotz aller Sorgfalt beim Programmieren doch noch ein,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Fehler versteckt sei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Portierung in Dbase oder kompatible Programme ist geplant u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einfach selbst vorzunehmen. Z. B. muessen alle 'TRIM'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'RTRIM'-Kommandos ersetzt und die Menuestrukturen an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sprache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finden auf der Diskette mehrer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RMAN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GLISH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FILE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'HISTORY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nt der Aufnahme der Befehlszeilen im Commando-Modus von 'WORK.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sollte folgende Struktur h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dname         Art           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   C (character)  24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ist nur der Name und die Art bindend, d. h. die Groesse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Sie selbst festlegen, ebenso ob noch weitere Felder - vielleicht -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serlaeuterung eingerichtet werden. Sollte diese Datei nicht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so haben sie in meinem Programm nur die Moeglichkeit ein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nutzen. Sonst jedoch sind keinerlei Einschraenkungen hin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spielt der freie Diskettenspeicher eine Rolle ob die History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zu 'WORK' gehoeren die Dateien: ENGLISH.MEM, GERMAN.MEM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iden ersten Dateien enthalten entsprechend ihren Bezeichnu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-Texte in der jeweiligen Sprache. Es ist in Work (OPTIONEN)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gestellte Sprache zu wechseln, wenn diese Dateien vorhanden s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eine oder alle Dateien fehlen, so ist dies kein Beinbruch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achen sich die Menuetexte selbst oder Sie benutzen einfach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, die sich stark an der Syntax der entsprechenden DBman-Kommandos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MEM wird von 'WORK.CMD' selbst verwaltet und enthaelt die 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 Variablen. Beim regulaeren Programmende werden also alle Variab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 gesichert. Sollten Sie spaeter wieder 'WORK' starten,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e sich in derselben Arbeitsumgebung wie vorher. Auch di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beitete DBF-Datei ('NDX'-Dateien werden hierbei auch beruecksicht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wendungen (*.CMD) werden in DBman durch nachfolgen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der Command-Line gestart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&lt;ANWEND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in unserem Falle z. B. : 'do WORK' oder 'do WORK.C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xtention ist defaultmaessig auf 'CMD' eingestellt und kann somi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hin zu 'WORK.CM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stellt, wie leicht an der Groesse zu erkennen ist  das sog. Haup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ung erfolgt ausschliesslich ueber Tastaturmenues, d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meinem Empfinden leichter und schneller als die sog. 'MOUSE-Men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 B. von 'ASSIST.CMD' zu handha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regulaerem Programm-Ende wird die gesamte Umgebung abgespeicher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rneutem Start wieder installiert werden zu koennen. Die Da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ch in der Datei 'PROFILE.MEM'. Sollten einmal Schwie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tarten der Anwendung auftauchen, dann loeschen Sie einfach '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' und versuchen es nocheinmal. Im Hauptmenue kann ueber die Tast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leine Dokumentation abgerufen werden. Die Darstellung erfolgt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usschliesslich ueb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ORK' enthaelt einen von mir so benannten Commandline-Interpret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zur  'COMMAND-FUNK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in dieser Funktion moeglich mehrere DBman-Commandos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ditieren und gemeinsam abzuschicken. 'COMMAND' arbeitet diesen C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quentiell ab. Bei irgendwelchen Fehlern erfolgt ein Abbru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etigkeit mit Fehlermeldung. Leider laesst die Verarbeitungs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t sehr zu wuenschen uebrig. Ich bin momentan dabei eine schnell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chnik zu suchen, toi toi toi. Der jeweils bearbeite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im Directory eine Datei mit Namen 'HISTORY.DAT' se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 eine sog. History zur Verfuegung. Alle Commandlines werden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gespeichert. Sie ist nur durch den zur Verfuegung stehenden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icher begrenzt. Man kann die History durch die Funktionstasten (1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blaettern, durch F3 ausdrucken, F9 loescht die aktuelle Befehls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F10 loescht OHNE nachzufragen die gesamte History. Wobei allerding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 Historydatei in die Datei 'HISTORY.DUP' ges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COMMAND' wird entweder durch die Taste 'ESC' oder durch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eren' Kommando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eabsichtige, wenn ich einmal Zeit dafuer bekommen sollte dies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in dBase bzw. Super- Hyper- oder wie sie auch alle heissen moeg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eren. Das ist so die Zukunft dieses Programmes. Das Wichtigste fue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und ist, dass ich sehr viel damit arbeite und auch gut damit zurecht k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dennoch Schwierigkeiten auftauchen oder Sie Anregungen fuer mich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in ich gerne bereit sie mir anzuhoeren bzw. dur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ORK.CMD' und alle zugehoerigen Dateien sind public domain, d. h. sie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beliebig oft weiterkopiert und an Dritte weitergegeben werd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ne irgendwelchen finanziellen Nutzen daraus zu zi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copyright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Bo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zer 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6620 Voelk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06898/27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