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AT2  --  Mini-Datenverwaltung Version 2              April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 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Darmstadt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AT  ist  ein kleines Datenverwaltungs-Programm.  Es  dient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altung  von beliebigen Daten  (z.B.  Adressen,  CD's,  B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w.). Mit dem Maskenedit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sken fr die Eingabe und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auf Drucker und Bildschirm erstellt werden. Mit Hil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 geeigneten  Ausgabe-Mask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zum  Beispiel   Ad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kleber oder Listen gedruckt werden. Die Funktions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Tasten-Makros belegt werden,  um hufig  sich  wiederhol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schnell per Tastendruck zu erle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 alle Funktionen des Programms lassen sich sowohl  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als auch mit der Tastatur aus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MDAT2 ist in GFA-BASIC  3.0  geschrieben.  Es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,  d.h.  jeder darf es kopieren.  Untersagt is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 und  das  Verndern  des Programms!  Das Copyright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tor.  Ich  bernehme  keine  Verantwortung  fr eventuel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en, die das  Programm aufgrund  von  Programmierfehler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bedienung verurs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Programm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destens 300 KBytes Speicher  (je 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er  Speicher  desto  besser) und  luft  in  jeder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rafikerweiterungen  drften keine Probleme  bereiten;  getes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es nur mit PROTOS,  welches einen virtuellen Bildschirm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st belieb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richtet). MDAT msste mit jeder 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laufen (getestet: RAM TOS 1.0 und TOS 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teizu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enpunkt "Laden..." aus dem "Datei"-Men oder dur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CONTROL-L wird die Fileselector-Box 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eine Datei ausgewhlt werden,  die dann in den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ird.  Falls die Daten im Speicher noch nicht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 wird  nachgefragt,  ob sie berladen werden  sollen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er  nur Dateien geladen werden die mit  MDAT2  er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  Falls   der   Speicher  nicht   ausreicht,   wird 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r  Hinweis  gegeben und soviel geladen  w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sicht! Wenn die Datei jetzt unter dem alten Namen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 gehen die Daten verloren,  die nicht mehr in den 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ten,   da  die  alte  Datei  berschrieben  wird.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MDAT2.PRG  im  DESKTOP mit  "Anwendung  anmelden" 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".MDT" angemeldet wird,  wird beim Doppelklick auf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-Datei diese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enpunkt "Speichern..." oder CONTROL-Z werden die 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 Speicher   gespeichert,   wobei   der   Dateiname   in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box bestimmt (bzw. gendert)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Speichern" (ohne "...") oder CONTROL-S werden die Daten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  gespeichert.  Der  Dateiname ist  entweder  NONAME.M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  Daten neu angelegt wurden) oder gleich dem,  mit dem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 geladen  wurden.   Informationen  ber  diesen 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t  man durch den Menpunkt "Speicher..."  im  "Extras"-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e Taste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 zu  den  Daten  werden  die  Makros  (siehe  Eingab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 Fr  jede Datei kann somit ein  eigener  Makro-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.." oder CONTROL-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eliebige 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 "Programmende" oder CONTROL-Q beende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Daten im Speicher verndert aber noch nicht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 wird  nachgefragt, ob das  Programm  wirklich  ver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asken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Maske..." (CTRL-M) im EDIT-M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man ein  Fenster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Eingabe  und Ausgabe-Maske erstellt werden.  In  der  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 des  Fensters befinden sich einige Buttons  mit  folg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:  "&lt;-"  (oder Taste SHIFT '&lt;-') und "-&gt;"  (SHIFT  '-&gt;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chseln die Masken; 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" (CLR/HOME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Maske (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der  Eingabe-Maske werden alle Masken  und  Daten  (!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);  "Neu" (CTRL-N) legt eine neue Ausgabe-Maske  an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-Name wird in dem Button zwischen "&lt;-" und "-&gt;" 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einem Klick auf diesen Button (ESC) kann der  Name 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Weiterhin  wird hier bestimmt,  ob bei der  Ausgab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name angezeigt wird,  die Daten (einer Zeile)  hintereina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an  festen  Positionen  ausgegeben  werden  und   wie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len  zwischen  den  Datenstzen   eingefgt  werden s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 bei Listen keine Leerzeilen). Diese Funktion kann  nur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Ausgabe-Masken  (nicht  bei  der  Eingabe-Maske)  aufge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ingabe-Maske werden alle Datenfelder definiert. Man zi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drckter Maustaste ein Rechteck auf; die Lnge und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 Rechtecks   entspricht   der   des   dadurch   entstan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ldes.  Positioniert man die Maus ber ein Datenfeld,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gedrckter  Maustaste die Lnge (Mausposition  am  Ende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s)  oder die Position (Maus am Anfang des  Feldes)  g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bt  man  dabei ein Datenfeld ber den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-Button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el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Ein Doppelklick auf ein Datenfel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.  Hier kann der Feldname eingegeben  werden.  Ausser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gewhlt  werden,   welche  Eingaben  fr  dieses  Daten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ssig sind ( "Text": alle Zeichen zulssig; "TEXT": wie "Tex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 alle Kleinbuchstaben werden zu  Grobuchstaben;  "Ziffern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die Ziffern  0-9;  "Zahlen":  Ziffern,  Klammern,  +-*/.,  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um",  "Zeit":  Ziffern,  ./-:  bei  Eingabe von "#" wird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(bzw. Zeit) eingetra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"Neu"  (CTRL-N) wird  eine  Ausgabe-Maske  definiert. 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keine  neuen Datenfelder angelegt  werden.  Positio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ge der 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ndert werden.  Datenfelder,  d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   werden   sollen,   werden   mit   einem   Doppelk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ert   (ein  weiterer  Doppelklick  aktiviert  das  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Definition der Datenfelder sollte man  die  Reihenfol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 (von Oben nach Unten).  Ausserdem sollte jede Mask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sten Zeile beginnen,  da sonst bei der Ausgabe die 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als zustzliche Leerzeilen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chon Daten eingegeben wurden, kann die Eingabe-Mask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gendert werden (Ausnahme: die Position der Datenfelder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vernder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"Eingabe..." im Edit-Men (CTRL-I) wird das  Eingabe-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Mit den Buttons "&lt;-" (SHIFT '&lt;-') und "-&gt;" (SHIFT '-&gt;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zwischen den Datenstzen geblttert.  Ein  Doppelklick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lt;-"  oder "-&gt;" (CTRL-1 oder CTRL-0) wird der erste  bzw.  le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  angezeigt.  "Neu"  (CTRL-N) legt neuen  Datensatz  a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" (CLR/HOME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t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xtras-Men kann mit "Einfgen" oder "berschreiben"  (INSER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 werden ob die Eingaben an der Cursorposition  eingef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(die  Zeichen  hinter  dem  Cursor  werden   entsprech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)   oder  ob  die  Eingaben  die  vorhandenen  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chreiben.  Die  Taste  DELE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 unter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,  BACKSPAC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das Zeichen vor dem  Cursor  und  E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ganze Datenfeld.  Der Cursor wird mit den Tasten  "&lt;-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-&gt;" zeichenweise bewegt;  wenn zustzlich die CONTROL 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wird,  bewegt sich der Cursor wortweise.  Mit den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 hoch bzw.  runter (oder RETURN) wird der Cursor  auf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 bzw.  nchste Datenfeld gesetzt (Reihenfolge im Mas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festgelegt). Der Cursor kann natrlich mit der Maus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den benutzten und noch freien Speicher  er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it "Speicher..." im Extras-Men (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Extras-Men  werden  mit  "MAKROS..."  (ALTERNATE-M)   Mak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  Diese  Makros  sind Texte,  die bei  Druck  auf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 (F1-F10) an der Cursorposition in die  Daten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tragen  werden.  Hufige  Eingab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amit  schne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d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 in  vielen  Datenstzen  gleiche  Eintrge   in   mehr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ldern   erfolgen  sollen,   kann  die  Eingabe   mit 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funktionen beschleunigt werden.  Man kann Datenfelder 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es  markieren  ("Block markieren" oder CTRL-B)  und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in den aktuellen Datensatz kopieren ("Block kopieren"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V). Es wird immer das Datenfeld markiert, auf dem der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t.   Die  Markierung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komplett  durch   "Mark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"  (CTRL-E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Einzelne  Block-Markie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urch ein weiteres "Markieren"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"Suchen..." (CTRL-F) im Edit-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stze  ges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an trgt in  die Dialogbox einen Text ein. Es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lder der Datenstze nach diesem Text durchsucht.  Wen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Feld der Text vorkommt,  wird dieser Datensatz im  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angezeigt.  Die  Suche kann durch  verschiedene 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uert werden.  Sie kann von vorne beginnen (Button "v. vorn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vom aktuellen Datensatz (im Eingabe-Fenster  angezeigt)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erster Datensatz (Button "&lt;-") oder in Richtung  letz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   ("-&gt;").    Weiterhin   wird   festgelegt,    ob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/Kleinschreibung bercksichti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Ersetzen..." (CTRL-R) im Edit-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exte durch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 ersetzt  werden.  Es  wird wie bei  "Suchen..."  ein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,  der gesucht und ersetzt werden soll. Der Ersatz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 natrlich  auch eingetragen werden.  Mit  der  "Nachfragen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wird  bestimmt,  ob vor jedem Ersetzen  eine  Bestti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 soll.  Es  kann dann vor jedem Ersetzen mit  dem  "OK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das Ersetzen besttigt,  mit dem "Nein"-Button  verhi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Zustzlich  wird durch "Abbruch" die  Funktion  kompl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sgabe-Fenster wird mit "Ausgabe..." (CTRL-O) im  Edit-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 Mit  den "&lt;-" und "-&gt;"-Buttons (SHIFT "&lt;-"  und 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&gt;") wird die Ausgabe-Maske gewechselt.  Der  "Sortieren"-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TRL-T)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Dialogbox.  In dieser Box wird  ausgewh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welchem Datenfeld die Daten sortiert  werden  sollen. 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   werden   keine  Unterschiede   zwischen   Gro- 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gemacht. Umlaute werden auch richtig ei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 einen   Doppelklick  auf  einen   Datensatz   wird 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ert (bzw. selektiert). Nur selektierte Datenstze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Drucker ausgegeben! Diese Selektion kann auch allgem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  Der  "Auswahl"-Button (CTRL-A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 Dialogbo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r  man  alle Datenstze (bzw.  nur  Datenstze  die 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Text enthalten) selektieren oder deselekt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usgabe auf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Seitenformat" im Drucker-Men (ALTERNATE-F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, in der Papierlnge, Kopfzeile (1. Zeile entspric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Hlfe,  2.  Zeile  entspricht der 2.  Hlfte der  Kopfzeil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zeile und Rnder fest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rucken" im Datei-Men (CTRL-P) druckt die Datenstze aus 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).  Die  Ausgabe kann auf die  Drucker-Schnittstelle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 Schnittstelle oder in eine Datei erfolgen.  Nur bei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  in   eine  Datei   werden   keine   Druckersteuer-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  Wahlweise   kann  das   eingestellte   Seiten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 werden (keine Kopf/Fuzeilen usw.).  Es wird dann 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steuer-Codes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ruckersteuer-Codes werden mit "Einstellung..." im 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(ALTERNATE-P)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uercodes mssen alle in zweistelligen  Hexadezimal-Za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rch ein Leerzeichen getrennt werden,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n beiden Codes dienen dazu, vor und nach einem Ausdru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 Drucker   in   einen  bestimmten   Zustand   zu   ver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rmalerweise in den Grundzustand = Drucker initialisieren)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 vier Codes aktivieren verschiedene  Schriftbreiten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 in  den  Eingabefeldern  davor  jeweils  eingetragen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e  Zeichen in eine Zeile (Z/Z) passen  (dezimal). Es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bei der Ausgabe die Schriftbreite gewhlt, die das Blatt  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n ausnutzt.  Falls die auszudruckenden  Zeilen lnger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f das Blatt passen werden die Zeilen gekr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letzten Zeilen werden fr Zeichen,  bei denen der 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er Atari verschiedene ASCII-Codes haben,  neue  Ersatz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, die der Drucker dann druckt. Nach einem Hochkomma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angegeben,  danach, durch Leerzeichen getrennt, 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atzcode in einer zweistelligen Hexadezimal-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Einstellungen  werden mit  "...laden..."  im  Drucker-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TERNATE-R)  geladen  und mit  "...speichern..."  (ALTERNATE-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Wird die Einstellung unter  "MDAT2.PRN"  (gl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 wie "MDAT2.PRG") gespeichert, wird sie beim 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  "Optionen..."   im   Extras-Men   (ALTERNATE-O)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Einstellungen vor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 Dialogbox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wahlweise in  der  Bildmitte  oder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position  erscheinen.  Es stehen zwei Zeichensatz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.  Die  Fehlermeldungen und  Sicherheitsabfrag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 werden.  (Sicherheitsabfragen:  Daten berschrei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Programmende 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...sichern" im Extras-Men (CTRL-W) werden die Optionen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format und fast alle Einstellungen der anderen  Dialogbox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 Beim Starten des Programms wird diese Datei  (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Fehler: Wenn ein  Disketten- oder  Plattenzugriff  fe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agen ist (defekte Diskette etc.), strzt das Programm kur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 spter  aus  unbekannten  Grnden  ab  (Der  Fehler   li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  am GFA-BASIC-Compiler,  da er  nie im Interpr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it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bhilfe in der Version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unktionen des Programms, die eine Datei auf die 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estplatte schreiben, prfen mit Hilfe der GEMDOS-Funk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REATE, ob  die Datei  angelegt  werden kann. Fehlermeld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ese Funktion zurckliefert (Schreibschutz) werden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urch die "ON ERROR GOSUB"-Fehlerbehandlung des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. Bei diesen Fehlern kommt es dann nicht zum  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ustzliche  Prfung mit FCREATE wurde eingebaut, da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schreibgeschtzte  Disketten  einen  Absturz  verursa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efekte Disketten sind aber weiterhin problematis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weitere Fehler  findet,  soll sie mir bitte mitteilen (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  Umstnden tritt  der Fehler auf,  welche  Hardware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