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Designer Version 1.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Ralf Sa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Designer Version 1.51 ist im Gegensatz zu den vorangegangenen 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mehr Public Domain sondern Shareware. Worin liegt der Unterschied 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r darf und soll den ST-Designer auch weiterhin umsonst kopier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n, wobei darauf zu achten ist, da immer alle Dateien mitkop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 das Programm Gefallen finden und verwendet werden, so mu der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ch bei mir registrieren lassen und eine geringe Shareware-Gebhr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20DM bezahlen. Welche Vorteile hat dies fr ih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 erhlt umgehend die neueste Version und einige zustzliche Bilder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-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 erhlt zustzlich den Quellcode des ST-Designers in GFA-BASIC 3.07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lerdings weder verndert, noch unverndert weitergegeben werden 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 wird benachrichtigt, falls eine neue Version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 kann sich gern bei Problemen mit dem ST-Designer oder desen Quell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mich w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dieses Angebot an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der stecke einen Zwanziger in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umschlag und schicke ihn 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lf Sa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belungenstr.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20 Heidenh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versuche jeden Auftrag so schnell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bearb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 rechtliche Seite besprochen ist, folgt nun eine kurze bers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Features des ST-Designe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hand ( mit 15 verschieden Stifte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nsel ( mit 200 verschiedenen Fllmuster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dierqum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wamm ( "verschmierte" Teile wieder restauriere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hrstufige Lu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pau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3 verschiedene Sprhdosen mit 3 unterschiedlichen Geschwindigkeit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hdi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verschiedene Verlaufs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usschneiden als Rechteck oder mit Sc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len mit beliebig groen Ausschnitt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ufenloses Drehen, stufenloses Zoomen, verzerren, spiegeln usw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 (mit Zeichenstzen von Stad/Degas oder auch speziellen Zeichenstz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ip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ien, Senkrechten und Parall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gelmige N-Ec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reis durch 3 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ehbare Rechtec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reise, Ellipsen, Kreissektore, Ellipsensek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rus, Torussek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uten, Parallelogramme, Dreiec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zierkur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deck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1MB Ram 8 Bildschir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ordinatenanzeige auch in 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chtzeitlu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neller Wechsel zwischen den Bildschirmen auch whrend dem Zeichn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Ideal zum Testen von Animatione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auschnitt kann zum Einbinden in RSC-Files und zur spt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in GEM-Dialogboxen usw. 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lmusterpalette mit ber 160 Graustufen, speziell zum Nachbearbeit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annten Bil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pezielle Zoomroutine, damit Graust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nicht verloren g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und Laden von Bildern auch im Sta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matisches Konvertieren von Farbbil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iesem berblick stellt sich natrlich die Frage, fr wen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Designer berhaupt gedacht. Er ist sicherlich nicht unbedingt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scher geeignet, der riesige Grafiken zu bearbeiten hat, denn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ilder ist auf die Bildschir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grenzt. Vielmehr ist er fr je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dacht, der eben Grafiken in Bildschir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egal ob er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en fr sein neuestes Spiel, Animationen, Icons fr ein Anwender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oder Grafiken zur Einbindung z.B. in Signum 2 gestaltet. Genau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Anwenderkreis ist der ST-Designer zugeschnitten, denn ich b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ung, da diese Anwender bei den meisten modernen Zeichenprogr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unsten der Publischer etwas zu kurz k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noch ein paar Worte zu dieser Anleitung. Wer hier eine Superanlei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, die keine Fragen offen lt, der wird sicherlich etwas enttu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. Eine ausfhrlichere Anleitung ist aber eigentlich auch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ollte ich Ihrem Drucker auch nicht mehr zumuten, denn sch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dieser Datei ergibt bei 950 Zeilen etwa 15 Seiten Druck. Neben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erwhnen, da das Erstellen einer Anleitung auch nicht zu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nehmsten Dingen der Software-Erstellung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ser Ste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auch bei Freddy Botch bedanken, der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m auch einige der Icons der neuen Version gestaltet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noch weitere Fragen, Probleme, konstruktive Kritik, Ideen oder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-Designer oder Fonteditor entdeckt hat, der wende sich bitte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angegebener Adresse an m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 Die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en sollten sich auf der Diskette befin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ESIGN.PRG              ( das eigentliche Zeichenprogramm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NTEDIT.PRG              (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erstellen von Vektorfonts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Designe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ESIGN.DAT              ( Datei mit grafischen Date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_ME.DOC               ( diese Anleitun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.ST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40               ( einige Vektorfonts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.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.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MUS              ( Fllmusterpalett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STUF.MUS            ( Fllmusterpalette, die ber 160 Graust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F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STI              ( mehrere Stift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.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WORTH.PAC            ( gescannte Bilder im Screenformat, d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CEDES.PAC              ST-Designer teilweise nachbearbeitet wurde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BIL.P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ine oder mehrere Dateien fehlen, so sollten sie sich bei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Hndler beschweren oder - was natrlich am besten ist - die geri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Gebhr bezahlen, worauf Sie dann umgehend zustzlich zum Quell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ste Version mit allen Dateien er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Die Speicherverwaltung des ST-Design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T-Design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indestens 1 MB Ram sowie einen monochromen Mon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. Wer wie ich mit einem 1 MB-Rechner "herumwurschteln" mu, sollte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auf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Accessories verzichten und an eine "fette" Ram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gar nicht denken. Bei 1 MB Ram kann die Anzahl der Bildschirms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 2 und 8 variieren, bei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STs ist eine Installier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zu 30 Bildschirmsei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Eigentlich wren auch schon bei 1 MB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ls 8 Bildschirmseiten durchaus kein Problem, doch ich habe zugun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Clip-Boards, das bei reger Nutzung auch einiges an Speicher "fress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, auf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Anzahl verzich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Laden und 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rt erfolgt vom Desktop aus durch einen Doppelklick auf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Namen STDESIGN.PRG. Nach einer kurzen Ladezeit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 Dialogbox, in der Sie die Installierung der Bildschirmseiten v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. Haben Sie die Anzahl eingestellt, so besttigen Sie dies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lick auf den "Fertig"-Button. Nun erscheint in der unteren Hlf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ildschirmes eine Iconleiste mit  48 Symbolen, hinter denen si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sten Funktionen des Programmms verber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Bedie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Die Maussteu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chon mit anderen Zeichenprogrammen gearbeitet hat, drfte mit S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igner keine Probleme haben. Das gewnschte Icon wird wie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Linksklick bzw. einem Rechtsklick selektiert, und schon trit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 in Aktio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z.B. eine Linie zeichnen, so klickt ma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Symbol (in diesem Fall das erste Icon/Symbol der zw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 ). Die Iconleiste verschwindet und es steht der gesamte 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Zeichnen zur Verfgung. Ein Klick auf die linke Maustaste und der 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spunkt der Linie ist gesetzt, der Cursor verschwindet, es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nie, die der Mausbewegung folgt. Ein weiterer Linksklick,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punkt ist gesetzt. Durch einen Rechtsklick htten Sie aber auch den 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ngspunkt der Linie widerru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ieder eine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 zeichnen oder aber durch einen Rechtsklick zur Iconleiste zurc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linken Maustaste kann man also Punk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 usw. setzen, whrend man mit der rechten Maustaste diese wid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, bzw. in die Iconleiste zurckkehr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 Rechts oder links 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eisten Funktionen ist es piepschnurzegal, ob Sie mit der linke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Maustaste aufgerufen werden, doch wie berall, gib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Ausnahmen. Diese Funktionen sind durch eine schwarze Ecke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oberen Rand des Icons gekennzeich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Die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-Taste :           Mit Hilfe der ESC-Taste kann man whrend dem Zeic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den Mauscursor in ein Fadenkreuz umwandel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-Taste :        Bewirkt das Einschalten einer Koordinatenanzei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nur in Verbindung mit dem Fadenkreuz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 HOME-Taste :      Aktiviert eine Echtzeitlupe, die die nhere Umge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au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zeigt und beim genauen Zeic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ilflich sein soll. Ist ebenfalls nur in 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dung mit dem Fadenkreuz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CURSOR-Tasten:   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einmal vorkommen, da man gerad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cke zeich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in der sich die Koordin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anzeige bzw. die Echtzeitlupe befindet. Mit d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ie "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friede" in die jeweil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verlag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TASTE :       Durch Bettigung dieser Taste kann man eine kl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aufrufen, in der man die gewnschten Ko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naten eingibt, die man anspri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STASTEN : Mit den Funktionstasten kann man die Maus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, bzw. mit SHIFT und der jeweiligen Fun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taste wieder anspr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B-Taste :       Durch diese Taste kann man den Grafikmodus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ckend oder invers umschalten. Hierbei is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, da es sich dabei um den Grafikmodus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en einer Funktion handelt und NICHT um 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wirklich gezeichne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en 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ACKSPACE-Taste : Ruft die Abdeckfunktion auf. Ist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in der untersten Ebene einer Funktio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Iconleiste befi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LP-Taste :      Wechselt den Abdeckmod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UNDO-Taste :      Whrend Sie sich in der Iconleiste befin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ieser Taste den gesamten letzten Arbeit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ng wieder rckgngig ma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ONTROL-Taste :   Diese Taste findet bei sehr vielen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IFT-Tasten :    Siehe Control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Zeichenfunktionen des ST-Design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Frei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bedarft eigentlich keiner Erklrung. Erwh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n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n durch die Control-Taste in das Stift-Auswahl-Men gela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Pins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ieser Funktion wird zunch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Pinsels festgelegt. Da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 mit dem aktuellen Fllmuster gepinselt werden. Mit Hilfe der Contro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gelangt man in das Fllmuster-Auswahl-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Der Schw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ist eine de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n des ST-Designers. Si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en von Bildern. Zunchst mu man das Bild festlegen, von welc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restaur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. Ist das geschehen, legt man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Schwam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 und schlielich darf restaur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Das Radierqum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beim Pinsel wird zuer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festge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Die Lup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hier wird ersteinmal die Lup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festgelegt. Nachdem man dan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ck zu der Stelle, die man unter die Lupe 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bewegt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e Maustaste bettigt hat, erscheint ein stark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er Auschnit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auf der rechten Seite eine Funktionsleiste, deren Funktionen sich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erkl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Abpau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der Schwammfunktion sehr hnlich. Nachdem das Bild,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m man " Abpausen "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 festgelegt ist, legt man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paus-Stiftes fest. Nun wird das Bild eingeblendet, von welchem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pausen wollen. Durch einen Linksklick wird der Teil, der sich unte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 befindet, invers dargestellt. Dies dient allerdings nur zur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und braucht Sie nicht weiter beeindrucken. Das eigen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ehen macht sich erst nach beenden der Funktion, bzw. durch einen Dr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 Control-Taste bemerkbar.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mlich feststelle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vers dargestellten Teile auf das aktuelle Bild bertragen word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 Abspr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m Abpausen wird wieder das Bild festgelegt, von dem Teile bern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Auf dem ausgewhltem Bild legt man nun ein Rechteck fest, d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Inhalt auf das aktuelle bersprht werden soll. Nach dem Festleg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Ecke des Rechtecks gelangt man durch die Control-Taste in das Spr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en-Auswahl-Men, wo die Sprhdichte eingestellt werden kann. Das 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der Sprhdichte hat bei dieser Funktion keine Wirk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 Sprhen rechteck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so oft wird wieder ersteinmal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n Form eines aufzuzieh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echtecks eingestellt. Danach wird mit der eingestellten Sprhgeschw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gkeit und Sprhdichte gesprht. Beide Fakto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m Sprhdos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-Men eingestellt werden, in welches man durch einen Druck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Taste gela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9 Sprhen krei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icht der vorangegangenen Funktion, wobei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atrlich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ufzuziehenden Kreis festgeleg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0 Sprhen mit St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mittels des aktuellen Stiftes gesprht, wobei zu beachten ist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nicht zu klein gewhlt ist. Sollte dies der Fall sein, so gela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Hilfe der Control-Taste in das Stift-Auswahl-Men, wo Sie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n Stift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1 Verl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bt es nun zwei grundlegend verschiedene Funktionen, die die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ung eines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 Grauverlauf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ohne da man wie gewoh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ndenlang mit der Sprhdose herumwurschteln mu. Bei der einen, die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Linksklick auf das Verlauf-Icon aufgerufen wird, legt man zunch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Linienzug fest, wo der Verlauf stattfinden soll. Ist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ehen, so verwandelt sich der Maus-Cursor in ein dickes Kreuz,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isieren soll, da der Computer darauf wartet, da Sie das Zentrum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ufs festlegen. Nu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der Computer noch wissen wie stark am Zent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 stark am Rand, also am Linienzug gesprht werden soll. Den 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edigt nun der Computer, d.h. es wird jeweils vom Zentrum aus zu je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einer Linie des Linienzug eine Linie in verschiedenen Grauabstuf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prht. Ich gebe zu, dieser Satz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etwas katastropenhaft an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chon einmal eine Anleitung geschrieben hat, der wird nur best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ie schwierig es manchmal ist, eine komplizierte Funktio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r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rht wird brigens wie bei allen anderen Sprhfunktionen auch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Fllmuster, wobei es sich bei dieser Funktion empfiehlt, ein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nkles, am besten das schwarze Fllmuster zu whle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aus irgendwelchen Grnden abbrechen, so drcken Sie einfa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-T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weite Verlaufsfunktion wird durch einen Rechtsklick aufgerufen.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Bereich, in dem der Verlauf stattfinden soll, durch ein Recht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stgelegt. Nachdem dies geschehen ist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der Computer wissen wie h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rhdichte auf der einen Seite und auf der gegenberliegenden 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. Durch die Leertaste kann die Sprhdichte jeweils um ein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ESC-Taste beenden Sie jeweils die Eingabe. Ist die Sprhdich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Seiten festgelegt, berechnet das Programm den Verlauf und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n Sekunden ist er in voller Bracht auf dem Monitor zu s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2 F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einfach in eine abgeschlossene Flche, die mit dem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muster gefll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3 Block ausschneiden und bearb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e der wichtigsten Funktionen eines jedes Zeichenprgramms.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Block ( Bildausschnitt) be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u er zuerst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Aufziehen eines Rechtecks ausgeschnitten werden. Soll der Au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 nicht ausgeschnitten werden, sondern kopiert werden, mssen Sie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 des Bildauschnitts die rechte Shift-Taste gedrckt halten. Is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chnitt bestimmt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durch die linke Shift-Taste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ip-Board ablegen, das je nach 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is zu 20 Objekte im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 kann. Durch die Control-Taste gelangen Sie in Das Block-Bearbeitung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Dazu mehr in Kapitel 7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Funktion mit der rechten Maustaste aufgerufen, so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uren des ausgeschnittenen Objektes automatisch erkannt und eine Mas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4 Sc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genau der vorangegangenen Funktion mit dem Unterschied, da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chnitt durch einen Linienzug festgelegt wird, so da auch nicht rech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kige Auschnitte ausgeschnitt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5 Clip-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och keine Objekte ( Auschnitte ) auf das Clip-Board abgelegt wo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erscheint nach selektieren dieser Funktion eine Fileselectbox, d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 einer schon abgespeicherten Biblothek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Nachdem sich nu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 im Speicher befinden, erscheint das Clip-Board-Men. Hier kann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samte Clip-Board ( Biblothek ) gespeichert, eine anderes ein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zelne Objekte eliminiert werden. Durch die groen Pfeiltasten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Clip-Board nach einem bestimmten Objekt gesucht werden, das man ben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vielleicht au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Klickt man auerhalb des Mens, so 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ndet das Clip-Board-Men und das ausgewhlte Objekt folgt der Maus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ung und kann nach belieben auf den Bildschirm kopiert werden. Dur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Taste gelangt man wieder zurck ins Clip-Board-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6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Designer bietet zwei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getrennt zu betrachtende Text-Funk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6.1 Textfunktion mit Vektorzeichenstz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stze, die bei dieser Funktion Gebrauch finden, sind zwa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en von Calamus zu vergleichen ( es handelt sich dabei auch nur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zeichenstze und nicht wie bei Calamus um Outlinezeichenstze ), 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denke, da die Funktion trotzdem recht ntzlich ist, vor allem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Texte in beliebig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und Winkeln darste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Funktion zum erstenmal selektiert, so erscheint zunchs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, mit deren Hilfe man den gewnschten Font einla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peicher zuliebe kann brigenz immer nur ein Font im Speicher ge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Wurde auch diese Hrde berwunden, so erscheint das Text-Auswah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. Hier legt man zunchst neb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Zeichen- u. Zeilenabsta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sart fes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ext im Block: Hier wird ein Rechteck festgelegt, desen Lage belie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Kann. Bei dieser Darstellungsart kann noch weiter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. der Textdarstellung linksbndig, rechtsbndig, Bloc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 und zentriert entschieden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ext im Kreis: Hier wird ( logischerweise ) ein Kreis festge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anuell      : Hier wird zunchst ( man staune ) berhaupt 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 Erst nachdem die Texteingabe abgeschlo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verschwindet das Men und der Startpunkt des er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, sowie der Winkel eines jedes Zeichens kann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 per Maus festgeleg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exteingab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Text wird - w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auch anders sein - ber die Tastatur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 Mit Hilfe der Cursortasten, der Delete-,Backspace-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-Taste kann der Text auf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 Art editiert werden. Dur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-Taste wird die Texteingabe abgeschlossen und der Text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Darstellung dargestellt. Der Text kann nun NICHT mehr edi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6.2 Text mit Stad-Degas-Zeichenst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wahlen der Funktion durch die rechte Maustaste, verwandelt s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 in einen Textcursor. Ist dieser plaziert, so kann der Text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werden. Mittels der ESC-Taste beendet man die Texteingab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Plazierens des Cursors gelangt man durch die Control-Tas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ad-Text-Einstell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7 Linien,Senkrechten,Parall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re das einzige Erwhnenswerte, da man neben frei definierba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, auch Parallelen und Senkrechten zeichnen kann. Wird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ung der zweiten Koordinate einer Linie die Control-Taste gedrck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verndert sich die Form des Mauszeigers. Dies ist weder ein Krankheit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om, noch ein Anzeichen auf die Alterschwche Ihrer Maus, sondern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ganz einfach der Information, da nun zur jeweilig zul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zeichneten Linie Parallelen, bzw. Senkrechten gezeichn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8 Vieleck ( Linienzug/Polygo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Zeichnen von Linienzgen bzw. von gefllten Polygonen,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, ob der Fll- oder der Umrandungsmodus eingestellt ist.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rem erscheint das gefllte Polygon erst nach einem Druck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9 Stra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hoffentlich keiner weiteren Erklr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0 Recht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 der Festlegung der zweiten Koordinate des Rechtecks zustzli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Taste gedrckt, so kann das Rechteck anschlieend gedre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1 Rechteck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whlen dieser Funktion erscheint in der Mitte des Bildschirms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, desen Ecken nun variabel plazierbar sind und desen Stand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gendert werden kann. Whrend man den Standort des Rechte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, gengt ein einfacher Linksklick und das Rechteck wird mit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gezeichnet. Diese Funktion ist vor allem dann zu gebrauc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man mehrere gleiche Rechtecke zeich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2 Rundeck ( Rechteck mit abgerundeten Ecke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hoffentlich keiner weiteren Erklrun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3 Regelmiges n-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er Mittelpunkt des regelmigen n-Ecks festgelegt ist, ka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der Shift-Tasten die Anzahl der Ecken vermehren, bzw. verring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leichzeitig die Control-Taste gedrckt, so wird nicht die Anz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n, sondern die der Seiten veringert, bzw. verme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4 Drei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hoffentlich keiner weiteren Erklrun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5 Ra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hoffentlich keiner weiteren Erklrun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6 Parallel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hoffentlich keiner weiteren Erklrun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7 Kre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gibt es wieder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Wird die Funktion mit der li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aufgerufen, so gibt man zunchst den Mittelpunkt des Kreises 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den Kreisradi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ufruf mittels der rechten Maustast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Zeichnen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es durch drei Punk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8 Kreissek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der vorangegangenen Funktion mit dem Unterschied, da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 des Kreises Anfang und Ende des Bogens/Sektor bestimm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9 Ellip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hoffentlich keiner weiteren Erklrun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0 Ellipsensek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hoffentlich keiner weiteren Erklrun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1 Torus ( Rin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hoffentlich keiner weiteren Erklrun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2 Torussek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hoffentlich keiner weiteren Erklrun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3 Viertelkre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hoffentlich keiner weiteren Erklrun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4 Bezierku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Zeichnen einer Kurve durch maximal 20 Punk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Kurve besteht wiederum aus einzelnen Kurven, die jeweils durch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punkte und zwei weitere Punkte, die die Kurve anzuziehen schei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werden. Die zuletzt angesprochenen Punkte kann man auch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genten-Enden bezeichnen, da die gerade Verbindung zwischen einem sol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und dem jeweiligen Eckpunkt eine Tangenten zu der Kurve bild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Funktion mit der rechten Maustaste aufgerufen, so wir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e Kurve gezeichnet, d.h. der Start- und Endpunkt ist dersel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elektieren mit der linken Maustaste bewirkt genau das Gegenstzlich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Start- und Endpunkt sind unabhngig voneinan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werden mittels einem Linienzug die Ecken festgelegt, durch d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 gehen soll, wobei jede Linie eine Teilkurve symbolisiert. Nach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Vorgang durch einen Rechtsklick beendet worden ist, erkenn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en angesprochenen Punkte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durch einen Linksklick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 des gewnschten Punktes angewhlt und neu positioniert werden.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f ein Tangenten-Ende, so wird die Tangende sichtbar ,durch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ung die Bezierkurve "entfaltet" und in die richtige Form 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Durch einen Druck auf die Return-Taste wird die Kurve schlieli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m Stift und Parametern gezeichnet und eine neue Kurve kann in "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iff" genommen werden. Durch die ESC-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Kurve aber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 wie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eine Neue beginnen. Bemerken Sie whrend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tfaltungsaktionen", da Sie zu wenig Linien festgelegt haben, so be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n Sie einfach die rechte Maustaste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Linienz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etzen. Mit Hilfe der rechten Maustaste kann man also zwischen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tfalten" und dem Neusetzen von Linien/Eckpunkten hin- und herspr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och keine Linie gesetzt ist, gelangt man durch einen Rechtsk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ins Haupt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5 Kreis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lt sehr stark der Funktion Rechteck EXTRA, nur da eben Kreise gezeich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7 Bild abl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ttet das Kopieren des aktuellen Bildschirms auf einen and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6 Bild wechs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Wechseln des aktuell zu bearbeitende Bild. Durch Beweg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nach rechts und links kann man die einzelnen Bilder begutacht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Linksklick das gewnschte Auswh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38 Bil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hoffentlich keiner weiteren Erklrun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Fllmuster aus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ufruf dieses Menpunktes erscheint auf der rechten Bildschirmhlf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lmusterpalette, in der 200 Fllmuster Platz finden. Das gewns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muster wird einfach durch Anklicken gewh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 Fllmuster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ich die Mhe machen will, seine Kreativitt darin zu beweis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muster zusammenzubasteln, gelangt durch den Editor-Button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muster-Editor. Hier kann man nun eigene Fllmuster kreieren,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 kopieren, eine neue Palette laden und speichern oder dur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"Schere" aus dem aktuellen Bild ein Muster klau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Stift aus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neben dem Anwhlen des gewnschten Stiftes das Editier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ften, sowie das Laden und Speichern der Stif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Grafmodus festl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Festlegen des Grafikmod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Linienart festl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dieser Funktion kann die Linienart festgeleg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 Far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keiner weiteren Erkl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 Umranden oder f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gewhlt werden, ob das gezeichnete Objekt entweder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Stift gezeichnet, mit dem aktuellen Fllmuster gefllt wird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 Abde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vor allen fr das Retouschieren bestimmter Bildbere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. Man legt durch ein Linienpolygon einen bestimmten Bereich fest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vor dem bermalen geschtzt wird oder umgekehrt, so da nur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nach der Bettigung der Backspace-Taste von der Malfunktion betrof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. Mit der Help-Taste kann von einem Modus in den anderen gewechs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iehe auch 2.3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Laden und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Designer ist in der Lage, das normale Screenformat ( 32000 kb ), sow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gepackte Degas-Format ( hohe und gering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) und das Stad-Forma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. Das Format wird selbststndig erkannt und ist auch nicht v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abhng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i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ahlweise im normalen Screenformat, im Degasforma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m Stad-Format gespeichert werden. Das gewnschte Format wird entw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dem Menpunkt "Format festlegen" ( Dazu mehr im Kapital 6 )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Rechtsklick auf das Speicher-Icon, worauf eine Alert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, bestimm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Das Pulldown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 man das Men-Icon selektiert hat, erscheint am oberen Rand, w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auch anders erscheinen, das bekannte Pulldownmen, von dem aus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begehrten Accessories, sofern der Speicher berhaupt welche erlaub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bar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1 Bild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Laden eines Bildes. Siehe auch Kapitel 5.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2 Bild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Speichern eines Bildes. Siehe auch Kapitel 5.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3 Format festl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Kapitel 5.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4 Icon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ser Menpunkt gewhlt wurde, erscheint das aktuelle Bild,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m nun ein Block ausgeschnitten werden kann. Dieser Block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als RSC-File gespeichert. Die Datei kann dann mit je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n Resource-Construction-Set eingeladen werden. Das Icon l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ort am besten auf das Clip-Board ihres Resource-Construction-Set ab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Sie es spter z.B. in eine Dialogbox einbi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.5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r 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6 Haupt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Zurckkehren zur Iconlei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7 Programm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"saubere" Verlassen des Program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1 Bild zwischen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Anwhlen dieser Funktio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Bildschirm auswhlen,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or jeder Malfunktion das aktuelle Bild kopiert wird. So hat man st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opie des Bilds und kann dann z.B. Bildteile mit dem Schwamm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restaur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2 Abde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r Menpunkt selektiert, so wird nach jeder Zeichenfunktio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deckfunktion automatisch aktiviert, d.h. das lstige Drcken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-Taste wird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3 Ab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whlen dieses Menpunkts erscheint eine kleine Dialogbox, in der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Arbeitsablufe angeben, nach denen automatis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funktion aktivier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4 Bew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ser Mnepunkt selektiert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Rechtecke, Rundecke, Kreis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ipsen nach dem Festlegen der verschiede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bewegt und vervielf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5 Iconleiste ba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mit der Anordnung der Funktionen in der Haupticonleiste nicht zufrie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kann mittels dieser Funktion sich eine eigene Iconleiste bau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s werden einfach angewhlt und an der gewnschten Position abge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ist dabei nur, das jedes Icon einmal vorkommt, sonst k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 Iconleiste nicht bernommen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6 Einstellung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Laden aller Einstellungen einschlielich einer eventu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n Iconlei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7 Einstellung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Speichern aller Einstellung einschlielich der Anordnu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in der Haupticonleiste. Wird als SYSTEM.STD gespeichert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ei einem erneuten Start automatisch die Einstellungen nachgela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sich die Datei im Wurzelverzeichnis ,bzw. im Ordner ST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 Lin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ann angegeben werden, in welch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zw. fr welchen Druckertyp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 angezeigt werden sollen. Mit St-Designer kann zwar selbs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druckt werden, d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lder damit mastabsgetreu z.B. fr Sign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Block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 Spieg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Spiegeln des Bloc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2 Zoo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 da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, bzw. das Verkleinern des Blocks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mit Grauraster zoomen, so ergibt sich bei den meisten Zeich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folgendes Problem: Die Grauraster werden nicht bercksichtigt;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 diese hlichen Interferenzen. Ganz vermeiden kann dies au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Designer nicht, aber mittels eines besonderen Modus kann man sie tei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vermeiden. In diesen Modus wird mit der CONTROL-Taste gesprungen.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t nun, da sich das Fadenkreuz, mit welchem man die Zoomfakto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, verdoppelt hat. Dies soll allerdings nur der Information die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nun nicht mehr Pixel fr Pixel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bzw. verkleinert wird, so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*2 Pixel auf einmal. Dadurch bleiben mehr Graumuster erhalten. Ein weit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die Control-Taste und es werden 4*4 Pixel gleichzeitig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ahren unterworfen. Wer nun wieder "normal" zoo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der drcke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Mal dieselbe Taste. Welches dieser Verfahren am besten ist, kom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jeweilige Vorlage an; eine bestimmte Richtlinie ist nur sch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4 Dr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gradweise Drehen eines Blo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5 Verzer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darft keiner weiteren Erklr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6 Bi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whlen der Funktion erscheint das aktuelle Bild, sowie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krechten bzw Horizontale, deren Abstand der Breite bzw.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s entspricht. Nachdem diese mittels der Maus plaziert wurden, kann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y-Koordinate bzw. x-Koordinate fr jeden einzelnen Streifen des Bl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7 Block an Grafik anp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wieder das aktuelle Bild, sowie der Block, der mit Hilf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bewegt wird. Wird der Block nun plaziert, so scheint er sich den For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afik anzup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8 Mehrfachkop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ein Rechteck aufgezogen, das mit dem ausgeschnittenen Block gef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9 Maske festl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Blockfunktion mit der rechten Maustaste aufgerufen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eine Maske erstellt ( Siehe auch 3.13 ). Doch diese Mask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, sobald si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oder Form des Blockes durch eine Block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hat. Mit Hilfe dieser Funktion kann nun die Maske restauriert,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anz neue er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0 Perspektivisch verzer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Linksklick in der allernchsten Nhe einer Ecke des Blocks,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Position verndert werden. Die wirklicke Anpassung des Block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neu entstandene Form erfolgt aber erst durch eine Bettigu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-T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1 Verd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keiner weiteren Erlut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2 Outl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keiner weiteren Erlut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3 Block mit Fllmuster verarb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t keiner weiteren Erlut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4 Mit Block f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erscheint das aktuelle Bild, in dem nun Flchen wie bei der norm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lfunktion mit dem aktuellen Block gef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5 Mit Block spr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Sprhen mit dem Block, wobei man dur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TASTE in das Sprhdosen-Einstell-Men gelangt, in welchen m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hstrke auswhl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6 Block auf Clip-Board abl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 sich von selb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7 Block holen von Clip-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ktivieren erscheint das Clip-Board, mittels welchem ma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Block auswhlt, der dann nachtrglich mit den Block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verarbeitet werden kann ( Siehe auch 3.15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8 Block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Speichern des Blo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9 Block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Laden eines Blo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20 Aus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Verlassen des Blockmanipu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Der Font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Fontediter handelt es sich um ein externes Programm, mit dem man ei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fonts gestalten kann. Nachdem das Programm geladen ist, erschein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nken Seite ein 40*40 groes Raster, auf dem man die Linien festle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en das Zeichen besteht, sowie auf der rechten Seite die Iconlei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man nun loslegt, einen eigenen Font zu "fabrizieren", sollte ma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inmal ber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und Breite der Zeichen machen. Wichtig dabei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n links neben dem Zeichen im richtigen Verhltnis zur Breit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Platz lt. Wrde man berhaupt keinen Platz lassen, w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neinander zu kleben scheinen. Allerdings wre auch dies k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rwiegendes Problem, da man beim ST-Designer den Zeichenabstand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kann. Wre der Abstand allerdings zu gro, wrde auch diese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Abhilfe schaffen. Weiterhin ist wichtig zu wissen, da ein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aus 40 Linien bestehen kann, was manchmal leider zu erheb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keiten fhr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1.1 Linen 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einfachen Linksklick auf das Raster wird die erste Koord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nie bestimmt. Nun folgt die Linie wie gewohnt der Mausbewegung und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it einem zweiten Klick die 2. zweite Koordinate festgeleg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.1.2 Lin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facher Rechtklick in der nhe der Linie und sie ist verschwu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1.3 Auschnitt versch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 man die linke Maustaste und die linke Shift-Taste gemeinsam, so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ein Rechteck aufziehen.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Linien, deren Anfang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koordinate innerhalb dieses Rechtecks liegen, neu plaziert werden, in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as Rechteck, das der Mausbewegung folgt, an die neu erwhlte S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.1.4 Auschnit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rechte Maustaste und die linke Shift-Taste gleichzeitig betti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ann man widerum ein Rechteck aufziehen, desen inhaltenen Lini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1.5 Die Cursor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r Cursortasten kann das Zeichen auf dem Raster beweg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 Die Iconle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.1 Zeichen festl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ubearbeitende Zeichen wird durch Linksklick festge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.2.2 Lin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dient for allem dazu, sehr kleine Linien aufzusphren und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 zu eliminieren. Nachdem diese Funktion selektiert wurde,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gesetzte Linie gestrichelt dargestellt. Durch weitere Linksklic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nun Linie fr Linie "abklappern". Hat man eine Linie gefund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so Recht ins Konzept pat, so bettigt man die rechte Maustas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fried ist beseit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.2.3 Zeich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gleich das ganze Zeichen "vermurkst", so hilft diese Funktion ge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seiti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.2.4 Zeichensatz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Eliminieren des ganzen Zeichensat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.5 Zeichen kop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Kopieren eines Zeichens, indem man einfach auf da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 Zeichen kli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.6 Spieg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 sich von selb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.7 Zeichen ze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Bewundern des ganzen Zeichensat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.8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se Funktion selektiert wurde, erscheinen am unteren Bildrand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auch Buttons genannt, die das Drehen und Zoomen des Zeich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so da man testen kann, wie das Zeichen spter einmal wir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Rechtsklick und man gelangt wieder zurck ins Haupt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.9 Marke 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ieser Funktion kann man Markierungen auf dem Raster vornehm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urch einen weiteren Linksklick auch wie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wird durch einen Rechtsklick abgebro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.10 Zeichensatz spe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em Sichern des Zeichensatzes und der Markieru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.11 Zeichensatz 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Laden eines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.12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arbeitsreichen Tag kann man hiermit das Programm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*   fr Bilder im Screen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I3 fr Bilder im Degas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AC fr Bilder im Sta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kauschnitte /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B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-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B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f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m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M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als Rsc-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R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ST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FNT fr Stad/Degaszeichenst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40 fr Vektozeichenst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xtensionen werden automatisch an den Dateinamen angeh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noch etwas Zukunftsmus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zustzliche Funktionen und nderungen sind bereits fr eine wei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geplan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ie Vektorzeichen sollen nicht weiter nur aus Linien, sondern auch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rkurven be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Bezierkurvenfunktion soll weiter ausgebaut werden. Die gesamte Ku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 ma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, verkleinern und dr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uerdem wird ma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n und natrlich auch la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ganze wre dann ein kl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zum Erstellen von Vektorgrafi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Ein zustzliches Programm wird es erlauben, einfache Shows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Bildern vorzufhren. Dabei sollen die Bilder nicht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ngezeigt werden, sondern auch berblendeffekte sollen zur Gel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. Auerdem soll es mit diesem Program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erden, sm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eines Bildformates in ein anderes zu konvert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 Ende der Anleitung ##############################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