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ungen der Version 1.51 gegenber der Version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i der lteren Version gab es Probleme mit dem Abspeichern von Da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sind nun besei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e Grafikdaten fr die Oberflche befinden sich nun in einer exter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ei. Dadurch konnte etwas Speicher gewonnen werd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eineren STs schon 8 Bildschirme installiert werde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