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20303090000144004006006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[.#....#..#......#.........#..#......#....#....#....#....#....#....#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###Hamburg,#den#04.0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iebe#ATARI#ST-Freu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MULTIFONT#PD-Version#ist#frei#kopierbar.##Sie#darf#von##privat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ivat#oder#�ber#PD-H�ndler#zu#markt�blichen#Kopierkosten#weiterge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Ich#behalte#mir#vor,#im#Einzelfall#bei#PD-H�ndlern#mit#�berh�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en#Preisen,##diese#Genehmigung#zur�ckzuziehen.##Diese#README-Datei#m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#jedem#Fall#beigegeben#werden.Neben#dieser#PD-Version#existiert#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ne##verk�ufliche##Version##f�r##DM#25.-##mit##erweiterten##Leistu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erkmalen##und##einer#umfangreichen#Dokumentation.##Dazu#mehr##am##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ses#Textes.##PD-Version#und#verk�ufliche#Version#sind#u.a.#durch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ogrammnamen##zu##unterscheiden.##F�r#die#PD#Version#wird##das##K�rz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ULTIFON.???##verwendet,#wohingegen#die#erweiterte#Version#MULTIFNT.???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e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MULTIFONT�##ist#ein#kombiniertes#Fontload-Accessory/Programm,##d.h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�nnen#es#als#ACC#oder#als#PRG#starten.##Es#verarbeitet#die#Fontform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tandard-GEM-Format#und#IMAGE-Format,##wie#es#z.B.##vom#FontEdit-Ac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ory##verwendet#wird.##Au�erdem#arbeitet#MULTIFONT#mit##GDOS##zusamm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ann#also#auch#�ber#diesen#Weg#Fonts#nach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MULTIFONT#arbeitet#(hoffentlich)#in#jeder#noch#so#abstrusen#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MULTIFONT#wurde#in#GFA-BASIC#3.07#geschrieben#und#mit#dem##Compiler 3.5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bersetz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Hier#nun#eine#kurze#Beschreibung#der#Elemente#der#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Box#ist#ein#fliegender#Dialog,##d.h.##Sie#k�nnen#die#Box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rechten#oberen#Ecke#innerhalb#des#Bildschirms#verschieben.##Im##FONT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eld##wird#die#Font-Identifikation#des#Fonts##eingestellt.##Mit##POI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rd##die##Zeichengr��e#eingestellt.##Im#gro�en#grauen##Feld##wir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ktuelle#Font#in#der#eingestellten#Gr��e#angezeigt,##dar�ber#steh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ntname.##Beim##Anklicken##dieses#Feldes#oder#des##MULTIFONT##PD-Log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rscheint##jeweils#eine#Zeichentabelle.##Im#FORMAT-Feld#l��t##si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nt-Format##einstellen.##Der##auto-Modus#erkennt##f�r##gew�hnli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rmat#richtig.##Im#MODUS-Feld#wird#eingestellt,#ob#die#Einstellung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oints##mode##(vst_points())#oder#im#absolute#mode##(vst_height())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lgen#soll.##Im#AUSW�HLEN-Feld#kann#der#aktuelle#Font#beim#AES#(Men�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alogboxen),##bei#allen#anderen#VDI-Workstations#oder#bei#der#Cons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sgabe##(CON:)#f�r#TOS-Applikationen#(nur#Fonts#mit#konstanter##Bre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on##8)#angemeldet#werden.##D.h.##Sie#haben#jetzt#die##M�glichkeit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oportionalen##Fonts#in#Dialogen#und#Men�s#zu#arbeiten.##Das##SCHRI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RT-Feld#erkl�rt#sich#von#selber.##Im#FONTHEADER-Feld#wird#bestimmt,#o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s##aktuell##geladene##Font-IMAGE##(also#Font####1)##f�r##die##norm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ildschirmausgabe##(RAM),##f�r#die#Line#A-Fontheadertabelle##(ROM)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Console-Ausgabe#(CON:)#gelten#soll.##�ber#QUIT#bzw.##EXIT##verl�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n#den#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im##Programmbetrieb#folgt#nach#dem#EXIT-Button#eine#Abfrage,##ob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ladenen#Fonts#wieder#entfernt#werden#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Wichtig##ist##noch#zu#erw�hnen,##das#von#MULTIFONT##der##Line##A-Vek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erbogen#wird#(die#XBRA-Kennung#ist#"MFNT").#Dieser#Patch#kann#notfalls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dem#Programm#LA_RESET.TOS#entfernt#werden#(nicht#bei#ACC-Betrie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Die##verk�ufliche##Version#enth�lt##zus�tzlich##die##M�glichkeit,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ystemstart##automatisch#die#gew�nschten#Fonts#zuladen#zu##k�nne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schieht##�ber#eine#MULTIFNT.INF-Datei,##die#der#ASSIGN.SYS-Datei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DOS#�hnlich#ist.#Au�erdem#werden#die#Fontformate#von#DEGAS,#STAD#und#8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it-Ataris##geladen.##Alle##Fonts#k�nnen##im#GEM##Format##abgespeich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,##Systemfonts##auch#im#IMAGE-Format.##Ihre#Applikationen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ber##die#GEM-Messagepipeline#mit#MULTIFONT#kommunizieren.##Zu##lad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nts##k�nnen#beim#Programmbetrieb#in#der#Kommandozeile#�bergeben##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n.##In##der#GEMINI-Shell#(vgl.##ST-Computer#1/90)#k�nnen#Fonts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urch##einfaches#Schieben#auf#die#entsprechenden#Icons#(PRG##oder##ACC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achgeladen##werden.##Das#Accessory#verh�lt#sich#in##der##verk�uf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ersion##wie#das#Kontrollfeld,##d.h.##es#kann#st�ndig#auf##dem##Desk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erbleiben.##Selbstverst�ndlich#ist#eine#umfassende##Dokumentation,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lcher#auch#gezeigt#wird#,##wie#Sie#mit#Hilfe#eines#weiteren#Program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1st#Word#Plus#mit#32#Zeilen#und#107#Spalten#auf#einem#normalen#640*4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onitor#betreib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Sie##erhalten#die#verk�ufliche#Version#f�r#DM#25.-##gegen##bar,##Sche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der#Einzahlungsbest�tigung#auf#mein#Konto#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Hay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ayo#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rotiusweg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2000#Hamburg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Wenn##Ihnen#das#Programm#in#der#PD-Version#ausreicht,##dann#k�nn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r#eine#freiwillige#Aufwandsentsch�digung#(Vorschlag#DM##10.-),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m#Kennwort#MULTIFONT,#�ber#mein#Bankkonto#zukommen#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utsche#Bank#Hamburg,#Bankleitzahl#200#700#00,#Konto-Nr.#56#62#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Systemabst�rze#kommen#mit#dem#Programm#nur#noch#selten#vor.##Ein###We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s#Programm#zu#�berfordern,##ist#das#Laden#von#�ber#35#Fontdateien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hr##langen#Pfadnamen.##Da#die#Zugriffspfade#der#Dateien#st�ndig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speichert#sind,##kann#es#sein,#da�#der#interne#Speicher#von#MULTI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i#mehr#als#30#Zeichen#je#Pfad#nicht#ausreicht,##die#Pfade#werden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#TOS##1.0##sollten##keine#Zeichen#mit##der##Breite##Null##verwe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#Wenn##ein#solches#Zeichen#vergr��ert##bzw.##verkleinert##wir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nn#st�rzt#TOS#1.0#ab.##Leider#haben#einige#FNS-Fonts#auf#der#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olche##Null-Zeichen.##Ich##konnte##MULTIFONT##noch##weitestgehend##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chern,##was##dar�berhinaus#in#anderen#Programmen#passiert#ist##je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aum##zu#beeinflussen.##Das#�-(Copyright)-Zeichen#darf#auf#keinen##F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Breite#Null#haben.#Das#Problem#tritt#mit#TOS#1.4#nicht#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aher#der#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�r##die##Funktionsf�hgkeit#der#PD-Version#wird#weder#eine##Gew�hr##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ben,##noch##kann##eine#Haftung#f�r#eventuell#auftretende##Sch�den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hrer#Hard-#und#Software#�bernomm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�nderungen#in#Version#0.37/0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#Programme###LA_RESET.PRG##und##FILEBOOS.PRG##wurden###von#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unwesentlichen###Fehlern###befreit.###MULTIFONT##selber###schmei�t#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ogrammbetrieb#keine#10000#Bytes#je#Aufruf#mehr#weg#(pein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i#einem#Aufl�sungswechsel#werden#die#Fonts#wieder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##alle##AMCGDOS-Versionen#unter#4.0##die##Wanze##enthalten,##da�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st_load_fonts()##erstmalig##geladene#Fonts#in##der##Speicherverwaltun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gerade#geladene#Hauptapplikation#als#Owner#verpa�t#bekommen,##bie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ULTIFON.ACC##vor#dem#Aufruf#'GDOS'#-#'laden'#den#aktuellen##Proze�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riptor##auf#die#eigene#Basepage.##Ansonsten#w�rden#nach#dem##Verla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Hauptapplikation#die#Speicherbereiche#mit#den#Fonts#wieder##fre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ben#und#diese#�berschrieben,##was#nat�rlich#beim#n�chsten#Ausgabe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uch##mit#diesen#Fonts#zum#Absturz#f�hrt.##Diese##Tatsache,##sow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ntdeckung,##da�#AMCGDOS#4.0#es#besser#macht,###konnte#mit#dem##SYS_M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ruiert#werden.##Sie#d�rfen#mit#&lt;4.0-Versionen#weiterhin#keine#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on##einem##anderen##laufenden#Programm#�ber#GDOS##geladene##Fonts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ULTIFON.ACC##nachladen,##da#auch#hier#der#Absturz#auf#6#Monate##gar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iert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urch##einen#Doppelklick#auf#den#Fontnamen#kann#der#aktuelle#Font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DI##als#Default-Font#angemeldet#werden#(�ber#negative#Line##A-Vari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460).##Gilt##nicht#f�r#mit#GDOS#geladene#Fonts.##Der##jeweils##g�lt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fault-Font#wird#mit#dem#Atari-Logo#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on#GDOS#geladen#Fonts#werden#mit#zwei#Notenzeichen#kenntlich#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meisten#Objekte#der#Resource#k�nnen#mit#einem#RCS#gesetz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e#werden#beim#Erststart#als#MULTIFONT-Voreinstellungen#beachtet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lektierter##GDOS-Button#f�hrt#zu#automatischem##vst_load_fonts()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NT##und#POINTS#stehen#die#jeweiligen#Maximalwerte.##Der#MODUS#und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CHRIFTART,#sowie#die#zu#ver�ndernden#FONT-HEADER#werden#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e##wesentliche#Erweiterung##ist#die#Benutzung#des##Cookie-Jars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ookie##hat#die#Kennung#"MFNT"#und#ist#ein#Zeiger#auf#eine##programm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erne##Datenstruktur.##Auf##diese#kann#aus##anderen##Programmen##her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ugegriffen#werden.##Dadurch#kann#in#anderen#Programmen#�ber##MULTI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n##bestimmter##Font#und#eine#Gr��e#ausgew�hlt##werden.##Au�erdem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se##Datenstruktur#das#Elefantenged�chtnis,##wenn#Sie##MULTIFONT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ls#Programm#verwenden#-#alle#Einstellungen#bleiben#auch#nach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nde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nn##Sie##die#Dialogbox#an#einer#bestimmten#Stelle##erscheinen##la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ollen,#dan#k�nnen#Sie#die#X-#und#Y-Koordinate#der#Box#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LA_RESET.TOS#entfernt#jetzt#auch#diesen#Cookie#und#die#Datenstru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Offset    Typ  ##Zugriff      Inhalt    ##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0#       LONG   read#only    "MFNT"    ##Kennung#-#zur##�berpr�f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                                      ##der#G�ltigkeit#des#Zei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4        LONG   read#only    $00000038 ##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WORD###read#only   #$....     ##Font-ID#des#im#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enster#dargestellten#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WORD   read only    $....     ##Fon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2        WORD   read/write   $....     ##Texteff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#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WORD   read/write###$0001#      Modus:#points###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. $0000       #######absolute#=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WORD   read         $....     ##Font-ID#des#zuletzt#mit#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#VDI-Button#gew�hlten#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WORD   read         $....    ## Fon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WORD###read         $....       Text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###WORD   read         $0000      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.#$000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24        WORD###read#only   #$....     ##Font-ID#des#AES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WORD   read only    $....     ##Fon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WORD###read#only    $....       Text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30########WORD###read/write   $....       X-Koordinate#der#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########WORD###read/write   $....       Y-K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########WORD###read#only#   $....       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########WORD###read#only#   $....       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38########WORD###read#only####$....#######VDI-Handle#von#MULTI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40########WORD      -           -         un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  LONG###keiner       $........ ##Zeiger#auf#n�chsten#Font#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# 8x16-Font#(intern#ben�t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CHAR[30] read/write   "C:\..." ## Fontzugriffspfad -#kann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#auf#eigenen#Ordner#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Bei#den#Texth�henmodi#gilt#der#Wert#1#f�r#den#points#mode,##0##f�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bsolute#mode.##Alle#anderen#Werte#f�hren#dazu,#da�#der#aktuelle#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'MODUS'-Buttons#g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�nderungen#V.#0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ur##Ausschaltung#einiger#Unsauberkeiten,##bin#ich##gezwungen##gewes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n#Zusatzprogramm#'MFNTINST.PRG'#hinzuzuf�gen.##Dieses#Programm#sol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�glichst#im#Auto-Ordner#geladen#werden.##Ist#das#nicht#der#Fall,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s##von##MULTIFONT#nachgeladen.##Dazu#mu�#MFNTINST#im##gleichen##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der#im#Auto-Ordner#liegen#(auch#Extension#'PRX'#erlaub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FNTINST#installiert#ggf.##einen#Cookie-Jar,##den#'MFNT'-Cookie#und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.g.##Datenstruktur.##Der##Speicherplatzbedarf#ist#sehr#gering##(&lt;1kB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#Cookie-Jar##wird##in#TOS-Versionen#&lt;1.6##bei##einem##Reset#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urch##diese#Umstellung#ist#der#Einsatz#von#Multifont#PD##als#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uneingeschr�nkt##zu#empfehlen.##Info-Meldungen#sind#durch#�bergab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X"#(1#Zeichen)#in#der#Kommandozeile#zu#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ULTIFONT##darf#mit#dem#Accessory#'The Chameleon'##installier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eider##st�rzt#eine#die#Hauptapplikation#ab,##wenn#MULTIFONT##das##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ramm##MFNTINST##selbst�ndig##nachl�dt.##Daher#wird##das##Nachlad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sem#Fall#verhi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�MULTIFONT#is#a#trademark#of#HayoSo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�GFA-BASIC#is#a#trademark#of#GFA-Systemtechnik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�THIS##ain't##a#trademark#of#Overliquid#Flatse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