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0000144004006006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[.#....#..##.....#.........#..#......#....#....#....#....#....#....#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V0.21############################################Hamburg,#den#25.0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Liebe#ATARI#ST-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#ist##zu##privaten#Zwecken##frei##kopierbar##und##dar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iterge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#ist##lizenzpflichtig#bei#Vertrieb##mit##kommerzi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ist#ein#kombiniertes#Accessory/Programm,##d.h#Sie#k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en#es#als#ACC#oder#als#PRG#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erm�glicht#die#Auswahl#von#geladenen#GDOS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#arbeitet##(hoffentlich)#in#jeder##noch##so##abstru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wurde#bis#jetzt#in#GFA-BASIC#3.07#g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###Hier#nun#eine#kurze#Beschreibung#der#Elemente#des#Dialog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#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s##FONTselector-Fenster##funktioniert#im#Grundsatz##genauso##w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ontrollfeld,##d.h.sie#k�nnen#die#Box#innerhalb#des#Bildschirms##bel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g#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s�tzlich#ist#eine#Tastatursteuerung#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'#�FONT ##�'-Feld#wird#die#Font-Identifikation#des##Fonts##eingestel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zu#sind#die#Pfeile#anzu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Cursor#links/rech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#'#�POINTS#�'##wird##die##Zeichengr��e##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Cursor#hoch/runter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#�gro�en,##grauen##Feld#�#wird#der#aktuelle#Font#in##der##eingeste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��e##angezeigt.##Durch##einfaches#Anklicken##des##Feldes,##wir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abelle#des#angezeigten#Fonts#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urch##Doppelklick##wird#eine#Tabelle#des##aktuellen##Console-Font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em##riesigen#Fenster#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F3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arunter#steht#der#�#Name#des#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urch##Ancklicken##des##�FONTselector-Logos#�#erh�lt#man#eine##Tabell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fault-System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:#F2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Fonts##laden:##'#�load_fonts#�'##f�hrt#ein#vst_load_fonts()##f�r##die##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orkstation#von#FONTSLCT#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Fonts#entladen:#'#�unload#fonts#�'#f�hrt#ein#vst_unload#fonts()#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SET#SPECIAL#EFFECTS#�'#stellt#die#Texteffekte#wie##�kursiv##�und##�fett#�#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erster#Buchst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SET#TEXT#FACE#�'#stellt#den#aktuellen#Font#ein#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'Resource##�'-#f�r#Men�s#und#Dia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R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'#�Applikation#�'#-#kann#und#soll#von#anderen#Programmen##ausgel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Retur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'#�Console#�'#-#meldet#mit#v_fontinit()#einen#8#Pixel##breiten,##fix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Font#als#Console-Font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C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'#�MODE#�'-Feld#wird#eingestellt,##ob#die#Einstellung##im##'#�points#�' 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vst_points())#oder#im#'#�absolute#�' mode#(vst_height())#erfolgen#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erster#Buchstab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�Help-Taste##�liefert#einige#Seiten#Hilf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dem##�Schlie�feld#�#des#Fensters#wird#das#Fenster#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Esc/Undo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meisten#Objekte#der#Resource#k�nnen#mit#einem#RCS#gesetz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##werden#beim#Erststart#als#FONTselector-Voreinstellungen##beacht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####selektierter###'load fonts'-Button###f�hrt###zu####automatisc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st_load_fonts().##In##'FONT#'#und#'POINTS'#stehen#die#jeweiligen#Max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lwerte##des##Nummernkreises.##Der##MODUS#und##die##SCHRIFTAR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FONTselector##besitzt##eine#interne##Datenstruktur,##auf##di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en##Programmen##heraus#zugegriffen##werden##kann.##Bei##Access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trieb##kann#die#Adresse#dieser#Struktur#�ber#die#Message##0xF05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ub-msgcode##1##in##Wort#3#des##�bergebenen##Buffers##abgefrag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mittels#appl_write()).##Man#erh�lt#dann#die#Message#0xF05E#zur�ck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ub-msgcode#2#und#der#Adresse#in#Wort#4#und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Sinnvoll##wird#der#Einsatz#im#Programmbetrieb#erst#durch#die##Benutz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Cookie-Jars.###Der#Cookie##mit#der#Kennung#'FOse'#wird#vom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.PRG#installiert,##das#am#besten#aus#dem#Auto-Ordner#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.##Das#Programm#installiert#zus�tzlich#die#Datenstruktur##reside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sonsten#startet#der#FONTselector#das#Programm#nach,##wenn#es#im#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rdner##oder#im#FONTSLCT-Ordner#zu#finden#ist.##Das#Programm#is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wingend#notwendig,##wenn#man#auf#den#Cookie-Eintrag#und#die##residen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peicherung##der#Datenstruktur#verzichten#kann.##Der#Cookie#'FOse'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h�lt#einen#Zeiger#auf#die#programminterne#Daten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#die##Struktur###kann#aus##anderen##Programmen##heraus##zugegri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#Dadurch###kann##in##anderen##Programmen##�ber##FONTSLCT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stimmter##Font#und#eine#Gr��e#ausgew�hlt#werden.##Au�erdem#ist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tenstruktur##das#Elefantenged�chtnis,##wenn#Sie#den#FONTselector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s##Programm##verwenden###-##alle##Einstellungen##bleiben##auch#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ende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#Sie##das##Dialogfenster#an##einer##bestimmten##Stelle##ersch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assen#wollen,##dann#k�nnen#Sie#die#X-#und#Y-Koordinate#des##Dialogf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-#entsprechend#den#Koordinaten#des#Arbeitsbereiches#des#Fensters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ffset    Typ  ##Zugriff      Inhalt    ##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0#       LONG   read#only    "FOse"    ##Kennung#-#zur##�berpr�f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                             ##der#G�ltigkeit#des#Zei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4        LONG   read#only    $00000021 ##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8        WORD###read#only   #$....#     #Font-ID#des#im##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fenster#dargestellten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2        WORD   read/write   $....     ##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#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WORD   read/write###$0001#      Modus:#points###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. $0000       #######absolute#=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16        WORD   read         $....     ##Font-ID#des#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WORD   read         $....    ## 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WORD###read     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###WORD   read         $0000      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.#$0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24        WORD###read#only   #$....     ##Font-ID#des#Resource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WORD###read#only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30########WORD###read/write   $....       X-Koordinate#der#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########WORD###read/write   $....       Y-K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########WORD###read#only#   $....       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########WORD###read#only#   $....       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38########WORD###read/write###$....#######VDI-Handle#von#FONTSL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########WORD   read#only    $....       Handle#des#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Bei#den#Texth�henmodi#gilt#der#Wert#1#f�r#den#points#mode,##0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solute#mode.##Alle#anderen#Werte#f�hren#dazu,#da�#der#aktuelle#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'MODUS'-Buttons#gilt.##F�r#Resources#ist#der#Modus#nat�rlich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#die#Datenstruktur#soll#aus#anderen#Programmen#zugegriffen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#bleibt#dabei#dem#Programmierer#�berlassen,##ob#er##den##angezeig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spielfont#oder#den#gew�hlten#Application-Font#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mit##'write'##gekennzeichneten#Werte#k�nnen##auch##extern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Nach#Ver�nderung#der#Werte#ist#ein#Redraw#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VDI-Handle###kann##auf#den##eines##anderen##Programmes###umgeb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,##wodurch#der#FONTselector#de#facto#auf#einer#fremden##VWorks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on#arbeitet.##Der#Handle#kann#durch#den#Wert#-1#wieder##zur�ck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Der#VDI-Handle##ist#beim#Schlie�en#der#VWorkstation#auf##je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all#r�ckzuse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#FONTSLCT.PRG#mit#pexec()#gesartet#wird,##kann#durch#die##�ber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#Kommandos##'X'##(1##Zeichen)#die##Ausgabe##der##meisten##Meld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terdr�ckt#werden.##Hierzu#geh�rt#insbesondere#der#Alert,#wenn#sie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DI-Handle##vom#FONTselector#auf#den#eigenen#umbiegen.##Die##m�gl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ise#geladenen#GDOS-Fonts#werden#beim#terminieren#nicht#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ls#Beispiel#k�nnen#Sie#sich#das#Programm#FOSEEXMP.GFA#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a#alle#GDOS-Versionen#unter#AMCGDOS#4.0##die#Wanze#enthalten,##da�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st_load_fonts()##erstmalig##geladene#Fonts#in##der##Speicherverwalt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gerade#geladene#Hauptapplikation#als#Owner#verpa�t#bekommen,##bi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LCT.ACC##vor##dem##Aufruf#'load#fonts'##den##aktuellen##Proze�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riptor#auf#die#eigene#Basepage#(was#laut#Atari#illegal##ist).##Ans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n##w�rden##nach#dem#Verlassen#der##Hauptapplikation##die##Speicher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reiche##mit#den#Fonts#wieder#freigegeben#und#diese##�berschrieben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t�rlich##beim##n�chsten#Ausgabeversuch#mit#diesen#Fonts##zum##Abstur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ar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elector##darf#mit#dem#Accessory#'The Chameleon'##installiert##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.###Jedoch###kann##der##FONTselector###au�erhalb##des###GEM-Deskto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.PR?##nicht#nachladen,##da#es#dann#zum#Absturz#k�me.##Also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#vorher#zu#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#meiner##Konfiguration#(TOS#1.4)#st�rzte#in#diesem#Fall##jede##l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ende##Hauptapplikation#ab,##nicht#jedoch#der#FONTselector.##Der##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f�r##liegt##im#dunkeln#des#TOS,##aber#es#wird#wohl#nicht##ohne##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vor#gewarnt#pexec()#aus#Accessories#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gleichen###st�rzt##das##System#ab,##wenn##zwei##Accessories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ootphase#ein#pexec()#durchf�hren#(vermutlich#deswegen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Im#folgenden#ein#Zitat#des#Atari#Programmierers#Allan#Pra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�C. Kaernbach's question was why his accessory, which basic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 Pexec from a file selector, didn't always work.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t works when used within a program which has returned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 OS for the child.  Why might it bomb?  Because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returned a *little* memory to the OS (only about 2K), a bug in P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hows up that breaks the memory manager.  #�Accessorie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anyway, so for the most part combining two strange beasts (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and Pexec) is bad news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/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| Opinions expressed above do not necessarily  | --#Allan Pratt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| reflect those of Atari Corp. or anyone else. |   #...lll-lcc!atari!a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\----------------------------------------------/    (APRATT on 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#mu�##hier##zugegeben##werden,##da�#FOseINST##in##das##letzte##ob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ilobyte#des#Speicher#gequetscht#wird,##um#eine##Speicherfragmen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#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mnach##ist##bei#Abst�rzen#dieses#Accessories#in#der##Bootphase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n�chst#ein#Versuch#mit#FOseINST#im#Auto-Ordner#zu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�r##die##Funktionsf�hgkeit#dieses#Software-Produktes#wird##wede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w�hr##gegeben,##noch##kann##eine#Haftung##f�r##eventuell##auftret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�den#an#Ihrer#Hard-#und#Software#�bernomm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otius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000#Hamburg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l.:#040/86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utsche#Bank#Hamburg,#Bankleitzahl#200#700#00,#Konto-Nr.#56#62#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FONTselector#is#a#trademark#of#HayoS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GFA-BASIC#is#a#trademark#of#GFA-Systemtechni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