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  ANOTHER CHAOS-PLOTTER           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Ein Public Domain-Programm von  post_industrial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ach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zu p ANOTHER CHAOS...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m fr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m Plotten von mathematischen It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arry Martin (Universitt Birmingh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phische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uerung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3 Darstellungs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der Bilder (Screen-Format) u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Parameter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vers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sollten sich folgende Files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.PRG..............das ausfhrb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.DOC..............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.DAT..............Datei fr die graphischen Bedienungs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.PIC.................Testbild im Screen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.BSP..............Ordner mit Beispiel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dienung und Funktionen von p ANOTHER CHAOS...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ndstzlich erfolgt die Steuerung, auer die Eingabe von Re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ile-Namen, durch die Maus. Die 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ufgerufen und mit der rechten verlassen werden, auer es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OK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Die Bedienungsleiste am rechten Bildschirmr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Laden des Programms erscheint ein Test-Bild und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rand die Bedienungsleiste mit de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. Der p post_industrial q-Butt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erscheint eine 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. Durch Klicken mit der rechten Taste verschwindet si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. Der Parameter-Button [?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erscheint ein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-Box, wo die Rechenparameter eingegeben, geladen,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mittels RANDOM zufllig bestimm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lgt, wie vom GEM gewohnt: &lt;Esc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Zeile, &lt;Back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iffer vor dem Cursor, &lt;Delete&gt; die Ziffer nach dem Curso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auspfeil positioniert werden kann. Mit &lt;Return&gt;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nter&gt; werden die Parameter "abgeschick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. Der Graphik-Modus-Button [1-2-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mit der linken Maustaste auf 1, 2 oder 3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rstellungsart der Graphik ausgewhlt. Di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n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man mit &lt;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. Der Invert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mit der linken Maustaste invertiert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. Der Start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den Graphikplot mit den eingegebenen, geladen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fllig ermittelten Re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mit der rechten Maustaste. Durch erneutes Anklick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 kann die Graphik weitergezeichnet oder neu beg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6. Der Save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mit der linken Maustaste erscheint eine File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zum Abspeichern des aktuellen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7. Der Exit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kann ma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Recht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, soweit es p post_industrial q beurteilen kann,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chten Dritter. Die verwendeten Routinen wurden eigens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. Das bedeutet, da es jedermann ko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 erwerben, jederzeit frei kopieren und weitergeben kann und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zahlung von 70,- S oder 10,- DM auf untenstehendes Konto 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einen vollstndig kommentierten Source-Code (GfA-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und kann das Listing fr eigene Arbeiten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 fr Logo und Namen von p post_industrial q vor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, besonders gewerbliche, Nutzung ist nicht gestat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n p post_industrial q nicht angestr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gleich das Programm ausgiebig getestet wurde und Fehler sowei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hoben wurden, bernimmt p post_industrial q keine Gew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 fr das Funktionieren des Programms und keine Haft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ige durch die Anwendung entstehende Sc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achtr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K 24 8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. 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ist fr Anregungen und Kritik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71 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