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3000402000013200600000800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OTENVERWALTUNG V. 1.5(c) mco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]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N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1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by1.Januar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encooperativeoberschabenGfABASIC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,Bachstrae10,7901Staig-Weinstetten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]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]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GegensatzzufrherenVersionenbetrachtenwirdasProgramm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mehralsPUBLICDOMAINFREEWARE(alsognzlichkostenlos)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nesalsSHAREWAREab.DiesrechtfertigtsichunsererAnsicht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demFunktionsumfang,ausderstndigenMhederWeiterentwick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vorallemausdemverstrktenService-AngebotfrdieNutzerdes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]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kretheitdies,SiedrfenundsollendasProgrammbeliebig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enundweitergeben,sofernSienichtsdaranverdienen.Sied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amProgrammundanderZusammenstellungimOrdnerNOTENVW.MCO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gebennichtsverndern(beidereigenenNutzungnatrlichsch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Siefeststellen,daSieregelmigmitunseremProgrammarbei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nSiesichbeiunsregistrierenlassen.HierzusendenSiein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alsS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&gt;50DM&lt;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encooperativeoberschw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thurF.Vosse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hstrasse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01Staig-Weinst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bekommenvon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ieVersion1.7mitfolgenden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reieDefinitiondesNotenbereichszwischen0und99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nefesteVorgabederNotenskala1-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ingabeundVerarbeitungvonPunktnoten(Oberstufen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elzumtraditionellenNotensystem(selbstverst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hierfreieDefinitiondesBereichsvon0bis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reieVorgabenfrdieBehandlungvon+und-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n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erbesserteOptikbeivielenEingabe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AbspeichernderDurchschnitteinExtra-Datei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sschaltenderDruckparameterfrdieAusgabevonFremd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owieweitereDetailverbess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]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einausfhrliches,bebildertesHandbuchzurVersion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kostenloseUpgradesderVersionen1.8und1.9unmittelbar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stellung(Diskette,VerpackungundPortosind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ungsgebhrbereitsenthal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einenvergnstigtenUpgrade-PreisaufdieVersion2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dasneuestemco-PUBLIC-DOMAIN-Infokostenlos(gibtesnorm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frUnkostenbeitragvon5DM)mitber70Disketten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tarif,lediglichdieDiskettenundeinenadressiert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kiertenRckumschlagmssenSiezurVerfgung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AREWARElohntsich.FrSie,weil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sProgrammohneK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allerRuheausprobierenundmssennurzahlen,wennSieun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unddenServiceregelmignutzenwollen.Fruns,weilwi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be-undVertriebskostensparen,berdieRegistrierungeineneng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aktzudenNutzernunddamitneueAnregungenbekommen,abe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wirsovielleichtdochdieeineoderandereMarkindie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.UndSiesparendabeiauch,dennNOTENVERWALTUNGkostetSie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Ihnendie50DMzuviel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irIhnenaucheingnstig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otma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bezahlenfrdieBenutzungderVersion1.64eineRegistrierung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h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haltenvon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sHandbuchzurVersion1.5(auchbebild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owiedieVersion1.7gegendieEinsendungeinerDiskett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adressiertenundfrankiertenRckumschlag(ohneH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bensodiefolgendenVersionen1.8und1.9nachFertig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jeweilsDisketteundfrankiertenRckumschlageinsen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kan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1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legenwireinegrndlichberarbeiteteVersionunseresNote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tungs-Programmesvor.WirhabeneinigeneueFunktioneneingeb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einigeFehlerimHandlingbesei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ieserVersion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NotenfrjeweilseinFachproDateizuverw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Notenalphabetischsortiertoderdurcheinandereinzu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DateienimBedarfsfallcodiertabzu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biszu50Namenund50ArbeitenproDateieinzu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mittelsrechterMaustastezugroeListenvertikalundhori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berdenBildschirmzuscr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aufdemBildschirmmehrArbeitenalsbisherangezuzeigen,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esbarkeitaufgrundeinesRastersverbessert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NamennachAlphabetsowieGeschlechtzuso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Noteneingabeals(Dezimal)Zahlodermit+/-vorzu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ArbeitenmitGewichtungsfaktorenzuver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ArbeitenbestimmtenGruppenzuzuord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GruppenmiteigenenGewichtungsfaktorenzube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DurchschnitteunterBercksichtigungderGewichtungsfa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erGruppenauszu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grafischeDarstellungenderNotenverteilung(Hufung),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einesSchlersbzw.einerSchlerinoderalleSc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einerbestimmten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AusdruckalsNotenliste,ListederDurchschnitte(100stel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tel),GruppenlistenundGruppenschnitte,Klassenliste,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SchlersundFach,ListeeinerArbeit(incl.Notenver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),sowieGrafikausdruck(9-und24-Nade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VerwaltenderFeh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SpeicherneinesDatei-SuchpfadesundderKopf-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usdrucke(Lehrer/in,Schule,Schulja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AufrufderwichtigstenFunktionenberMenoder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ZuschalteneinerHILFE-Funktioni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eineInformationszeileinformiertberComputer-Aktiv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automatischeAbfragevonDatumundUhrzeitbeiProgramm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nochnichtaktualis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StellenvonDatumundUhrzeitausde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AnzeigederfreienKapazittaufDiskette,aktuellem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NOTENVERWALTUNG1.64istlauffhigaufallenTOS-Versionen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(ohnedenfrherenMenleisten-Feh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OrdnerNVW_1_64findenSienebendemProgrammNVW_1_64.PRG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inzweiFassungen(LIESMICH.DOCundLIESMICH.TXT),einRegist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sformular,dieParameterdateiNOTENVW1.PARundeinenOrdn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.DATmitBeispieldateien.AuerdemsindimOrdnerDRUCKER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,dieevtl.ProblememitdendeutschenSonderzeichenund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krechtenTrennstrich(sta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beseitigenhelfen,wennSievo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gestartetwerden.IneinemweiterenOrdneristeinKonver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frdasFORMULAR-ProgrammvonAlfredSabzw.dieTextvera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SCRIPTenthalten,dasunsfreundlicherweisevonRudolfBarthle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gestelltwurde,undmitdemeinZeugnisdruckerleichter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istdasHC.ACCbeigefgt(PublicDomain),dasflexibleHardco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HierzumuesalsACCbeimEinschalteninsta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undkannausderNOTENVERWALTUNGdurchAuswahlder9-Nad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aufgerufenwerden(auchwenndasACCselbstauf24-Na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arameterdateibewirktbeimProgrammstart,daSieautomatisch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-undSpeicherfunktionenaufdenOrdnerBEISPIEL.DATzugrei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diesndernwollen,weilSiesicheineeigeneArbeitsdis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zusammenstellen,mssenSiedieParameterfrSuchpfadund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ertigstellungderDisketteneu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ltsichleichtberdasDrop-Down-MenoderFunktion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bedienenundbedarfeigentlichkeinerweiterenErklrungen.Wer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Maldamitschafft,solltenachdemProgrammstartdieHIL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(Help-TasteoderMen)aufrufenundsichdanndie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klickendereinzelnenMen-Eintrgeanzeig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iDEMO1.KLIenthlteineKlassenliste,DEMO1.NOTdieents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deNotenliste,DEMO2.NOTisteinegruppierteNotenliste,deshalb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dieDateiDEMO2.GRPvorhanden,indiecodierteDateiDEMO3_C.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Siehinein,wennSiealsCodewort-&gt;mco&lt;-angeben,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DEMO4_P.NOTisteineBeispielfrpassiveParameter.Vordem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DateiParameterunbedingtaufPASSIVschalten,dasons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nsNirwanaderChipsverschw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IL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ersion1.64istzuihrenVorgngerinnenkompatibelundinkompati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eichmaen.Warum?Umeinen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tenKomfortzu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is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-FormatderNoten-Dateien(nichtderKlassenliste)geringfgig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unbedingtalteNoten-Dateien(vorVersion1.5)weiterbe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,mufolgendermaenvorg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Parameter-Optionanwhlenund,fallsdieParameter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diesedurchAnwahlvonPASSIVde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NundieAlt-Datei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DieOptionFACH/KLASSENDERNanwhlenundentsprechendaus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NunwiederdieParameter-Optionaufrufenunddie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aufAKTIV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JetztNoten-Dateiab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VorgangmuleiderfrjedeAlt-Dateiwiederholtwerden.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Notenvermerkenwill(z.B.Halbjahreszeugnis,Endnoten),ohn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beiderBerechnungdesDurchschnittsmitgerechnetwerden,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beiderGewichtungdenFaktor"0"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wolleneineKlassenlistefreineliebeKolleginoderdenn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llegennebenanausdrucken,aberimKopfstehenjaaufgrundderPa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einstellungIhreDaten.KeinProblem.Listeladen,Paramete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IVschalten,Listenausdrucken(diefremdenDatendannjeweils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ingeben)undzumSchlunichtvergessen,dadieParameter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AKTIVgeschalt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habendieKopfinformationen(FachundKlasse)beimSpeicher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nenKlassenlistebewutweggelassen,daSievermutlichin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ssennichtnurdieseseineFachunterrichtenundweilSieso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enimnchstenJahrproblemlosweiterverwen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(lediglich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Zugngekorrigier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GrafikausgabewerdenausschlielichDurchschnitteangez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beiderAuswahleineNULLeingeben.BeiderNotenver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SieaufdieseWeiseeinleeresForm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USSBEME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hoffen,dadieseVersionunsererNotenverwaltungvieleBe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r/innenzufriedenstelltundfehlerfreifunktio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,LobunddieRegistrierungsgebhrwerdengerneentgegenge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hurF.Voss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We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:SolltenSiederjenigesein,dereinenFehlerimProgrammentde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DiskettemitprziserFehlerbeschreibung,frankierte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iertemRckumschlaganuns(Adressesieheoben).Wirkorri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evtl.vorhandeneFehlerundsendendieneueVersion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:ImPublic-Domain-Software-Poolmitschulorientierten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dermcobefindensichzwischenzeitlichber70Dis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,diewirkostenloskopieren.EinzigeBedingungsindle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,einbeigelegterAdreaufkleber,einrckversandf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KuvertunddasnotwendigePorto.Selbstverstndlich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ngabe,anwelcherNummerman/frauinteressie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zuersteineListemitderBeschreibungaller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,schicktunsDM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letzter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unscheinesniederlndischenKollegenwurdedasProgramm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pat,daesdieNotenvon1,0bis10,0verarbeitet.D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VersionistNVW1_65NL.PRGundkannberdieobige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fordertwerden(DisketteundfrankiertenRckumschlag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essen-stattdeutscherBriefmarkenkannauchWhrungim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DM5beigelegtwerden).MitderVersion1.7hatsich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anpassungfrregistrierteNutzer/innenerbr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]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AnpassungenwerdengerngegenAnerkennungsgebhrvorgen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]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ernderAufwandnichtzugrois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