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6000000040000132000000000008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0110030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..............................................................]10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IERBO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coNOTENVERWALTUNG1.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diencooperativeoberschwa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thurF.Vosse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hstrae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-7901Staig-Weinste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um: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rname:_________________________Nachname: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ae: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nd:____PLZ:_______Ort: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efon: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terschrift: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sProgrammhabeichber______________________________kennengeler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Ich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michalsregelmige/rBenutzer/indermcoNOTENVERWALTUNG1.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mitregistrierenlassenundlegediesemBriefbe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()einenScheckin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vonDM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()Geldscheinein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vonDM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frerhalteicheineDiskettemitderaktuellenVersiondesProgramm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HandbuchzurVersion1.7,einmco-PD-Info,sowiedieVersionen1.8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9automatischnachFertigstellung(incl.Disketten,Verpackung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rt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derRegistrierungerwerbeichdasRechtaufNutzungdesProgramms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nedesProgrammzweckes,sowiedieInanspruchnahmedesUpdate-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pgrade-Serv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)FrdieWeiterentwicklungdesProgrammshabeichaufdieRckse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ineVorschlgeundAnmerkungennotiert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