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stanteninGFA-Basic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Hayo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unterscheidetunsergeliebtesGFA-BASICvonanderenH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rachenwiePASCALoderC?Unteranderemsicherli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KonstantenbersymbolischeNamenzu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GemtbewunderndoderbedauerndhabenwirBASIC-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erdieListingsderC-ExperteninderProgrammier-Prax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teilungbetrachtet.IstdochamAnfangderListingsimm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oderwenigerlangeAbteilungmitKonstanten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Dassiehtdannfolgendermaen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WOZ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D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AUFWAN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ausladendwerdendieseListenbeiBenutzungvo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nstructionSets.EinResource-Headerkannleichtma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umfassen.WarummachtCdieseKonstantendefinition?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desC-QuelltexteswerdenzunchstineinemPre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ssorallesymbolischenNamendurchdiezugewieseneZa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.DasProgrammmualsokeineSpeicherpltzefr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VerfgungstellenunddieWertzuweisunginnerhalbde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kanndirekterfolgen.Konkretheitdas,daderWe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unmittelbarimText-SegmentdesProgramms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imGegensatzdazuwerdendieVariablenvorbelegung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-Segment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derAufw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FA-Basic(oderjedemanderenBasic-Dialekt)kannma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definitiondurcheineVariablenzuweisunger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&amp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&amp;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&amp;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sesProgramminGFA-Basiccompiliert,dannwirdfr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reiVariablen2BytesSpeicherplatzreserviert.Das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nichtinsGewicht.Vielentscheidenderist,da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wenndiesekonstanteVariableimProgrammtext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ihrWertausdemRAM-Speicherausgelesenwerdenmu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jedochzunchstdieAdressederVariablenermitt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resultierteinlngeresundlangsamere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werdenSiesichschonberlegthaben,daman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imGFA-Basic-EditormitderReplace-Funktionz.B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&amp;'sdurch0ersetzenkann.DasVerfahrenwirdab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ehmenderZahlderKonstantenimmeru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omischer,zude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organgbeijederneuenVersiondesProgrammszu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geht's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manuelleMethodenichtempfehlenswertist,bleibt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.DasProgrammPREPROC.PRGerledigtdiemeiste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igenArbeitenf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amenundKonstantenwertederauszutauschenden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emPreprocessormitderPPL-Dateibermittelt(PPL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PreProcessorListing).DerInhaltderPPL-Dateiist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anderesalsdieListederbisherigenVariablenzuweis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kanndurchdie'Blockspeichern'-Funktiondes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gewonnenwerden.Natrlichkannmanauchunmittelba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-DateidesRCS2.1verwenden,wennmaneinenResource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en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nchsteswerdendieimASCII-Format(EinstellungDEFLIS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eGFA-Basic-DateiundderNamederAus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Ein-undAusgabedateimssenverschied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ProgrammlaufwerdendiefestgelegtenVariablenim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textgegennumerischeKonstantenausgetauscht.Wenn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mitderVariablenzuweisungerwischt,wirdsiemit"'-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Remark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chwindigkeitdesProgrammsistausreichend,Sie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etwademMERGEnimGFA-Basic-Editor.Aberbit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SiesichnichtzuvielvomPreprocessor,wennSie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Programmlngebei50zuersetzendenVariableneinspa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drfenSiesichglcklichsch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ROC.PRGistPublic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glicheGewhrleistungfrdurchdasProgrammentstehende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stwieblich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ource-CodeundeinegenauereBeschreibungerha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DM5.-,eineformatierteDisketteundeinen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nsichselbstadressiertenRckumsch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yoSof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yo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rotiuswe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000Hamburg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