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10102000014400200200200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-Basic3.0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roughttoyoubyHayoSo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dieserDisketteisteineSammlungvonSystemaufrufen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,VDIundAESenthalten.DiesehabeichimRahmenm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erarbeitzusamme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indaucheinigehilfreicheKurzroutinenenthalten,die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VerwaltungdesAESerleichter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assederFunktionenstammenausdemBereichdesVDI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vonGFAnurstiefmtterlichbehandeltwurden.EinGro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VDI-FunktionenistausGFA-Basicgarnichtansprechbar,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rTeilistdurchdieundurchsichtigeVerwendungdesV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es(V~H)nursehrschwerzuhandhaben.Wennmitmehr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irtuellen)Workstationsgearbeitetwird,solltemanimm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zurVerfgunggestelltenOriginal-VDI-Systemaufruf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n,dasistvielbersichtl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Vollstndigkeithalbermuerwhntwerden,da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otischeFunktionen(Metafilesetc.)nichtausgetestetsind,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lsodurchausnochFehlerenthalten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vonHayoSofterschie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KoVer-dasdynamischeKostenverrechnungs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rBasiseineslinearenGleichungssystemswird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betrieblicheLeistungsverrechnungdurchgefhrt,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namischerEinbeziehungderBestndeanTeil-undFer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duk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KoVer1.0istPublicDomainundkannbeimST-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-Domain-Service(Diskette311, Finanzen)oder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beimAutor(gegenDM10.-)bezogenwerden.FrDM50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eszustzlichdiezugrundeliegendeOriginal-Diplo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t(ca.100Sei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fontPD-derfastuniverselleFontlo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Accessory/ProgrammkannjederzeitFontsimStandard-G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oderimImage-Format(ausFontEdit.ACC)nachla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ohneGDOS.DieFont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lsSystemfontsundA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frdieMenzeileangemeld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fontPDistbeimAutor(DM10.-)undbeimg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tenPD-Versanderhl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font0.45-deruniverselleFontlo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rweitertekommerzielleVersionvonMultifontPD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uchSTAD,DEGASundAtari-8bit-Fontsgelad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werden.BeiSystemstartkannautomatisch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ListevonFontsgelad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nur25.-DMerhaltenSiediesesunverzichtbare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Autor.Enthaltenistaucheineumfangreiche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interessantenHinweisen.Sowirdz.B.aufgezeigt,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1stWordPlusmit32Zeilenund107Spaltenbet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undzwaraufihremnormalen640*400-Punkte-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wollenSieproportionaleGEM-FontsinSTAD1.3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den,auchdasistohneweiter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GFA-Basic3.0-BibliothekistPublic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arfkostenfreibenutztwerden.DieBibliothekmu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komplettmitdiesemTextweitergeg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mburg,den24.08.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yoSchmi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tiuswe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0Hamburg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040/864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