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P ST CONNECTI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Demo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C_PD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C_PD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C_PD.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_BIN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_BIN.S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_DEZ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_DEZ.S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HR_PD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HR_PD.S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_PD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_PD.SH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forderliche 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ST: 260 ST bis Mega ST (auch mit vernderter Taktr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P PC: 1401 bis 1403 H (+ K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indungskabel SHARP ST (Bezugsadresse siehe u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25 polige Sub D Stecker des Verbindungskabels wird in den Drucker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ATARI, der 11 polige Leistenstecker mit der roten Seite nach o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tlich in den SHARP eingeste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s Programm luft in der hohen und der mittler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wenn minde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 KByte freier Speicherplatz vorh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kann SS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ogramm SHARP ST Connectio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ie Datenbertragung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Atari ST und einem SHARP PC Taschen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aten (im Normalfall SHARP Basic Programme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 dem ST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 Editor erstellt bzw. be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C berprft die eingegebenen Daten und sendet sie zum SH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stige Dateneingabe in den SHARP und die zeilenweise Fehlersu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l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benso ist die bertragung vom SHARP zum 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Programme liegen im ASCII Format vor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sgedruckt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m Editor weiterver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rtiggestellte Programm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 Disk archiviert und bei Bedarf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SHARP 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C ist vollkommen men- bzw. mausgesteuert und hat viele ntz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atzfunktionen; zum Beispie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im SHARP PC 1401 und 1402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orhandenen Befehle 'DELETE','MERGE', und 'RENUMBER' von SSC er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asic Programm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m ST gestartet und auf Fehler berprf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DEMOVERSION KNNEN NUR DATEIEN BIS ZU EINER LNGE VON 200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ST ZUM SHARP GESENDET WERDEN. (IM ORIGINAL 8192 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ichtung SHARP --&gt; ST ist wie im Original mit einer Dateilnge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8k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wurde versucht SSC so benutzerfreundlich und komfortabel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gest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Anregungen und Verbesserungsvorschlge werden vom den Auto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zeit entgegen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RTRAGUNGSKABEL (15,-DM) bzw. die aktuelle Version des Orig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cl. ausfhrlicher Anleitung und Kabel: 50,-D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's bei folgender 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g Schneider                             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 Schn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mer Str.1 / 109                          Auf Sang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750 Kaiserslautern                         6639 Reh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fan Bock  (Turbo Assembler bertragungsrouti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 Schnei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HARP an den ST anschlieen (rote Steckerseite nach ob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ch dem Starten von SSC_PD.PRG mit 'Editor laden' einen belieb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ditor starten und hier das Basic Programm (TEST.ASC) 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Programm als TEST.ASC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ditor verlassen und TEST.ASC in SSC 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 ".ASC in .SHP +" das eingegebene Programm in SHARP Code umwand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HARP mit CLOAD zum Empfangen bereit m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 "ST --&gt; SHARP" bertragung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