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 Programm  Analyse dient einem groben Test  der 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keiten. Es untersucht Charakter sowie Intelligenz und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ychologische Fhig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r Beschreibung der einzelnen Programmt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I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Programmteil ist es ihre Aufgabe ein scheinbar  wahl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  und herspringendes Objekt durch Konzentration und Kraf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nken von seiner Bewegung abzulenken und diese Bewegungen (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auchen  des  Objektes)  auf einen  bestimmten  von  ihn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den Bereich zu lenken. Wenn sie diesen Test beend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 sie irgendeine beliebige Taste.  Danach wird die 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einfluungen ausgegeben,  sowie in grafischer  Darstellu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 die  Ablenkung  in der  vertikalen  oder  horizontalen  Eb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e. Nach hufigeren Versuchen und einem stetigen Fest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rgebnisse  werden sie sehen ob  sich  ihre  Parafhigk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I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iesem  Test  erscheinen 5  sogenannte  Zenerkarten  auf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.  Ihre  Aufgabe  ist es nun die jeweils  vom 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 Karte  zu  erahnen oder eventuell  sogar  vor 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en  Auge  zu sehen.  Durch die Tasten 1 - 5 geben  sie 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 Wahl ein .  Nach 100 Eingaben gibt der ST ihr  Ergeb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YCH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iesem  Programmteil mssen sie nur den Vorgaben  folg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am Ende eine grobe bersicht ber ihren Charak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nicht wundern oder rgern, meistens stimmt es so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Q-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 sie bei diesem Test bitte die  jeweilige  Aufgabe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durch, um Fehleingaben zu 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n  Textaufgaben des Mathematikteiles geben sie  bitt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nur als Zahl ohne irgendeine Bezeichnung ein, da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in der Testauswertung auftre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SOUND' ist als Unterhaltungsspiel fr Kinder ebenso geeignet wi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chsene. Ziel des Spieles ist es, eine vom Computer vorgegebene To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t einem Ton beginnend) nachzu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verschiedene Schwierigkeitsgrade lassen das Spiel nicht langweilig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ersten Level konzentrieren Sie sich nur auf das Nachspielen der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eines der vier Tonf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zweiten Level macht der Computer beim Vorspielen Pausen zwischen d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, die beim Nachspielen eingehalten mu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ritten Level ist ausserdem noch eine vorgegebene Tonlnge einzu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Rechner setzt seine Tonsequenz aus vier verschieden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pieler ha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diese vier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aus der 12-Tonleit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immen, so da bei jedem Spiel ander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SOUND' macht nicht nur Spass, sondern trainiert auch das Gedcht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vo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und das Zeitgef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Programmsta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ke Haelfte des Bildschirms zeigt das Spielfeld mit den vier Tonf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. Jedem Tonfeld ist ein bestimmter Ton (nach dem Programmstart C, D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) zu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e Hlfte des Monitors beinhaltet das Ausgabefeld fr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ilungen an den Spieler, vier Bedienungsfelder (Buttons) sowie ei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onsfeld ber den eingestellte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nfelder und die Buttons werden ber die Maus (linke Maustaste)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utton kann nur ausgewhlt werden, wenn er positiv dargestell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Buttons zeigen eine gerade aktive Funktion. Buttons mit h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f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en Button 'Start' an. Das Spiel beginnt und der Computer 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on. Das entsprechende Tonfeld zeigt einen }Drckeffekt{ und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das Programm auf Ihre Rea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richtige Tonfeld an. Zum Anklicken steht die ganze 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onfeldes zu Verfuegung. Sollte sich der Mauscursor nicht b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n Tonfeld befinden, wird eine Fehlermeldu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 Sie dann von v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m Ton, den Sie richtig angeklickt haben, wird ein neuer hin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gt. Und zwar solange, bis Sie einen Fehler gema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kann jederzeit ber den 'Ende-Button'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 das Programm beendet werden, klicken Sie bitte in das 'Ja'-Feld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Sie im Programm fortfahren, klicken Sie in das 'Nein'-Feld.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nn bereit fr eine neue Spielrunde mit gleichem Schwierigkeits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der Schwierigkeitsgrade (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en 'Level-Button' an. Das Programm stellt Ihnen jetzt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keitsgrade zur Auswa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Leicht&lt; : Einfaches Nachspielen der Toene durch kurzes Anklicken der T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Mittel&lt; : Nachspielen der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unter Einhaltung der Pausen zwische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Schwer&lt; : Der Computer gibt di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in verschiedenen Lngen vor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lngen mssen eingehalten werden, indem ein Tonfel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nur kurz angeklickt wird, sondern die Maustast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Zeit gedrckt bleibt. - Hinzu kommen noch die P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 d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en Sie den eingestellten Level durch das Anklicken des 'O.K.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'Level Schwer' etwas leichter zu 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bitte aus der Funktion 'Level' den Schwierigkeitsgrad 'Schw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'O.K.-Button' klicken Sie jetzt statt mit der linken mit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rauchen jetzt nur die Tonlngen einzuhalten, nicht aber die P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 d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itteilungsfeld ber den Schwierigkeitsgrad steht dann: 'Schwer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lassen sich jeweils vier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 aus z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f verfgbaren aus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, Cis, D  , Dis, E  , F  , Fis, G  , Gis, A  , Ais,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   C  , Des, D  , Es , E  , F  , Ges, G  , As , A  , B  ,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gramm wird die obere Reihe (aufsteigende 12-Tonleiter) vo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in der unteren sind mit denen in der oberen Reihe identisch (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monische Verwechsl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im Spiel also di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 B, Es, G und 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 muss di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s, Dis, G und Gis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n Tonfeldern werden Hal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(Cis, Dis, Fis, Ais) mit dem ersten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n in Kleinbuchstaben dargestellt. Di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C, D, E, F, G, A und H d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als Versal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en Button 'Toene' und dann ber die beiden Felder '&lt;--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-&gt;' den fr das entsprechende Tonfeld vorgesehenen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ttigung erfolgt ber den 'O.K.-Butt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rythmus mu, hoffe ich nicht nher erklrt werden. Bewertet werd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liche, geistige und seelische Rythmus. Oberhalb der Linie die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en Tage und unterhalb der Linie die negativen Tage in denen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nden Fhigkeiten nachlassen. Kritische Tage (mit Vorsicht zu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en) treten dann auf wenn ein Rythmus vom positiven in den nega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bergeht, oder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inden sie nur eine kleine Bildschirmspielerei zur Entspannung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Zeit vor oder nach den PSI 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 hoffe ihnen mit diesem Programm ein Wenig helfen  zu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selbst kennen zu 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 irgendwelchen  Problemen  oder  Verbesserungen   wre 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 fr  Mitteilungen dankbar.  Wenn  Antworten  gewn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bitte Rckporto bei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soft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hard Mie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1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28 Ennepet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