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nzendes Benutzerhandbuch zum Assembler ASM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r Stand: Dezember 1990, Version 1.0 fr die MCS48-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Assembler und dieses Handbuch wurd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kann ich Fehler darin nicht ausschlieen, daher kann 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Haftung fr irgendwelche Schden durch die Benut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behalte ich mir das Recht vor, nderungen zur Fehlerbe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ung und Weiterentwicklung vorzunehmen, ohne diese in jedem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n ASM48 liegen bei mir. Ohne meine Zustimmung dar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verkauft oder kommerziell genutzt werden. Die Ver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maximal zum Selbstkostenpreis durch privat oder 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lungen ist dagegen erlaubt und erwnscht, allerdings nur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mit allen erhaltenen Dateien (insbesondere der Dok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wird als "shareware" verbreitet, also darf j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opieren und ausprobieren, es ist in meiner Original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virenfrei und nicht kopier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den Assembler jedoch ausfhrlich benutzen, m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in Anspruch nehmen oder gar eine noch nicht bestehen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fr einen bestimmten Prozessor will, sollte er si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wenden. Die erfolgte Registrierung wird durch Zuweis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ummer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normale" Benutzer betrgt die Registrierungsgebhr DM 20.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r kostenfrei Nachrichten ber Updates (Fehlerbeseitig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pgrades (Erweiterungen). Bei Bedarf erhlt er dann grat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Version. Weiterhin werden gemeldete Fehler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und sonstige Wnsche nach Absprache 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ber eine noch nicht bestehende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mi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 eine Anfrage (mit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ollstndigen Prozesso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) schicken. Je nach Aufwand mache ich dann einen Vorschla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und Bearbeitungs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Dipl.-Ing. 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Handbuch ist nur die Ergnzung zum Assembler-Handbuch. Im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r-Handbuch werden allgemeine Erklrungen zum Assembler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len Versionen gemeinsamen Eigenschaften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ssembler wird auch fr andere als dem hier beschrieben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ssor angeboten. Nheres dazu steht ebenfalls im Assembler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48 ist ein Assembler fr die Single-Chip-Mikrocontroller-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S48, die u. a. von der Firma Valvo gefertigt wird. Mitglieder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 sind die Mikrocomputer 8021, 8022, 8035L, 8039, 8048, 8049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s dieser Familie sind aufgrund ihres geringen Preises und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n Einsat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ehr weit verbreitet. Auf dem Chip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8-Bit-CPU u. a. noch RAM, mehrere Ports, 8-Bit-Timer/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aktoszillator enthalten. Beim Typ 8022 ist auerdem ein 8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-Digital-Umsetzer mit zwei Eingngen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ikrocontroller selbst kann in diesem Benutzerhandb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angen werden. Daher wird an dieser Stelle auf die einschl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e Literatur v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onderzeichen sind zustzlich zu den bestehend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zeigt direkte Datenparame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      zeigt indirekte Adressierung ber R0 oder R1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des Prozessors werden durch ASM48 in Code bersetzt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vollstndigen Befeh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as Mnemonic und eventuell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. Die Syntax wurde entsprechend der erhltlichen Literatur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iert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Details nach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fehle sind implementiert: ADD, ADDC, ANL, ORL, XRL,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, CLR, CPL, DA, SWAP, RL, RLC, RR, RRC, IN, OUTL, INS, MOVD, AN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LD, JMP, JMPP, DJNZ, JC, JNC, JZ, JNZ, JT0, JNT0, JT1, JNT1, JF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F1, JTF, JNI, JB0, JB1, JB2, JB3, JB4, JB5, JB6, JB7, CALL, RET, RE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, XCH, XCHD, MOVX, MOVP, MOVP3, STRT, STOP, EN, DIS, SEL, ENT0, N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 und R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Prozessor-Befehlen dienen Pseudo-Befehle (Direkt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teuerung des Assemblierungsvorgangs. Speziell fr die Prozes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 MCS48 wurden weitere Pseudobefehle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 processor          (select 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gibt die prozessorspezifischen Befehle fr die Ty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 8048, 8021 und 8022 frei. Wenn dies nicht geschieht,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 spezielle Typen reservierten Befehle Fehlermeldung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onst korrek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sind nur die Werte 8021, 8022 und 8048 erlaubt.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ist 80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 membank              (select memory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 setzt das interne Speicherbank-Bit, das zur berprfung der 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JMP und CALL dient. Dieses Bit wird auch durch di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 MB0" und "SEL MB1"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zessorfamilie MCS48 kann nur zweimal 2 KByte Program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ieren. Zwischen beid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mu mit "JMP"- oder "CALL"-Be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gesprungen werden. Je nach gesetztem MB-Bit wird dabei die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zweite Speicherbank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Register-, Flag- und Portbezeichnungen sind reserviert: A,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0, F1, PSW, R0, R1, R2, R3, R4, R5, R6, R7, P0, P1, P2, P3, P4, P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6, P7, BUS, T, CNT, TCNT, TCNTI, I, RB0, RB1, MB0, MB1, AN0, AN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K. Diese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nicht fr Symbol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r aktuellen Codeadresse ist ber die symbolische K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" erhltlich. Das sonst bliche Zeichen "*" kann zur Verwechs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ultiplikationszeich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im Assembler-Handbuch aufgelisteten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die folgenden Meldungen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kein Register/Port/Flag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falsches Register/Port/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zessormodus ist 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Nummernzeichen (immediate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@-Zeichen (indirect addr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rungziel ist auer Reichw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