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m Programm DRACHEN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freeware und kann daher an jeden weiter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ne da ich etwas dagegen habe. Um dem neuen "Besitzer" den Gebrauch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eichtern, bitte ich die Copyisten darum, auch diesen Text und wenig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n Drachendateien mitzu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Ausgabe August 1987 der englischsprachigen Computerzeitschrift "By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d ich den sehr interessanten Artikel "Creating Dragons", der die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und die Erstellung von Fraktalen der Dimension 1 bis 2 beschr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war der grundlegende Algorithmus so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infach, da ich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idersteh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Groteil des Programms besteht wie immer aus eine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Benutz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ung. Eine aufwendige GEM-Einbindung scheute ich, da dies eines m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Programme auf dem ST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jenigen, die den Artikel nicht beschaf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der wollen,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rze die Funktionsweise der Drachenk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Drachen wird zunchst mit einer Anzahl Richtungen, einer Anzahl Z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r Anzahl Elemente pro Zelle (der Zellenbreite) definiert. In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lle wird dann ein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Richtung eingetragen. In die einzelnen 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e jeder Zelle werden weitere Zellennummern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 den Richtungen der Standard gewhlt wird, werden die Rich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ge der Zellen von Anfang bis Ende zyklisch durchgezhlt.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yklische Teilung gewhlt wird, werden bei Eintrgen in ein Elemen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 die gleichen Elemente der nchsten Zellen mit zyklisch aufwrts z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 Nummern vorbelegt, soweit wie es Richtungen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blauf des Algorithmus' geschieht folgendermaen: wenn eine Zell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Alt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Null aufgerufen wird, so ruft sie ihrerseit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n, die in ihren Elementen eingetragen sind, mit einem um eins erni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ten Alter auf. Ist die eingetragene Zellennumm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als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nnummer, so wird der Eintrag bersprungen. Wenn das Alter Null betr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ine Strecke mit der definierten Lnge in der zu der Zelle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Richtung des Drachens kann ber globale Voreinstellungen de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t werden. Sie haben weiter keinen Einflu auf das Ausseh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xitt des Drachens. Das Zeichnen des Drachens wird durch das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n Zelle mit dem eingestellten Alter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(besonders bei rechtwinkligen Drachen) Zeichenungenauigkeiten auftr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st dies in der migen Rechengenauigkeit begrndet. Manchmal hilft 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richlnge oder die Richtung zu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chnen kann durch Klicken der rechten Maustaste unter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enn die Zeichnung fertig ist, mu zur Rckkehr zur "Menleiste"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gedr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n Pfeil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wurde ein Auto-Repeat-Mechanismus implementiert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Programmtext sehr gleichmig laufen soll. Dies tut er ab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elchen Grnden nicht, aber er funktioniert trotz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den fertigen Drachen als Poster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sollte vor dem Klick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Maustaste nach dem Zeichnen mit Alternate-Help eine Hardcopy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Bild in eine Datei zu bekommen, mu vor dem Programm ein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werden, der die Hardcopy statt zum Drucker auf di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achendateien bestehen aus ASCII-Zeichen, die alle momentanen Wer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des Drachen und der Voreinstellungen darstellen. Diese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von anderen Programmen eingelesen werden. W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kann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Editor eine Drachendatei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luft nur in der normalen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640 * 400 Pixe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eine Farbversion hatte ich keine Lust, auch weil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ing ist. Falls jemand Interesse an einer reinen GEM-Version ha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sich ja 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, Begeisterung und andere Bemerkungen bitt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do Wen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00 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