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-CONV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-CONV ist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HPF_CONV.PRG dient zur Umwandlung von HPFER-Grafiken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eren Versionen von HPFER (Version 2.0 bis 3.4) erstellt wurden,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Dateiformat von HPFER 4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 Sie HPF_CONV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rscheint sofort die Dateiauswahlbox; whlen Sie nun eine ".HPF"-Datei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erscheint erneut die Dateiauswahlbox; whlen Sie nu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namen fr die umgewandelte Datei aus. Der Originalname kann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 auf "ok" oder mit der Taste [Return] automatisch bernommen werden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 Fall wird nur die Endung in ".HP2" ge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rend der Konvertierung zeigt HPF-CONF an, mit welcher HPFER-Versio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HPF"-Grafik erzeugt wurde; die Anzahl der noch umzuwandelnden Einzel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stndig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bei der Umwandlung Probleme auftreten (falsches Datei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PIC"-Datei nicht gefunden etc.), meldet HPF-CONV den Fehler und wand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igstens die Parameter in das neue Format um, so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mit HPFER 4.0 neu berechn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ird HPF-CONV, indem Sie in der Dateiauswahlbox auf "Abbruch" kl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27.01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