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ER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ER berechnet Computer-Grafiken nach einem mathematischen Verfahren, d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Zeitschrift "Spektrum der Wissenschaft" als "Hpfer-Algorithmu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 wurde. HPFER-Grafiken sind sthetisch ansprechend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pfelmnnchen"-Bilder, sind aber in der Regel schneller fertig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ER-Bild kann unendlich lange berechnet werden; es treten immer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en in Erscheinung, und das Bild wchst (theoretisch) ber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zen. Anhand der drei Start-Parameter A, B und C wird der HPF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us iterativ (theoretisch) unendlich lange berechnet; jede It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t die Werte A, B und C, die dann als Eingangswerte fr den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sschritt dienen. Die kleinste nderung einer der drei Variablen sor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reits fr ein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e Grafik; keine zwei HPFER-Bilder sind iden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bei gleichen Startwerten). Der ursprngliche Algorithmus wurd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um zwei weitere Rechenregeln erweitert, die es erlauben,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Grafiken zu berechnen und die Berechnung durch eine trigonometr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u vari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, BEDINGUNGEN, COPYRI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luft auf allen ST's und TT's mit allen TOS-Versionen und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40 x 25 Zeichen; es beinhaltet keinerlei spezi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ricks" oder hnliches. HPFER vertrgt sich ausgezeichnet mit ntz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rogrammen wie Accessories, Turbo-ST, NVDI, TMAUS, FSEL etc.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problemlos mit KAOS 1.4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wurde mit dem Gfa-Basic-Interpreter 3.5E geschrieben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Compiler 3.5E compiliert und mit dem Gfa-Basic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ist Public Domain und darf beliebig kopiert und weiter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folgende Bedingungen eingehalt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Programme und Dokumentationen drfen nich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geben Sie nur den kompletten Ordner HUEPFER.4_0 mit all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EPFER.PRG     das HPFER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EPFER.RSC     da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EPFER.DOC     die Dokumentation, die Sie gerade 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.TXT      Aktuelle Update-Informationen in Kurz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_CONV.PRG    Konvertierprogramm fr alte HPFER-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_CONV.DOC    Dokumentation zum Konvertier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_1.HP2      HPFER-Grafik-Demo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_2.HP2      HPFER-Grafik-Demo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_3.HP2      HPFER-Grafik-Demo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_4.HP2      HPFER-Grafik-Dem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.TXT     Hinweise auf andere ZornySoft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inanzielle und / oder moralische Untersttzung bin ich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chlossen. Verbesserungsvorschlge nehme ich gern entgegen. Bitte w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INSTALLIE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mindestens die Dateien HUEPFER.PRG und HUEPFER.RSC i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s Verzeichnis oder Unterverzeichnis auf einer beliebigen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Disk oder Festplatte. Der Einfachheit hal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n kompl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HUEPFER.4_0 ber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STARTEN UND BE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en von HPFER fhren Sie einen Doppelklick auf die Datei HUEPFER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oder klicken Sie einmal auf diese Datei und whlen dann im Desktop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 im Men "Datei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aufhin erscheinende Copyright-Meldung beenden Sie mit einem Kli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oder mit der [Return]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HPFER zu beenden, whlen Sie den Menpunkt "beenden" im Men "Datei"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ttigen Sie die Tastenkombination [Control]+[Q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ist ein GEM-Programm und wird mit Hilfe eines Pulldown-Men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ialogboxen gesteuert. Es folgt eine Auflistung der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in der Reihenfolge, wie sie auch am Bildschirm erscheinen. Da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uch mit der Tastatur ausgewhlt werden kann, wird die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in der jeweiligen berschrift mit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 normal benutzt werden, indem im Men HPFER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Accessory-Eintrag gekli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ist stndig eine Informations-Box zu sehen, die Auskun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aktuelle HPFER-Grafik gibt; hier finden Sie auf einen Blick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ateinamen, die Startwerte der Variablen A, B und C, den X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Offset, die Anzahl der zu benutzenden Farben, das Grafikformat etc.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in der letzten Zeile angezeigt, wie lange HPFER no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fertig zu berechnen; diese Angabe ist recht zuverlssi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auf beschleunigten ST's (z.B. Mega-STE) und TT's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dauer wird aber natrlich nur angezeigt, wenn eine Iterationsgre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urde (andernfalls ist eine Grafik ja niemals "fertig") und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 kleines Stck der Grafik berechnet wurde (sonst kann HPFER ja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issen", wie schnell Ihr Rechner ist). Die Bedeutung der einzelnen A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 brigen weiter unten genau erklrt (unter "Rechnen - Variablen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hnen - Optionen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- Info: [Control]+[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ausfhrliche Copyright-Meldung an, die mit dem Knopf "ok" od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[Return] verlass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- laden  [Control]+[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Laden einer HPFER-Datei von Diskette, Festplatte oder RAM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mit einer lteren Version von HPFER (2.0 bis 3.4)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direkt eingelesen werden, sondern mssen zuvor mit Hi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HPF-CONV in das neue Format umgewandelt werden. HPF-CONV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 einfach zu bedienen; eine kurze Anleitung finden Sie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_CONV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-Dateien haben die Dateiendung ".HP?", wobei das "?" eine Ziff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zeigt, in welc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 Grafik erzeugt wur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ST niedrig (16 Far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ST mittel  (4 Far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ST hoch    (monoch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TT mittel  (16 Far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= TT hoch    (monoch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= TT niedrig (256 Far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"x" ist lediglich als Ordnungsmittel zu verstehen; HPFER speiche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Datei die tatschlic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bedingten Parameter ab, soda es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 mit Grafiken gibt, die nicht in einer der Standard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wu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FER zeigt nur Dateien an, die eine der aktue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ung hab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och auch irgendeine andere HPFER-Datei aus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den Suchpfad der Dateiauswahlbox in "*.*" oder (besser) in "*.HP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Datei laden, die nicht in der aktue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rzeugt wur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r die Parameter der Grafik, aber nicht das Bild selbst gelad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nn whlen, ob Sie die Parameter exakt be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oder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FER sie so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n die aktue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npassen sol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kann die Grafik neu bere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- speichern  [Control]+[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aktuelle Grafik auf Diskette, Festplatte oder RAMdisk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in dieselbe Datei gespeichert, aus der die Grafik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Datei noch keinen Namen bzw. einen Namen hat, der auf die Mas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NLOS.HP?" passt, wird die Dateiauswahlbox angezeigt. Eine Endung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HP2") braucht nicht angegeben zu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r Dateiauswahlbox erscheint zuerst eine Abfragebox mit den drei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PFER-Format", "Screen-Format" und "Abbruch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"HPFER-Format" speichert die Datei im normalen ".HP?"-Format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"Screen-Format" speichert nicht die Parameter, sondern nur die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 ab; dabei wird pro Bildschirm eine Datei erzeugt, soda die 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bequem mit einem Malprogramm weiter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rzeugten Dateien werden automatisch durchnummeriert und hab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ung ".PI?" ("?" steht fr die aktue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siehe "Datei laden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"Abbruch" kehrt in das Men zurck, ohne zu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Grafik noch nicht fertig berechnet ist, kann sie spter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und weiterbere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im "Screen-Format" werden die einzelnen .PI?-Datei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n Reihenfolge durchnummeriert, in der HPFER die Einzel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et; wenn Sie die Bilder mit einem Malprogramm be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ielleicht folgende Aufstellung interessant, aus der Sie diese Reihen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2: 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4:       1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8:       1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16:      1 2  9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4 11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6 13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8 15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- speichern als  [Control]+[A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"Datei - speichern", jedoch wird auf jeden Fal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 angezeigt, soda die Grafik auch unter einem neu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[Control]+[D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Dateiauswahlbox kann eine beliebige Datei ausgewhlt werd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(nach einer Sicherheitsabfrage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- beenden  [Control]+[Q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(nach einer Sicherheitsabfrage) das HPFER-Programm und kehr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- rechnen  [Control]+[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die Grafik mit den eingestellten Parametern. Falls die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teilweise berechnet wurde, fhrt HPFER an der Stelle fort, an 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unterbrochen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Grafik bereits fertig berechnet ist, meldet HPFER dies;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whlen, ob Sie die Grafik erneut berec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rechnung auch starten, indem Sie eine beliebige Taste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nicht nur mit [Control]+[R]); einzige Bedingung ist, da die Tas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weitig belegt ist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Berechn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linken Maustaste die Information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einblenden, die HPFER auch im Men anzeigt; wenn Sie die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, wird die Berechnung fort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as Men zurckzukommen, drcken Sie die rechte Maustaste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Taste der Tastat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r Geschwindigkeit, mit der HPFER die Grafiken berechnet: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ega-ST2 mit KAOS 1.4.1 und NVDI oder Turbo-ST schafft das Programm 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0 Iterationen ( = Pixel) pro Sekunde; in der niedrigen oder der mittl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zw. ohne NVDI und Turbo-ST werden ca. 650 Iterationen pro Seku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Wenn eine trigonometrische Funktion gewhlt wurde (atn/sin/co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 sich das Rechentempo natrlich ein wen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- rechn. + speich.  [Alternate]+[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hn. + speich." funktioniert im Prinzip genau wie der Menpunkt "rechnen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wird zustzlich zur eigentlichen Berechnung die Grafik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wenn sie fertig berechnet ist. "rechn. + speich." kan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erden, wenn eine Iterationsgrenze angegeben wurde (sonst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ja eben nie fertig!) und wenn die zu berechnende Grafik bereits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(auer NAMENLOS.HP?) hat. Gehen Sie also wie folgt vor, wenn Sie HP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rafik unbeaufsichtigt berechnen und abspeichern 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-Variablen einstellen (Iterationsgrenze &gt; 0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-Optionen ein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 als" whlen und Grafik mit gewnschtem Namen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rechn. + speich."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- Variablen  [Control]+[V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Parameter fr den HPFER-Algorithmus eingestellt.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alogbox, die folgende Bedienelemente enth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Variable A / Variable B / Variable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ei wichtigsten Werte fr HPFER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r Phanta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Lauf lassen, denn eine kleine nderung eines der drei Werte er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ort ein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e Grafik! Erlaubt sind Werte von 0.000001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999. Der Wert 0 sollte vermieden werden, weil die Grafik dann hu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b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s einzigen Punktes hinaus wchst. HPFER b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n beim Programmstart mit den Werten A=1, B=5, C=1964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ib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ein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Grafik und ist auerdem zu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Geburtsta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Zoo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. Eine 1 bedeutet den Normalzustand, ein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t doppel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 eine 0.5 halb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so weiter. Erlaubt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0.000001 bis 99999999. Wenn die trigonometrisch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nus" (Knopf "sin", siehe unten) aktiviert werden soll, sollte bei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lativ kleiner Wert (z.B. 0.1) eingetragen werden. Der Vorgabew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PFER beim Programmstart eintrgt, ist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Offset X / Offset 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legen Sie fest, um wieviel Pixel die Grafik auf dem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 soll. Erlaubt sind ganze Zahlen zwischen -9999999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999. Am sinnvollsten ist es, die Grafik zu "zentrieren" (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ohe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at 640 x 400 Pixel, also sollten Sie fr Offse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320 und fr Offset Y eine 200 eintragen). HPFER setzt diese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automatisch so, da die Grafiken zentriert werde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r X-Offset verschiebt die Grafik nach links, ein positiver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; entsprechend verschiebt ein negativer Y-Offset die Grafik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, ein positiver nach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Normal / atn / cos / s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ann nur einer dies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gewhlt werden. Der Knopf "norma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den normalen HPFER-Algorithmus und ist ein wenig schnell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ei and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"atn" verfremdet das Ergebnis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Iteration mit der Arcustangens-Funktion, "cos" benutzt da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inus-Funktion und "sin" die Sinus-Funktion. Diese Op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 reizvolle Effe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Iterationen pro Bil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Eintrag legen Sie fest, nach jeweils wievielen Iteration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als "fertig" gilt (obwohl eine HPFER-Grafik in Wahrheit nie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fertig ist; sie wchst theoretisch unendlich). Ein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HPFER die Berechnung nicht von selbst beendet (sieh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iter oben: "Rechnen - rechnen"). Wenn Sie ein Grafikformat 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 mehr als einem Bild besteht (2/4/8/16, siehe unten: "Berechne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"), mssen Sie natrlich eine Iterationsgrenze festlegen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HPFER niemals ein Plakat berechnen, weil keine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bilder jemals "fertig" w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neu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(auch whlbar mit der Taste [Return]) sorgt dafr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arameter bernommen werden und die alten Parameter u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uell schon berechnete Grafi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weiter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 nur (!) den Wert fr die Iterationsgrenze und belss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stellungen im ursprnglichen Zustand, so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rationsgrenze verndert werden kann. Nach oben kann der Wert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, nach unten kann er nicht kleiner werden als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rationen, die Sie bereits berechnet haben; HPFER prf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e und bernimmt den neuen Wert nur, wenn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Die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ondern kann anschlieend weiter bere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Zufall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uelle Grafik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!); anschlieend werden die Varia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 B und C sowie der Zoom-Faktor mit zuflligen Werten best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Ihnen keine Werte mehr einfall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Abbruch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 keine der Einstellungen und lt die aktuelle Grafik unberh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- Optionen [Control]+[O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werden die Parameter eingestellt, die sich auf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Far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der aktuellen Grafik beziehen. Es erscheint eine Dialogbox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dienelemente enth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rafik-Form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FER kann Grafiken berechne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nd als Ihr 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, die aus mehr als einem Bildschirm bestehen, heien "Plakat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Formate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 Anordnung       Speicherbedarf ST        Speicherbedarf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(1x1)            32.000 Bytes             153.60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(1x2)            64.000 Bytes             307.20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(2x2)           128.000 Bytes             614.40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(2x4)           256.000 Bytes           1.228.80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(4x4)           512.000 Bytes           2.457.60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nach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ST oder TT?)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 Grafik unterschiedlich 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; HPFER erlaubt deshalb nur solche Formate, fr die der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Rechner ausreicht. Nicht erlaubte Formate werden grau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ssen sich nicht aus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Far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monochrom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teht hier eine 1, die Sie nicht ver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;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it mehr als 2 Fa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e Farben HPFER fr die Grafik benutzen soll (15 sieht fast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a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Farbe wechseln na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monochrom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teht hier eine Null, die Sie nicht ver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;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it mehr als 2 Fa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weils wievielen Iterationen HPFER auf die nchste Farbe um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; Standardwert ist 1500 (bei kleineren Werten sieht die Grafik hu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"bunt" aus und hat keine besonders ansprechenden Farbstruktu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;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aus sinnvoll sei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ntergrund-Farb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whlen, in welcher Farbe der Hintergrund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; erlaubt sind die Farben 0 (normalerweise wei) oder 1 (normal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). HPFER sorgt automatisch dafr, da niemals weie Punk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m Hintergrund oder schwarze Punkte auf schwarzem Hintergrund gem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ndem die aktuelle Punktfarbe jeweils mit der Hintergrundfa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lichen und, fall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umgesetz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hat sich bewhrt, in monochrom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die Hintergrundfarb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i) zu whlen, 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jedoch die Hintergrundfarb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warz); deshalb setzt HPFER die Hintergrundfarbe beim Programm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neu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nopf (den Sie auch mit der [Return]-Taste 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die Einstellungen bernommen und die aktuelle Grafi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nopf "Abbruch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sst alle Einstellungen im ursprnglichen Zustand, soda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 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- Einzeln  [Alternate]+[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Anzeigen einzelner Bilder der aktuellen Grafik. Whl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Grafik in der Dialogbox aus. Mit dem Knopf "Abbruch" od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-Taste kommen Sie in das Men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as gewnschte Bild auf dem Bildschirm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ustaste oder der Taste [Esc] in die Bildauswahl zurckkehren;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beliebigen anderen Taste oder der linken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- Serie  [Alternate]+[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lle Bilder der aktuellen Grafik nacheinander an. In der linken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wird die Nummer des aktuellen Bildes eingeblendet. Mit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oder einer beliebigen Taste (auer [Esc] und [-]) schalten Sie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nchsten Bild; mit der Taste [-] schalten Sie ein Bild zurck.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ustaste oder mit [Esc] kehren Sie in das Men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- Plakat  [Alternate]+[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ktuelle Grafik verkleinert auf einem einzigen Bildschirm an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ist nur whlbar, wenn die Grafik im Format "1" erstellt wurd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hr Rechner in einer monochrom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luft (an der Ausgab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lakaten arbeite ich no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uert ein paar Sekunden, bis die Grafik vollstndig angezeigt ist;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eldung "bitte warten" am unteren Bildschirmrand verschwunden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nzeige wie folgt manipulie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Leertaste ([Space]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Umrahmungen aus und wieder ein, mit denen die einzelnen 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Linke Maustaste oder beliebige Taste auer [Space] und [Esc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 das B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Rechte Maustaste oder Taste [Esc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 in das Men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 UND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FER wurde in der Version 2.0 (von 1989) erstmals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und seit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inuierlich gepflegt und erweitert; das soll auch so bleiben! Unterst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ublic-Domain-Idee: wenn Ihnen HPFER gefllt und Sie das Programm 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benutzen, schicken Sie mir Ihre finanzielle Anerkennung in Form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20,- (Schein)! Dafr erhalten Sie (falls verfgbar) sofort ein Upda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von HPFER und eine Auswahl weiterer ZornySoft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Datei WERBUNG.TXT). Auerdem werden Sie damit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schriftlich Nachricht, sobald ein Update von HP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Registrieren, aber auch bei Fragen, Vorschlgen, Lob und Tadel schr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(bitte Rckporto nicht vergessen!)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ntstehung und Weiterentwicklung von HPFER haben mittlerweile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nette Menschen mitgeholfen; besonderer Dank gebhrt Jochen Riekho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Werner, Roland Mnger, Christine Prser und GF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HPFER 4.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7.01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