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dem Finanzbuchhaltungsprogramm 'Tribu'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senstr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70 Andernach - Na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rstes men Sie das Laufwerk angeben auf dem sich Ihre Dateien be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z.B. a fr das erste Laufwerk). Whrend des Programmablauf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Pfad ndern, wenn Sie beim Men den Punkt 'Pfad ndern'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alle Daten geladen wurden, werden Sie zur Eingabe des akt.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. Dieses mu in der Form  tt.mm.jjjj  erfolgen, 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das Programm auf eine erneuete Eingabe. Es kann auch das obe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e letzte Datum oder das ebenfalls angezeigte aktuelle Datum mit 'l'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sc' angewhlt werden, wobei das Systemdatum des Programmes automatis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fr den Computer da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s erfolgt ist erscheint das Pull-Down-Men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: Bei einer nicht gemachten Eingabe, erfolgt immer eine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BUCHUNG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ser Menpunkt angewhlt wurde, wird zuerst die Eingabe eines Kon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erwartet. Falls dort nichts eingegeben wird, gelangt man nach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n wieder ins Men zurck. Der Kontoname mu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r Lnge eingegeben werden, denn das Programm sucht nach de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, da diese Zeichenkette (Gro- oder Kleinschreibung egal) am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 stehen hat. Wird kein Konto gefunden, erfolgt ein Hinweis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orderung zur Neueingabe. Evtl. eingegebene Punkte werden in Bindestr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wandelt (s. neue Konten). Am Ende einer Eingabe und nachdem die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 bejaht wurde, erfolgt die Speicherung dieses Eintrages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er gesamten Kontostnde. Diese mu man bei Ende der Buchungsein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Esc' bei der Kontoabfrage sichern. Das Datum eines Eintrages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hervorsetzen von '#' bei der Frage nach dem Ausgangskonto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1. BUCHUNG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Teil des Programmes mu wie im vorherig beschriebenen zuer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ame eingeben werden. Das Suchen des Kontos entspricht ebenfal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ethode des Programmteils 'Buchungen eingebe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Konto gefunden wurde, erfolgt die Auflistung der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en, die von der ltesten anfangend durchnumme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der Daten erfolgt mit F1 nachdem die Daten vollstndig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ausgegeb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2. ALLE KONTOSTND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erden alle Konten mit d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akt. Kassenstnd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ruckerausgabe ist ber die Funktionstaste F1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BUCHUNGEN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diesem Programmteil wird anfangs nach einem Ausgangskonto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 Suchmethode wieder die gleiche wie in vorangegangenen Tei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kommt man durch keine Eingabe zurck und durch 'Esc' mu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. Findet das Programm den eingegebenen Eintrag (mu nicht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, dann kann man den Betrag, den Text und das Datum ndern. Ein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egenkontos kann leider nicht vorgenommen werden (vielleich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n Version dieses Programm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en Namen des Kontos eingegeben haben, von dem Sie eine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wollen, erscheint diese nach kurzer Zeit auf dem Bildschirm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astendruck gelangen Sie wieder in das Hauptme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NEUE 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 erscheint die Nummer des nchsten Kontos, die entweder bes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gendert werden kann. Auch in diesem Programmteil kann ma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 Eingabe zurck ins Men und mit 'Esc' mu man die Konto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der Eingabe von neuen Konten sichern. Als Kontoname drfen belibie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acht-stellige Zeichenketten verwendet werden, bei denen Klein-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in Groschreibung und Punkte in Bindestriche umgewandelt werd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uter die Punkte sonst als Trenneungszeichen zwischen Datei und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 erkennen wrde. Wenn die angewhlte Kontonummer schon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erfolgt nach einer Sicherheitsabfrage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 aller vorhe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in dieser Datei. Das Programm kann insgesamt 500 Konten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 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Programm 'Tribu' befindet sich ein groer, fast eigenstnd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eil, mit dessen Hilfe sich ein Aktiendepot verwalt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den beiden erstbeschriebenen Programmteilen gelangt man dur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zurck ins Men und durch 'Esc' werden die Aktiendaten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 wird zur Eingabe einer Aktiengesellschaft aufgefordert. Dies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schon vorhanden sein, dann wird nach einer Aktie gesu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chenkette (Gro- oder Kleinschreibung egal) am Anfang des Na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oder falls keine Aktiengesellschaft gefunden wurde wird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se neu aufgenommen werden soll. Stimmt man der Aufnahme ein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 zu, so wird nach der Stckzahl, Kaufpreis und Kaufdatum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statt einer Stckzahl ein '#' eingegeben, so frag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maximalen Rechnungsbetrag, die Stckzahl wird 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 berechnet und ausgegeben. Der Kaufpreis kann mit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uchstabens am Ende des Betrages in eine andere Whrung umge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bei wird immer nach dem akt. Kaufpreis fr hundert W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 gefragt. Alle nachfolgenden Betrge (auer dem Kurs selb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nn in DM ausgegeben.  Beim Rechnungsbetrag und Prozent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mmer folgende Gebhren schon bercksichtigt : 1% Provision, 0.0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urtage, 0.025%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umsatzsteuer und drei DM Abwicklungsgebh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datum mu in Form von tt.mm.jjjj eingegeben werden, sonst erfol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. Wird dort 'Esc' eingegeben, gelangt man ohne Speich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n Eingabe wieder zu einer neuen Eingabe. Wird bei der Akt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llschaftseingabe '#' gedrckt, so werden die nachfolgenden 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nicht gespeichert (zum Ausprobieren gut). Beim gewns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 kann die Eingabe auch in einer Prozentzahl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hinter der Anzahl der Aktien ein "#" eingegeben so werden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hren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eine Aktiengesellschaft gefunden, so wird nach dem akt. Kurs gefra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ch erfolgt die Ausgabe des Gewinnes mit Prozentangaben (absolu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Zeit berechnet). Falls diese Verkaufsdaten stimmen, mu man di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Richtigkeit der Angaben mit ja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Bildschirmrand wird der Depotbestand angezeigt (Stckzah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r Akt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Programmteil kann man das Programmende direkt erreich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i der Frage nach der Aktiengesellschaft 'Esc'+'q'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. KONTOSTNDE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. Daten werden abgespeichert (Konten,Kontostnde,Datum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icherheitsabfrage, einer evtl. Aufforderung zur Datenspe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r berprfung ob der Drucker noch eingeschaltet ist, 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 ins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Public Domain und kann frei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nen Tribu gefllt, dann berweisen Sie bitte eine Anerkennung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stehende Konto. Ab einem Einzahlungsbetrag von 20,- DM er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Leist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ellcodes in GFA-Basic V2.0 auf Diskette oder(und) auf Wunsch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stenloser Update Service (einmal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evtl. anstehenden Fragen entfllt das Rck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wenden Sie sich bitte an die untenstehende Anschrift (Rckporto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: Blz.:              57650010 (Kreissparkasse May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:         123003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:          s.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szweck : Tribu V1.5 + (Quellcodes gedruc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ist ein eingetragenes Warenzeichen der Firma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1 by Triangl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go Montermann, Wiesenstr. 34, 5470 Andernach - Namedy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