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List 1.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List dient zum Erstellen von Disketten- und Festplatten-Inhalt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rzeichnissen. Die Verzeichnis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m Bildschirm betrachtet, in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 und ausgedruck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List ist "Public Domain", das bedeutet: das Programm darf und s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t, getauscht, verschenkt, verliehen und auf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sons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en weitergegeben werden. Wenn Ihnen DirList besonders gut gefllt, bi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um Zusendung von DM 10,00 (Schein); damit sind Sie registrierter Anwe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rhalten automatisch Nachricht, wenn eine neue Version fertiggestellt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Fragen und Problemen bitte das Rckporto nicht vergess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 aller Art, Verbesserungsvorschlge und sonstige Wnsch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 auf DirList sind jederzeit willkomm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List wurde komplett mit Hilfe von GFA-BASIC 3.5E erstellt. Die me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en und neuen Funktionen, die seit Version 1.0 (war noch nicht im Publ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main) neu dazugekommen sind, gehen wieder einmal auf Manfred Drake zurc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erzielle PD-Versender, die DirList in ihr PD-Programm aufneh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ich wenigstens um eine kurze Nachricht sowie um ein Beleg-Exemplar (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schlielich wissen, wie sich das Programm verbreitet)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wenden Sie sich a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rny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beeksfeld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057 Neustadt 2 (Vesbeck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5073/73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s-Anleitung zu DirList 1.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irList benutz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brauchen Sie auf jeden Fall einen Atari ST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Atari TT. 512 KB RAM reichen aus. DirList kann mit Disketten, Ramdis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Festplatten eingesetzt werden. Ein Drucker ist nicht unbedingt notwendi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ntzlich. DirList luft auf allen ST's und TT's in allen Bildschir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mit mindestens 76x21 Zei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Sie folgende Dateien in ein gemeinsames Verzeichnis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verzeichn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_LIST.PRG    (das Programm an sich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_LIST.RSC    (das Resource-Fil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einfach den gesamten Ordner "DIR_LIST.1_4" bernehmen;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 Sie zustzlich die Datei DIR_LIST.DOC (das ist die Text-Datei, 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Sie gerade les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 Sie einen Doppelklick auf die Datei DIR_LIST.PRG durch oder selekt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 Datei mit einem Einfachklick und whlen Sie anschlieend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Men DATEI den Menpunkt FFNE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 zu DirList 1.4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len Sie das Laufwerk aus, dessen Inhaltsverzeichnis Sie se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en dazu nur auf den entsprechenden Button ("A"..."P") klicken.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bei nur solche Laufwerke anwhlen, die Sie auch wirklich in Ihr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stem angemeldet haben; die anderen Buttons sind grau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mit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aus, ob Sie die Ausgabe auf dem Bildschirm in einem Fenster,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Drucker oder in einer Datei 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 Ausgabe in ein Fenster gewhlt haben, kehren Sie von der Anze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DirList-Hauptbildschirm zurck, indem Sie die Window-Close-Box (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 Kstchen oben links am Fensterrand) ankli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 Ausgabe auf den Drucker gewhlt haben, legt DIR-LIST sofort l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ei denn, der Drucker ist nicht bereit (ausgeschaltet oder "offline");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m Fall erscheint eine Warnung, 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swhlen, ob S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abe abbrechen oder noch einmal versuc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 Ausgabe in eine Datei gewhlt haben, erschein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-Auswahl-Box; als Name fr die Ausgabe-Datei wird immer "DIRLISTx.DA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mig vorbesetzt, wobei "x" der Name des Laufwerks ist, dessen Inha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gelesen wurde. Der Name der Ausgabe-Datei kann trotzdem belie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 werden. Wenn die gewnschte Ausgabe-Datei bereits existiert, ersche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Warnung, 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swhlen, ob Sie die Ausgabe abbrechen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berschreiben oder die neuen Daten an die alte Datei anhn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bedaten werden immer aufsteigend alphabetisch sortiert (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List kann pro Laufwerk maximal 9999 Dateien und 9999 Ordner anzeigen (f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jemals irgendjemandem nicht ausreicht, bitte ich um Nachricht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ans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 Inhaltsverzeichnisse in Dateien ausgeben, um sie mit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 weiterzubearbeiten (ADIMENS, LDW-POWERCALC etc.), finden Sie evt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er Expansion ntzlich. Die Expansion ist fr den Diskett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men, die Ordnernamen und die Dateina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Ist die betreff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ansion gewhlt, wird der Name immer auf 12 Stellen verlngert (8 St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m ".", 3 Stellen nach dem ".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iskname" schaltet die Expansion fr den Diskettennamen 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rdnernamen" schaltet die Expansion fr die Ordnernamen 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ateinamen" schaltet die Expansion fr die Dateinamen 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r Ra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en linken Rand festlegen. Jeder Datensatz wird links um so vie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 erweitert, wie Sie bei "linker Rand" festlegen. Haupteinsatzgebi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natrlich die Druckausgab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nopf "ok" startet DirList mit den eingestellten Paramet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nopf "Ende" beendet DirL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nopf "Einstellungen speichern" erzeugt die Datei "DIR_LIST.INF";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Datei werden alle Einstellungen (Laufwerk, Ausgabe, Expansio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r Rand) gespeichert. Wenn DirList beim Programmstart di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IR_LIST.INF" findet, werden die dort gespeicherten Parameter automa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, sonst werden folgende Standard-Einstellungen vorgenomm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 =   (das Laufwerk, von dem DirList gestartet wurd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  =  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ansion =   (alle au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r Rand =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DirList 1.4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sbeck, den 03.01.19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