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10101000014400200200200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Archiv V 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rstFab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gistr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er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rst Fabry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kersieper Weg 7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-5828Ennepeta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9[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ittezutreffendesankreuzenbzw.eintra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[]DaichdasProgrammM_Archivregelmignutze,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ht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ichhiermitbeiIhnenregistrierenlassen.DieRegist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ngs-undNutzungsgebhrvon10,--DMliegtdiesemSchre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[]inbar /[]alsScheckb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olgendeVerbesserungsvorschlgesolltenindernchste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nthaltens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sProgrammhabeicherhaltenv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charbeitemitfolgendemComputer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eineAnschriftlau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tum: __.__.____ Unterschrift:_________________________________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