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Programm von Martin Kellner zur Verwal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n und Dateien in 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-Files erlaubt es dem Benutzer fast beliebig viel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tten und Dateien (nur abhngig vom freien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em freien Speicherplatz auf dem Massenspeicher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von JJ-Files) zu verwalten (eingeben, verndern,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teuerung von JJ-Files erfolgt auf einem Deskto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auptbefehlen in Pull-Down-Mens und den List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neben den Massenspeichern auf der Desktop-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zehn Listen im Speicher gehalt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deren Icons beim ffnen oder Laden erschein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ollstndigen GEM-Fenstern betr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n dort aus in einer Dialogbox eingegeben und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s sollten allgemein verstndlich sein, wobei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 werden mu, da die meisten Funktione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ngeklickten Icons oder des aktiven Fensters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Bedingungen von J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darf nur komplett im Ordner und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ufnahme in einen Kopierservice ist nur mit Zu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g des Autor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Interessent darf das Programm testen, wozu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Meinung ein Tag 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regelmiger privater Benutzung haben Sie de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Obulus von DM 30.- zu entrichten. Dafr wer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nutzer regi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r kommerziellen Benutz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auf Nach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bere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bindung und Verkauf in anderen Programmen ist ver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egistrierte Benutzer erhlt folgenden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sendung der neuesten Version mit gedruckter Dok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LaT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 bei spter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tenlose Hilfestellung am Telefon oder mittels 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von JJ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PRG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RSC -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SET - Die Setup-Datei fr Einstellung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Dialog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DCO - Die Druckercode-Datei zum Umlen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Drucker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TXT - Diese Anleitung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FILES.REG - Registrierungs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DCO - Druckercode-Dateien fr verschiedene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Anforderungen von JJ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w - Luft nur mit monochromen Bildschirm SM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keine bekannten Anforder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lle Dateien in diesem Ordner in ein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rekt auf eine Arbeitsdiskette oder auf eine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Eine Festplatte wird hier explizit erwhnt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wieder darauf hingewiesen, da ein paa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solchen arbeiten!) kopieren und gegeben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ichtige DCO-Datei nachladen (Programm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weitere oder eine bessere DCO-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Datei fr einen oder mehrere Drucker geschrieben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wrde ich mich freuen, wenn Sie mir diese zu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denn ich kann leider nicht fr alle Druck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Anpassungen schreiben. Die ein gesan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erhlt der Urheber natrlich zurck, wobei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vorbehalte, eine Anerkennung beizulegen. (Ein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leider nicht zurckgeschickt werden, ist aber tro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willkommen) Dies gilt natrlich sowohl fr registr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fr nicht-registrierte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en mit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trge in den Fenstern nach Doppelklick e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nderungen am Desktop werden gesichert (BE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ortieren nach "Zahl" wird jedes Feld in ei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 und dann sortiert (d.h. "A"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Suche sollten Sie "M" und "*M"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peichern wird immer der Extender "JJF"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svorschlge und Anregungen sind immer w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registrieren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drucken in JJ-Files die Kontaktkarte aus (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box), fllen diese aus und senden sie unter Be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areware-Gebr (s.u.) an die angegebe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drucken die Registrierungsdatei ausgefllt aus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ein ausgedrucktes Formular aus) und schicke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an die Adresse. Dabei sind manche Felder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areware-Gebhr von DM 30.- kann auf folgende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Geldscheine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n Scheck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Betrag mit Info voraus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nahme angeben (+ 3.- DM Nachnahme-Geb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und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Ke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80 Weid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961 / 45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amt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      760 100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3259 61-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bedenken Sie, da Sie bei eine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vom Autor b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Autor zur Weiterentwicklung der Software anspor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mer auf dem aktuellen Stand der Entwicklung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 Autor Ihr Interesse an der Software 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Parallel-Produkte inform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