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.docmitWordplus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stPublicDomainundkann,darfundsollsoof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mOrdnerkopiertwerden.Esdarf(au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stellung)nichtverndertoderfrgewerbliche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usend1'istfrdenAtariSTinGFABasic3.0geschri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nurin'hires'.EigentlichwardasProgrammnurfr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gedacht.Aberichdenke,daderArbeitsaufwa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geplagtenSchlernzugutekommensollte.Gefllt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dernoderEnkelndasbung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GEL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tKonto190425728beiderKreisspa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adt,Bankleitzahl79051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M15.-gibtesdasListingmitKom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TAUSEND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