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nd-creator von Ewald 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ller, O.T.Wierstorf 8 (3122)Obernho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hilft beim programmieren von eigenen Sounds fr Korg D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esizer, ebenso lassen sich Sounds vom Korg DS8 Synthesize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 Weise editieren, verndern und ab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Parameter eines Sounds werden verndert, indem ma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 in den Parameter hineingeht und entweder die linke Maustaste (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e rechte Maustaste (erniedrigen ) drckt. Das Label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gleiche wie auf dem Display des DS8. Einem neu erzeugten Sound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Name eingegeben werden (Soundname mit Maus anklicken und Namen ein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500 Sounds pro "Soundbank" gleichzeitig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 man Soundnummer an, so wird der Sound mit dieser Nummer edi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man Besitzer eines anderen Keyboards, so kann man sich dies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 anderes Keyboard umschreiben. Dazu beim Autor fr 40 DM den 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FA-Basic bestellen (kommt per Nachname auf einseitig formatierter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hinwei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eine Soundbank von Diskette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erden die im Arbeitsspeicher vorhandenen Sounds als Sound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Mid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 8 mit ST verkabeln. Am DS8 Funktionsjob 4 auf "off" und 8,Exclusive auf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und in den normalen Programmodus des DS8 gehen. Das DS8 schick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eines Sounds beim Anwhlen desselben ber die Midi-out Buchse zum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Von Midi gewhlt, werden die ankommenden Daten in die Soundb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id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man To Midi, so werden die Daten des gerade editierten Sound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i geschickt. Hat man einen neuen Sound erzeugt oder Parameter ver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ynthi neuen Sound rberschicken und ausprobieren, wie er kl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cht vergessen, den neuen Sound im DS8 abzuspeicher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rin stehen ein paar Hinweise. Auerdem steht hier, wieviele Sound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im Arbeitsspeicher befinden und wieviele Sounds die Soundbank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ein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wird der gerade editierte Sound im Arbeitsspeic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das Inhaltsverzeichnis der sich im Arbeitsspeicher befind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