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Lab - ein Bildbearbeit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ImageLab 2.0 - Septem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end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tatt damit zu beginnen, was ImageLab ist, soll Ihnen ausnahmsweise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gt werden, was ImageLab nich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ab ist kein Mal- oder Zeichen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vielmehr ein Programm, mit dessen Hilfe Bilder (in der Regel digit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te Fotos oder Bilder einer Videokamera), die aus echten Graustuf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ehen, dargestellt und nachbearbeitet (manipuliert)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orm der Bildbearbeitung ist auf dem Atari-ST bisher noch recht s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treffen - vielleicht kann die Tatsache, da ImageLab ein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st, etwas zur Belebung der Szene bei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beinhaltet Bildmanipulations-Verfahren, die zu erklren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lich einfach ist. Deshalb wurde die Dokumentation in zwei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sp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_MANUAL.DOC: Diese Datei beinhaltet die Benutzeranleitung - also Ant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rage: "Wie benutze ich welche Funktion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_THEORY.DOC: Diese Datei enthlt den theoretischen Unterbau - also Antw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auf die Frage: "Wie macht ImageLab das eigentlich, wa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cht ?". In dieser Datei steht auch beschrieben,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-Datenformate aussehen, die ImageLab zu verarbeiten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e ist. Da es sich bei den Bildern, die ImageLab b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tet, um Bilder mit echten Graustufen handel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 dem Atari sonst benutzten Grafik-Formate (Doo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, ...) nicht angewand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ie Kenntnis des Inhalts der ersten Datei fr das erfolg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mit ImageLab unbedingt erforderlich ist, mu man sich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 Doku nicht unbedingt durchgeqult haben, um ImageLab be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Von Vorteil ist es aber allemal zu wissen, warum man das, w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m anstellen kann, berhaupt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ment lesen Sie den Text "2_MANAUL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diskette liegen Bildbeispiele bei, mit deren Hilfe wir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se die ImageLab-Funktionen erarbeiten werden. Diese Bild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keine alltglichen Motive; daher ein paar einfhrende Worte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amerikanischen Viking-Sonden den Mars erforschten, funkten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ielzahl digitalisierter Bilder der Oberflche unseres Nachbarpla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de. Auf zwei dieser 1204 * 1055 Pixel groen Bilder war etwas zu 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als das "Mars-Gesicht" berhmt wurde. Erich von Dniken htte seine Fr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ara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Bilddateien "FACE01.ORG" und "FACE02.ORG" sind 100 * 1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 Ausschnitte der beiden NASA-Originaldateien - und zwar genau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e, die jeweils das "Gesicht" zeigen. Die Bilddaten liegen meines W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 exakt so vor, wie sie von der NASA empfangen wurden; inklusive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fehler. Die Komplettbilder mit ImageLab mitzuliefern wre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, da diese jeweils 1,3 Megabytes gro sind und damit nicht auf ein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gepat h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 als Hintergrund-Information. Wenden wir uns nun der Praxis z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sti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chauen wir uns "FACE01.ORG" an. Dazu starten Sie bitte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lich durch Anklicken. Es erscheint ein leeres Desktop (grauer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) auf dem Bildschirm und eine Menleiste. Wenn statt dessen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pidare Meldung erscheint, da ImageLab ausschlielich fr die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rgesehen ist, dann arbeiten Sie vermutlich mit einem Colormoni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er Farbmodi des Rechners. ImageLab funktioniert nur im Monochrom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Funktionen sind im Moment noch gesperrt. Dies dient dazu,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Fehlbedienungen zu schtzen. ImageLab sperrt alle Funktionen,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gegebenen Zeitpunkt ohnehin sinnlos 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fahren Sie mit dem Pfeilcursor den Mentitel "Datei" an, so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Men herunterklappt und klicken Sie den Menpunkt "Datei 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Es erscheint nun eine Datei-Auswahlbox, mit der Sie "FACE01.ORG"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geladen ist, erscheint zunchst ein kleines leere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und nach einigen Augenblicken, in denen ImageLab im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grund wichtige Kenndaten des Bildes berechnet (dazu spter mehr)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in einem speziellen internen Puffer aufbaut, erscheint ein zie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es Etwas im Fenster. Bitte glauben Sie nicht, dieses komische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auf dem Bildschirm wre das Ergebnis eines ImageLab-Ladefehl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in, die Marsbilder sehen unbearbeitet tatschlich mehr nach einer Bild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als nach einem echten Bild aus. Aber ImageLab ist ja dazu da, diesem 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befriedigenden Umstand abzu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die Menleiste nun wieder anschauen, werden Sie fest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jetzt alle Mens inklusive ihrer Funktionen freigegeb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erste Aktion werden wir nun das kmmerliche Bildch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ser damit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zu lassen Sie bitte das Men "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en-1" herunterklappen und whlen Sie die Funktion "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"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te geben Sie al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faktor "200" ein - das sind 200 Prozen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-Verdopp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geschieht wieder eine Zeitlang nichts, whrend ImageLab das neue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An dieser Stelle gleich der wichtige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n Sie immer daran, da Sie es bei Ihrem Atari ST nicht um eine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 oder um einen Grorechner zu tun haben. Sowohl der vergleich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 Hauptspeicher vo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vier Megabytes als auch die "niedri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rate (acht Megahertz) des 16-Bit-Prozessors zwingen zur Geduld.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ImageLab die Graustufen, die der ST im Monochrommodus nicht 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(die Farbmodi kommen aufgrund ihrer gerin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chon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rage), durch ein speziellen Algorithmus simulieren, was auch Zeit ko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halb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ige rechenintensive Bildmanipulationsverfahren durchau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r Minuten in Anspruch nehmen. Haben Sie Ged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hnen einen Anhaltspunkt zu geben, wo in der Reihe der Verarb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 sich ImageLab gerade befindet, wird whrend der eigentlichen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s-Rechnerei (also z.B. whrend ImageLab ei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es Bild berech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kannte "fleissige Biene" als Mauscursor dargestellt und whre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die Graustufensimualtion berechnet, um das Bild aufbau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Bildschirm-Maus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, nun mte das neue Bild auf dem Bildschirm zu sehen sein. Da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ist auch noch nicht viel eindrucksvoller, deshalb werden wir ein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schauen wir uns einmal an, wie die Grauwerte im Bild verteil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gibt uns wertvolle Hinweise darauf, was wir mit dem Bild t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eine technische Qualitt zu stei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hlen Sie im "Funktionen-1"-Men die Funktion "Histogramm anze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Auf die Frage nach der Art der darzustellenden Hufigkeit antwor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urch Bettigen der Returntaste. Das Rechteck, in dem die Ver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s-Kurve zu sehen ist, nennt sich "Histogramm". Die X-Richtung repr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die Graustufen, die ImageLab-intern als Zahlenwerte von 0 ... 255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 sind, die Y-Richtung die Hufigkeit, in der jeder Grauwert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 - und zwar bezogen auf den Grauwert, der am hufigsten vor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relative Hufigkeit"). Wir sehen, da das Bild nur sehr wenige, aber d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ander liegende Grauabstufungen bietet und kennen damit den Grun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graue Soe" als Bildinhalt. Um die Bilddetails (besser) sicht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mssen wir den Bereich, in dem sich die Graustufen hufen,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Grauwertspektrum "strecken" - und Sie werden sehen: das wirkt W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thode, die wir dazu verwenden, soll an dieser Stelle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 werden; das kommt spter noch zur Genge. Uns geht es im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lich ums Machen. Machen wir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hlen Sie im Men "Funktionen-2" die Funktion "Histogramm ebnen"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harren nun geduldig der Dinge, die da 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Umrechnung abgeschlossen ist, wird das Ergebnis dargestellt.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in Aha-Erlebnis fllig sein: wo vorher eine Variation in Grau zu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war, mte jetzt sehr deutlich ein weies Gesicht mit einem schwa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tten auf graugemustertem Grund zu sehen sein. Und das nur, weil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uwerte etwas gleichmiger ber das gesamte Spektrum verteil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nn rufen Sie doch jetzt noch einmal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stogramm darstellen" auf. Sie werden sehen, da die "Striche" jetz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e Histogrammbreite verteil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Ihnen noch nicht gelungen, das Beschriebene zu reproduzier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agen Sie nicht. Lesen Sie die Hinweise nochmals und probieren Si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Die Bilddatei geht Ihnen beim Experimentieren ja nicht verloren,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Sie keine der beiden Speicherfunktionen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, die weien und schwarzen "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zchen", die Sie im Bild 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, sind Bitfehler, die bei der bertragung der Daten von der Sond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de entstand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bestimmten mathematischen Verfahr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allerdings (im Moment noch) nicht anbietet, gemildert und zuw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besei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wir nun den Einstieg (mehr oder weniger) glcklich hinter un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ht haben, ist es an der Zeit, den einzelnen ImageLab-Funktionen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ufmerksamkeit zu widmen. Arbeiten wir uns also durch die Mens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Bild 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sicherlich eine der trivialsten des gesamt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auswahlbox funktioniert wie blich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x-beliebige Datei auswhlen, aber ImageLab verarbeitet log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teien, die in einem der zugelassenen Bilddatenformate vor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&amp;W256-Format oder das Videodigitizer-Format der Firma Print Technik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FF-Format. Diese Formate sind in der Datei "3_THEORY.DOC"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Bild geladen ist, berechnet ImageLab wichtige Kenndaten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okuptable und Histogramm) und setzt die Daten mittels des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loyd/Steinberg-Algorithmus" in eine Art Raster um, das dazu dient,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en zu simulieren. Auch wenn das Ergebnis ziemlich "gepunktet" aussie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irklichkeit bestehen die Bilddaten aus wirklichen Graustufe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Gelegenheit haben, eine mit ImageLab bearbeitete Datei auf einem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ausgeben zu lassen, der echte 256 Graustufen darstellen kann (ich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 dazu meinen Macintosh), werden Sie sicherlich erstaunt sei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ragende (technische) Qualitt des Bil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gengend Speicher bis zu vier Bilder gleichzeitig bearb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ei aber dringend empfoh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immer nur ein Bild im Speich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da der fr ImageLab sehr wichtige freie Hauptspeicher ohnhin m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er zu klein als zu gro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"Bild speichern" und "Bild speichern al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eichern der Bilddaten kann jederzeit geschehen - sei es, um den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Stand zu sichern, oder um den Abschlu der Arbeiten zu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speichert hierbei die Daten in der Datei, von der das Bild urspr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auch geladen wurde. Wenn Sie lieber einen anderen Namen verwe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mit der Funktion "Bild speichern als..."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nimmt aber auch in diesem Fall fr die Funktion "Bild spe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den alten Namen als gltigen Pfad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Histogramm anze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istogramm ist eine grafische Darstellung, die die Hufigke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ild vorkommenden Graustufen anzeigt - also wie hufig der Grauwert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 2, 3, ... 253, 254, 255 im Bild vorkommt. ImageLab stellt die "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" oder die "absolute Hufigkeit" dar, also im ersten Fall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bezogen auf den Grauwert, der am hufigsten im Bild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Grauwert reicht dann immer bis an die obere Kante des Hist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s. Bei der absoluten Hufigkeit wird die Oberkante dann erre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Grauwert 10240 Mal vorkommt. Sollte ein (oder mehrere) Grauwert(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hufiger vorkommen, so reicht der entsprechende Balken ebenfalls b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re Kante. Zur Kennzeichnung eines "berlaufs" wird aber zustli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r Fleck oberhalb des Diagramms an der berlauf-Stelle 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Bitebene anze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wissen, werden die Grauwerte ImageLab-intern durch Zahl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iert. Wenn Sie sich so eine Grauwert-Zahl einmal im du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system aufschreiben, werden Sie feststellen, da alle Grauwert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cht Bits lange Binrzahl dar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"schwar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lle acht Bits "0" und bei "wei" sind sie alle "1". Jede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 Bits nennt man in der Bildverarbeitung eine "Bitplane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Bitebene" - warum und wieso, wollen wir hier nicht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Das Bit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ist "Bitebene 0" und das Bit ganz links entsprechend "Bitebene 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Lab bietet Ihnen nu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jede Bitebene isoliert von 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auf dem Bildschirm anzuschauen, also beispielsweise nur Bitplan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jeden Pixels oder nur Bitplane 1 usw. Zur Auswahl der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 dienen die Buttons 0 ... 7 in der Box, die nach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tebenen-Anzeige"-Funktion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 ist das gut ? Zum einen entstehen zuweilen sthetisch un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ende Grafiken, aber das ist nicht das Hauptanliegen.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r fr die Weiterverarbeitung ist die Tatsache, da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 einzelner Bitebenen absch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e viel Information 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einzelnen Planes steckt. Sehr oft werden Sie z.B. fest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Planes 0 und 1 nur "Rauschen" zu sehen ist, also ein zuf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en Schwarzweimuster. Oder eine Plane ist ganz wei oder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. Dies deutet darauf hin, da die Bildinformationen gar keine 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plane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oder anders herum formuliert: man wrde nichts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nichts) an visueller Bildinformation verlieren, wenn die eine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Bitebene einfach wegliesse. Wenn wir z.B. zwei Planes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wrden, weil diese eh nur "rauschen", dann kmen wir mit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acht Bits pro Pixel aus. ImageLab selbst macht davon direk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Gebrauch, wohl aber indirekt: Es gibt zu ImageLab das Utility IFFCON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IFF-Konverter, der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weniger als die blichen 8 Bit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 "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s Originalbildes ist kein Dogma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, und zwar in Prozentschritten. Bitte denken Sie daran: 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ist, umso lnger dauert seine Verarbeit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Bildhelligkeit nd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Grauwert wird durch eine Zahl zwischen 0 und 255 reprsentiert, 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0 der Helligkeit "schwarz" entspricht und 255 der Helligkeit "wei"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ild heller zu machen, geben Sie nun einfach einen "Offset" ein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, die auf den bereits vorhandenen Grauwert eines jeden Pixels drauf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t wird. Wenn Sie "10" eingeben, addiert ImageLab auf den Grauwert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diese Zahl drauf - das Bild wird etwas heller. Geben Sie statt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"-50" ein, so wird das Bild entsprechend dunkler. Um's zusammenzuf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ositiver Offset hellt das Bild auf, ein negativer Offset dunkelt e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Bildkontrast nd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geben Sie einen "Korrekturwert" ein, allerdings im Gegensatz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der Helligkeit keinen absoluten Wert, sondern einen relativen 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Prozent: Geben Sie einen Wer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100 % ein, um den Kontrast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n und einen Wert kleiner 100 %, um ihn abzuschw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Grauwerte linear spreiz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Histogramm sehen, da der zur Verfgung stehende Grauwert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 gar nicht ausgenutzt wird, so ist es meist angebrach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Grauwerte gleichmig ber den Gesamtbereich zu verteilen,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ausgedrckt: die Grauwerte linear zu spreizen. Wenn z.B. nur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reich von ca. 50 bis ca. 100 vorkommen, so sieht das Bild insgesam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e dunkelgraue Soe. Durch die lineare Spreizung werden die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uf den Gesamtbereich verteilt (aus 50 wird 0, aus 100 wird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qualitt (gemeint ist immer die technische Qualitt, n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hetische) steigt stark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Histogramm eb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greifen Sie massiv in die Grauwertverteilung ein -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 den Transferfunktions-Eingaben G und N (siehe unten) 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ier allerdings selbst keine Einstellungen vorzunehmen. Was ma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nungs-Funktion ? Sie sorgt dafr, da alle im Bild vorkommenden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twa gleich hufig vorkommen. 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harmlos an, kann aber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en ungeahnte Details aus einem Bild herauskitzeln (das ist die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), andererseits kann diese Funktion das Bild ruinieren (das ist die 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tive Seite). Ein Tip: Speichern Sie den aktuellen Zustand Ihres in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 Bildes sicherheitshalber ab, bevor Sie eine der massiven M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ationsfunktionen "Transferfunktion-G", "Transferfunktion-N" oder "His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ebnen" an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zur Grauwert-Morp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m - im ersten Moment vielleicht etwas geheimnisvoll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rgen sich drei Funktionen, deren nun folgende Aufzhlung die 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auch nicht weniger seltsam macht; aber wir werden schon Licht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 bringen. Das sind die drei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n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l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ei Funktionen dienen dazu, den Grauwert eines jeden Pixel eines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bhngigkeit der Grauwerte seiner "Nachbarn" zu modifizieren.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paren wir uns hier wieder, deshalb nur kurz die Wi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Medianfilterung" bildet einen Mittelwert aus den Grauwer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und seiner Nachbarn und verwendet diesen Grauwert als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. Der Effekt wird manchmal mit einer Art "Weichzeichn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ieben, was aber m. E. nicht ganz exakt ist. Einerlei, probieren S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und bilden Sie sich selbst ein Ur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"Dilatation" wird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rauwert, der in dem Pixel-Grpp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t, zur Bildung eines neuen Grauwertes herangezogen. Die Wirk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, da sich die hellen Bildbereiche ausdehnen und in die dunk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neinwachs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mgekehrten Effekt erzielt man mit der "Erosion". Hierbei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te Grauwert des Pixel-Grppchens verwendet. Dies bewirkt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nklen Bildteile ausdehnen und in die helleren "hineinwachs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verwechseln Sie die beiden letztgenannten Effekte nicht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r Bildhelligkeit, wie sie weiter oben beschrieben wurde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en sind sehr unterschiedlich, wie Sie durch eigene Experimente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fi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Transferfunktion-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 oben beschriebene lineare Spreizung von Grauwerten ist oft hi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, aber leider ist die Grauwertverteilung meistens nicht so einfa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tels linearer Spreizung eine wesentliche Verbesserung erfhrt.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gibt es Verfahren, mit denen man wesentlich massiver und gezielt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verteilung verndern kann. Ein Verfahren haben Sie schon kennengeler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stogramm-Ebnung (siehe oben), die Ihnen jedoch keinen manuell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 gestattet. Zwei weitere Verfahren lernen Sie jetzt kennen: Trans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-G und (weiter unten) Transferfunktion-N. So mchtig diese 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sie haben alle den Nachteil, da man genau wissen mu, was man tu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nipulation schnell zum "Umkippen" des Bildes im Sinne einer Bil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chterung fhrt. Ein Blick in "3_THEORY.DOC", um die Hintergrnde ken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rnen, ist bei den beiden Transferfunktions-Eingaben (G und N), die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 nun anschauen wollen, sicher nicht das Verkehrt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ist es so: "Transferfunktion-G" versetzt Sie in die Lage,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(die ja alle durch eine Zahl reprsentiert werden) durch andere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zu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 berall da, wo im Bild der Grauwert 97 vorkommt, nun de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auf 123 zu setzen. Das "G" in der Funktionsbeschreibung bedeutet "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sch" und kennzeichnet die Art, in der Sie die Manipulation ImageLab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Sie zeichnen mit Hilfe des Cursors einen Funktionsverlauf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 Rechteck. Dieser Funktionsverlauf stellt die neuen Grauwerte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dar, oder anders ausgedrckt: in der X-Achse stellen Sie sich die Z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 0 ... 255 (von links nach rechts) vor, die den Graustufen ent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 der Y-Achse die wiederum die Zahlen 0 ... 255, die neu zu bel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en entsprechen. Im Urzustand entspricht jede Graustufe der X-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jenigen der Y-Achse, also der (alte) Grauwert 100 ist auch der (n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100. Grafisch ausgedrckt: Die Transferfunktion ist eine Ge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n der linken unteren Ecke des Rechtecks zur rechten oberen Eck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s verluft. Wenn Sie nun aber durch Anklicken diverser Punk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 dafr sorgen, da die obere Kante schon vor dem rechten Rechtec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e erreicht wird (die Steigung is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), dann bewirkt dies, da der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"wei" schon frher erreicht wird, etwa schon (als Beispiel) bei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ten) Grauwert 170. In der Fotografensprache wrde man dies eine "Aufs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ng der Gradation" nennen - wir haben den Bildkontras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eben, Transferfunktionen sind nicht einfach zu beherrschen,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acht bung den Meister - also probieren Sie einfach drauf 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Praxis: Die Funktion wird durch Anklicken von "Sttzstellen" im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inks nach rechts punktweise eingegeben. Durch Bettigen der Return/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-Taste beenden Sie die Eingabe. Sollte Ihre Funktion nicht bis 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Ende des Rechtecks reichen, so wird der letzte eingegebene Wert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nde verlngert (wie eine horizontale Lin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Transferfunktion-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nzip ist diese Funktion die gleiche wie "Transferfunktion-G"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hier die neuen Grauwerte numerisch (deshalb das "N") ei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als echte Zahlenwerte. Wie funktioniert's: Unterhalb des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gister" sehen Sie zwei Pfeile, mit denen Sie durch Anklick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egung der Graustufen "abfahr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enn Sie z.B. nachscha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durch welchen Grauwert der alte Grauwert 200 ersetzt wird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Pfeil nach oben an, bis die "Register"-Anzeige die Zahl "2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In dem Feld "Inhalt" sehen Sie dann den neuen Grauwert, 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durch Eingabe einer neuen Zahl wunschgem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hr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ur Kontrolle auch links grafisch dargestellt. Dies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er Eingabe, die Sie in der Funktion "Transferfunktion-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 mten, wenn Sie die gleiche Wirkung erzeugen wollten.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wollen Sie das Bild auch invertieren, d.h. negativ darst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roblem: Klicken Sie einfach das Button "Registerinhalte invert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- die Wirkung sehen Sie wieder links in der grafischen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Kanten verstr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r Funktion versteckt sich einiges an Mathematik, deshalb 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luterung des benutzten Verfahrens nicht hier statt (sond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3_THEORY.DOC"). Kurz umrissen funktioniert die Sache so, da ein Zweit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xtrem herausgearbeiteten Kanten erzeugt 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besti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ark dieses Zweitbild in das Vorlagebild hineingemischt wird: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en Prozentwert ein. Praktische Erfahrungen zeigen, da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ist: besser erst einmal mi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5 % probieren als gle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roen Beimischfaktoren klot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fferfunktionen "Kopieren", "Einfgen", "Puffer = Bil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Puff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sowie "Bild le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le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Ausschnitte eines Bildes in ein anderes Bild hin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oder einen Bildteil duplizieren. Dazu stehen Ihnen di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und "Einfgen" im Men "Edit" zur Verfgung. Wie funktioniert'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mssen Sie einen Bildteil, den Sie woanders hinschaff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n internen Puffer kopieren. Whlen Sie dazu die "Kopieren"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und fahren Sie mit dem Cursorpfeil in die linke obere Ecke des Bereic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ie kop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Nun drcken Sie die linke Maustaste und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drckt. Es erscheint ein gestricheltes Rechteck, dess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en der Maus (bei gedrckter linker Maustaste) ver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mit den gewnschten Bildausschnitt ein und lassen Sie dann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los. Der markierte Bereich wird jetzt von ImageLab in einen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, bleibt aber natrlich im Originalbild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 Sie nun das Fenster, in das der kopierte Ausschnitt einge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indem Sie das entsprechende Fenster anklicken. Wen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 in dasselbe Fenster einfgen wollen, aus dem Sie ihn heraus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 haben, ist dieses Fenster noch immer das aktive Fenster und Sie b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dann natrlich nichts zu tun, um es zu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jetzt "Einfgen" im Edit-Men an und fahren Sie den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ke obere Ecke des Bereichs, in den Sie den Ausschnitt kopiert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Dann drcken Sie die linke Maustaste und halten sie gedrck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 gestricheltes Rechteck, das genau den Bereich bezeichne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der Ausschnitt eingefgt 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reich durch Bewe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(bei weiter gedrckter linker Maustaste) verschieben. Wenn Sie die 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 Maustaste loslassen, beginnt ImageLab mit dem Einfgen. Das Ganze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Zeit in Anspruch, da nach dem Einfgen die Graustufen-Simulatio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schirmdarstellung des Bildes komplett neu b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pufferte Ausschnitt bleibt brigens vorhanden, bis er dur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n Ausschnitt im Puffer berschrieben 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den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chnitt mehrfach kopieren, 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Ihnen der Speicherplatz ausgeh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Kopier-Puffer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em Hauptspeicher entfernen, indem Sie "Puff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anwhlen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gf. beim nchsten Aufruf der Funktion "Kopieren" neu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ierfunktion ist sehr leicht zu erlernen und viel schwerer zu be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als auszufhren. Probieren Sie es einfach ma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wollen Sie einen gepufferten Ausschnitt als Bild weiter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di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Wenn Sie die Funktion "Puffer = Bild" anwhl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erade aktive Fenster auf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gepufferten Ausschnitt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ht und der Pufferinhalt dort eingesetzt. Der alte Bildinhalt geht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oren. Auerdem wird automatisch der Puff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 "Bild leeren"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en Bildinhalt, d.h. sie ersetz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heren Bildinhalt durch die Farbe w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Die vorliegende Software ist public domain und kann frei benutzt und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 werden. Im Falle einer Weitergabe bitte ich darum, da alle zu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(insbesondere Dokumentation) weiter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Bitte erkundigen Sie sich ber verfgbare (kostenlose)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Falls Sie Fehler und/oder Probleme bei der Benutzung des Programms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, so teilen Sie mir das bitte mit. Und bitte: Rufen Sie im 1.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(das mit dem Atari-Zeichen in der Menleiste) die Programm-Ident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ion auf. Wenn die Box erscheint, dann klicken Sie bitte das Kst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in der die Versionsnummer steht. Es erscheint eine neue Box mi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licherem Text. Bitte teilen Sie mir diesen Text mit, wenn Sie mir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beschreibung zukommen lassen. Vielen Da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Beim Herumexperimentieren mit dem Programm werden Sie vielleich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stoen, die hier in der Dokumentation nicht beschrieb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vo! Es ist Ihnen in einem solchen Fall gelungen, sogenannte "nicht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mentierte Features" zu entdecken. Sie sind deshalb (noch) nicht dok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, weil sie entweder (noch) nicht komplett ausgetestet sind oder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in Abhngigkeit bestimmter Randbedingungen Effekte auftreten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 (noch) nicht hundertprozentig abgeklrt ist. Sie drfen diese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es natrlich gerne verwenden, aber beschweren Sie sich nicht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Folgeversion des Programms nicht mehr oder nicht mehr in der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Form vorhanden sind. Sie sind eben "offiziell" gar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ImageLab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neu 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