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bei PD 2000 -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B.I.T.S.                      1000 HD Computertechn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M. Damme                      2800 WBW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t                 3300 5 1/2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0 INTASOFT                  ==&gt; 5300 EU-SOFT Peter Weber &lt;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20 H. Richter Distributor        6000 Eickman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IDL Software                  6500 PD-Soft Herma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76 KREATIV-Software              7150 Weeske Computer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8 Power Per Post                7519 =PD-EXPRESS= Rang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33 Duffner Computer              8000 Simonis Computer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 T.S. Service                  8122 Dietmar Schramm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42 Schick EDV-Systeme            Dieser Platz ist fr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ruf geng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6912 PD-AUSTRIA-Softservic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Teilnehmer haben bisher folgende Aktivitten entwicke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Serie 2000, (seit Mai 1989 monatlich 10 neue Disket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Anzeigengemeinschaft (regelmig in ST-Computer + ST-Magaz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Szene Zeitschrift (seit September 1989, monat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20 Anzeigengemeinschaft (seit Dezember 1989 regel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-Computer und ST-Magazin, jetzt auch in .CIC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z neu: Take 20 SOFTWARE EDITION - Ein neues Label am M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ool gerne gesehen. Sprechen S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