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.............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&amp;                                                                     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&amp;              Read Me :    Multi Deluxe 2.0   (20.4.90)              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&amp;                                                                     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&amp;                Copyright (C) 1990 by Martin Reinberg                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&amp;                                                                     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ogramm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, Design and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R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s, good ideas, critics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Stopp, Martin Hhnel und Anna Prei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eneral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Deluxeisaversatileaccessory,whichshallmakethe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yourAtariSTmorecomfortable.Itcontainsallfunction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well-knownAtaricontrol-field.Additionallyitoffers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whicharefarabovethecapabilitiesofthe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LegalaspectsofMultiDeluxe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MultiDeluxe2.0isFreeware.Thismeansthatit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,spreadandusedfreeofcharge.Butthisdoesnot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D-Distributors(andothercompanies),whosellPD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,unlessaonetimelicencefeeof200SFr.(Sw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s)ispaid.Whooffendsagainstthisconditionbys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Deluxe2.0withouthavingpaidtheonetimelicencef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ursapenaltyandIwillinformagainsthim.Ifindit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air,ifsomepeoplejustprofitbyPD-andFreewareauth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or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MultiDeluxe2.0mayonlybecopiedinonefullfile-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filesmustunalteredbe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D2.ACC           Main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D2.DAT           Configuratio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D2C.RSC          Colou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D2M.RSC          Monochrom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D.TXT            German text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D.DOC           German text (Word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D_E.TXT          English text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TLID_E.DOC          English text (Word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installMultiDeluxe2.0youjusthavetocopythe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(seeabove)toyourbootpartitionandre-bootth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bootingup,thecorrectresourcefile(colou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)isautomaticallyloadedandallthesaved"Sett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et(e.g.keyrepeat,mousespeed,colour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Deluxe2.0runswithallstandard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20*200,640*200,640*4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nowashortdescriptionoftheprovidedop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bestwayyouwouldinstallMultiDeluxenow,inord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yourownimpressionofallthe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inglyIwouldliketoemphasize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settingscanbesavedandtheywillautomaticallyb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bootup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you'vefoundthe"MultiDeluxe2.0"entryinthevery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menu,therewillinstantlyappearalittledialog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willgiveyouashortsummaryoftheprovided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  :     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        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hisboxyoucansetthevelocityofyour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0%,100%,200%,300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"200%"and"Trigoff"areset,yourmo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willalwaysmoveinstepsof2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"Trigon"youcanpointthemousepreci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how,forthemouse-pointerwillonlybeacc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d,whenyouactuallymoveyourmouse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youmakeslowmovementsthemousewill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familiarmouse-speed(i.e.1pixelste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youleavethescreenwiththemouse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willreappearontheopposite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d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thecurrentmousecoordinates(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fordraughtsmenandresource-constru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havetoworkveryexactly.Furtheruse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absolute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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canheredetermineashiftkeyco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willallowyoutosetaneworigin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ystem.Thisenablesworkwith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. Withthe4direction-arrows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thecoordinates-displayon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youbacktothemai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:           Key-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tochangethetimebetweenkey-pressandkey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thekey-repeatvelo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thosetwoiconsthebell(keypress)andgong(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dincaseofamistake)canbeswitched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double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canherechangethespeedthatisrequiredf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click.Mindtheinfluenceonthesingle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sti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theDesktopusestoresetthis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youleavea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tomai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 :      Userswithamonochromemonitorcan'ttake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        ofthisfeature,forthisoptionswillonlyinver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-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heuserofacolourmonitorwillenteraworld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endour,wherehe'llbefreetocreateanycol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hewants.Healsohastheopportunit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betweenthreedifferentcolour-pal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Shouldyourproperlydesignedpalettebe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anotherprogramme,MultiDeluxewillaskyouto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ownpaletteassoonasyouwillenterthe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   :      Chooseadiskstationandseehowmuch(orhowlit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          diskspaceis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:      Showshowmuchmemoryisleftandgivesthenumbe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        yourTos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   :   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         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canhereswitchtheclock-displayonoroff,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withoutdate.Newtimeanddatecanbesethe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hislowerpartoftheboxyouareenabledtose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thatwillprotectyoufromfallinga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hemomentyoustillhavetoenterthisboxto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(perhapsthereoncewillbeashift-combination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s1:   StepA&amp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  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thisbunchofbuttonsyoucansetthesteprat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diskstation:slowerforolderitems,abitqu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newerones.Justdon'toverdoit!(normal:3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Chip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somepeoplewillwonderaboutthat:though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obvioustohear,theAtariactuallyhasaSoundchi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ndabove,italsohasacoupleoffreeports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ingthingaboutthatisthattheseports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(orabused...)forvarious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-Switch-Boxes,cachememory,hyperdisksand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thatcanbecontrolledbysuchports.(ifonly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somemoreofthem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s2:   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   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tter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sofacolourmonitorcanherespeedup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tz-rateoftheir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youtoresetyourcomputer(shift-combi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angerforresidentprogram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towarmboot,buteventhougher:allthe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cleared,residentareasincluded(adequateto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thecompu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Multi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butnotleastthebuttonthatallowsyouto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configurationofyourdre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le:MULTI.DATinthebootpart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'Epilog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hintsintheend:Iftheprogrammepleasesyouand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inlaterversions,pleasesendmealetter.If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affordittosendmeaworkpay(aboutSFr./DM15.-),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xtremelygladandyouwillreceivethelatestversion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,unlessyouforgettoincludeastampedenvelope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adressonit!)anda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alsoopenforcritics.SojustwritetomeandI'llbeg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newideasandusefulsuggestionsforfurtherversion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Deluxe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address:                     Martin R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L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4144 Arles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account:                     Schweizerischer Bankv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4002 Ba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-Nr. : 10-828'97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Clearing-Nr. :          31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PC-Nr.SBV    :       40-5-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anice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