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_INFO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Desk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 des vollstndigen Platzbedar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 auf dem Desktop selektier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Klaus Rittmeier  3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wandelt aus dem Programm "Desk-Expa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ST-COMPUTER 9/89/85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kleine Desk-Accessory ist eine Erweiterung zum normalen GEM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lich wie die Desktop-Funktion "zeige Info.." dient es zur Anzei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ber selektierte Laufwerk-Icons oder Eintrge in 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Version 1.1 funktioniert es mit TOS 1.0, TOS 1.2, und TOS 1.4 (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rem leider nicht mit jeder Version - bitte ausprobieren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zwei Unterschiede zur normalen Desktop-Funktion "zeige Info...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s wird der vollstndige Speicherplatzbedarf eines selec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trages berechnet, d.h., angebrochene Cluster auf dem Speiche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ten als voll belegt, und Ordner belegen auch einen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auch das Info zu mehreren gleichzeitig sel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n anzeigen lassen ( auch zu mehreren Laufwerk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Fhigkeiten sind besonders ntzlich zur Einscht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peicherplatzes beim Kopieren von Files und 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lein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 soll nicht unerwhnt blei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ein Ordner mehr als 30 Eintrge ( was relativ selten vorkommt 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ein Speicherbedarf zu gering angezeigt, weil ich der Einfach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er immer nur mit 1024 Bytes pro Ordner rechne. Das gilt brigen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Ordner einmal mehr als 30 Eintrge belegte, die dann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urden. GEMDOS gibt nmlich einmal belegte Directory-Clust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fr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