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200030003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............]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&amp;                                                                      &amp;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&amp;              Read Me :    Multi Deluxe 2.0  (20.4.90)               &amp;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&amp;                                                                      &amp;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&amp;                Copyright (C) 1990 by Martin Reinberg                 &amp;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&amp;                                                                      &amp;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Programm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nzeption, Gestaltung und Programm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tin Rein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e,gute Ideen, Kritik und Untersttz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haelStopp,Martin Hhnelund Anna Preis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Allgem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 Deluxe ist ein vielseitiges Accessory, das Ihnen den Umgang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hrem Atari ST erleichtern soll. Es enthlt alle Funktionen des al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kannten Kontrollfelds von ATARI. Darberhinaus bietet es noch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ge Features,von denen das Atari Kontrollfeld nur trumen kan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Rechtliches zu Multi Deluxe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Multi Deluxe 2.0 ist Freeware. Das bedeutet,dassesjeder kosten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pieren, weitergeben und bentzenkann. AUSGESCHLOSSEN hiervon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D-Versnde und andere Anbieter, die PD- bzw. Free-Ware verkaufen.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idenn, derAnbieter zahlt eine einmalige Lizenzgebhr von 200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nden Autor.Wer gegen diese Bedingung ver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t, und ohne diese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ligeLizenzgebhrMulti Deluxe 2.0 verkauft, macht sich strafbar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vonmir angezeigt.Ich finde es absolut unfair, wenn Leute vo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rtenArbeit der PD- undFreeware Autoren profitieren und NUR inih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geneTasche wirtschaften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) Multi Deluxe 2.0 darf nur als komplettes Paket kop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ufgelisteten Dateien mssen sich alle unverflscht dar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in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ULTID2.ACC           Haupt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ULTID2.DAT           Konfigurations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ULTID2C.RSC          Farb Re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ULTID2M.RSC          Monochrom Re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ULTID.TXT            Dieser Text (ASCI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ULTID.DOC            Dieser Text (Wordpl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ULTID_E.TXT          Englischer Text (ASCI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UTLID_E.DOC          Englischer Text (Wordpl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das Accessory zu installieren, mssen Sie nur die oben genan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auf Ihre Boot Partition kopieren und das System aufs n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en. BeimAufstarten wird automatisch das richtige Resourc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Farbe oder Monochrom) geladen und alle gespeicherten "Settings"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tellt z.B KeyRepeat, Mouse Speed, Colours 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Bedie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Accessory luft in allen Standard-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 (320*200,640*200,640*4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 Grossbildschirm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Probleme auftreten, da gewisse Rout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ktauf den Videospeicher zugreifen; dies sind aber nur diejen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die Bildschirm-Uhr und die Mauskoordinatenanzeige. Da aber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outinen selbstverstndlich abschaltbar sind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immer noch die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en Fhigkeiten desProgramms genutzt werden. (Dieses Manko wird vi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icht in einer neuenVersion ausgemerzt sei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, nun zu einer kurzen Beschreibung der Fhigkeiten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 besten ist es, wenn Sie jetzt Multi Deluxe 2 installieren, damit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ch gerade selbst von den einzelnen Funktionen berzeug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it ich mich nachher nicht immer wiederholen mu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Einstellungen sind speicherbar und werden 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chsten Aufbooten automatisch ein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nun den "Multi Deluxe 2" Eintrag ganz links inder Pulldownlei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funden und angeklickt haben, werden Sie sofort von einem kleinen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rascht, der Ihnen einen groben berblick ber die vorhandenen 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mitteln so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use   :      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dieser Box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ie Geschwindigkeit der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ulieren. (50%,100%,200%,300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"200%" und "Trig Off" gewhlt haben, wird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usepfeil immer in 2er Schritten hpfen. Mit "Trig 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auch bei dieser Beschleunigung pixelgen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en. Der Mousezeiger wird nur beschleunigt, wen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ouse auf dem Schreibtisch SCHNELL bewegen. Beilan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mer Bewegung wird derMousezeiger mit gewohnter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windigkeit ber den Bildschirm hus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"Wrap" eingestellt haben, und sich zu Nah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Rand des Bildschirms wagen, wird der Mauszeiger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gegengesetzen Rand wieder erscheinen (Don't panic 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eine laufende Anzeige der Mauskoordin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blenden (Besonders geeignet fr Zeichner und Resourc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strukteure, die pixelgenau arbeiten mssen. Zwecke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mdungnicht ausgeschloss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Taste zeigt die absoluten Koordinaten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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Drcken dieser Taste erscheint eine Box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Sie die Tastenkombination bestimm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r der Koordinatenzhler auf Null zurc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etzt wird, also relative Koordina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en Richtungspfeil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ie Anze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Koordinaten auf dem Bildschirm plaz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diesen Knopf katapultieren Sie sich ins Menu zur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y     :       Key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             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ie Ansprechzeit bis zur ersten Tas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holung besti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y 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en der Wiederholungsgeschwindigkeit der Ta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y 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iesen zwei Icon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ber den Tastaturk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Gong herrschen (Anmerkung: der Gong er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t imm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etwas falsch gemacht wur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use Doubleklick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ie Geschwindigkeit, mit der ein Dopp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 gemacht werden muss, verndern. Achtung : ein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n dieses Wertes beeinflusst auch die Ansprechz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Einzelklickes (ausprobieren)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Desktop hat leider die unangenehme Eigenschaft, di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t immer nach dem Verlassen eines Programmes wieder z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kzuse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anlasst das sofortige Verlassen des Dialo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lour  :       Benutzer eines Monochrommonitors werden beim Dr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          dieser Taste bitter entuscht werden, denn die erwart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enpracht wird sich nicht einstellen; es wird vielmeh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nkel oder 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m Benutzer eines Farbmonitors 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sich jedoch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dies; kann er doch nach Belieben schalten und wal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sich die verrcktesten Farbkompositionen auf s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rm zusammenstellen. Dem Glcklichen stehen ausser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drei verschiedene Farbpaletten zur Auswahl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 : Wurde in einem anderen Programm die so sorgs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llte Palette verunstaltet, so merkt dies die Col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 und kontert beim Eintreten in die Box mit der Fr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 die alte Palette wieder hergestellt werden 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chont Augen und Nerve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   :       Diese Box hat nur informativen Charakter. Diskstation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            whlen und staunen, wiewenig (oder wieviel) Platz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eibt.Ansonsten selbsterklr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  :       Auch diese Box ist nur zum Reinschauen konzipiert. 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          anderem werden der verbleibende Speicher (kann leider 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abgespeichert werden) und die Versionsnummer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iebsystems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arm   :      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           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ie Anzeige der Uhrzeit erzwingen.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ohne Datum, je nach Wunsch des Meisters. Auch di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zeige ist positionierbar. Ausserdem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in die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 die Uhrzeit und oder das Datum neu 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 unteren Teil der Box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ie Zeit einstell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die Sie aus dem Schlaf gerissen werden wollen.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rnsignal erfolgt akustisch (und wenn "Clock On" a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phisch. Wer sucht, der findet). Es kann zur Zeit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Box abgestellt werden. Vielleicht folgt Shift K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na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cials 1 :    Step A &amp;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      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iesen vielen K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f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Ihrem Laufwerk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kt aufzwingen, den Sie wnschen. Fr ltere Kali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her langsam, fr neuere ein bisschen schneller.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bertreiben !!!(normal 3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nd Chip Por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tzt werden sich viele Leute am Kopf kratzen und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agen, was das nun wieder zu bedeuten hat. Ja, auch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n es aufs erste Ohr nicht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 : Ihr ATARI besitzt ta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ich einen Soundchip !!! Und zu allem berfluss 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auch noch ein Paar freie Ausgnge. Das Interess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der ganzen Geschichte ist nun, dass man diese fr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en und u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 Zwecke missbrauchen kann.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verschiedene Sachen wie Bildschirmumschal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chespeicher, Hyperdisks und hnliche Sachen ber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s gesteuert (Oh, wren es doch nur ein paar mehr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cials 2 :    Bli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      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itter wecken und einschlf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Missverstndnisse auszuschliessen, dieser Knopf 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chts mit Ihrem Herzen gemeinsam. Vielmeh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itzer eines Farbmonitors ihrer Flimmerkiste tcht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hei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rm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 jetzt ans Fischen denkt, der hat weit gefehlt.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nzeist natrlich "Composterchinesisch" und bedeu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s anderes, als dass sich Ihr Computer zu einem neu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 berreden lsst. Shift Kombination wie immer fr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ld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isse Parallelen zum Warmboot sind vorhanden, doch ge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hier ein bisschen hrter zu und her. Das heisst, d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fllige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-oder gutartige Speicherrckstnde 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rwana verwiesen werden. Auch sogenannt resetfe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n wird hier der Garaus gema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as Leben ist hart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ve Multi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ureka !!! Hier ist also das langersehnte unscheinb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chen, mit dem Sie sich Ihre Traumkonfiguration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Disk knall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File:MULTID2.DAT auf Bootpartiti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 Schlussw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Schluss noch ein paar kleine Tips. Wenn Ihnen das Programm zusag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ude bereitet, und Sie an spteren Versionen Interesse haben, teil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r dies am besten schriftlich mit. Wenn Sie es sich ferner auch 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eist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mir eine Arbeitsentschdigung (ca. SFr./DM 15.-)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cken, wrde ich mich wahnsinnig freuen und Ihnen die neuest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enden (sofern frankiertes Rckantwortcouvert mit Disk beilieg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fr kritische Anregungen bin ich jederzeit offen. Schreiben Sie m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geniert Ihre Wnsche oder Anregungen fr eine neue Multi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werdegute Ideen sicher bei der nchsten Version miteinfliessen 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adresse:                        Martin Rein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Le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-4144 Arlesh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nkverbindung:                     SchweizerischerBankver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f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-4002Bas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to-Nr.:10-828'97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 Clearing-Nr.:3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 PC-Nr.SBV    :40-5-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 e 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 Daag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Fr D-Staatsbrger: Noch einen 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n Tag !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