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FOLIO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ari has promised a file transfer program for the ST.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DDRESS.ADR files can be ported to the ST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f you can find an IBM PC, transfer with Atari'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to a 3.5 inch disk. This IBM disk can then be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the SERIAL INTERFACE with a null modem c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-Modem between Portfolio and the ST. Sharewar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re available on Compuserve for Portfolio.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sh on the ST side and can transfer and recieve at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ORTFOLIO PART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a massive address file into Portfolio on that minis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rightened me. I whipped together a quick an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 that enabled me to enter all my data using the 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row it into Portfol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began as a limited hack has become more of a Frankenste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ster with delete, edit, search, sort and print utilit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, however, written originally for my personal use and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are limited to 69 characters in length (Portfol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nly shows 36 characters but can be scrolled) and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3 lines of information.  Blank entries not allowed!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 - - - - - -&gt; 69 characters allowed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Becker David, 273-0252 [Home], 273-4005 [Office], N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211-7291 Moffa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V6Y1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Can't afford cellula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Don't call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Marital status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Ag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Favorite food: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Favorite music: Vivaldi, The 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Most recent book read: Contact, Carl S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enough space for me, but maybe not for an encyclop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man or a real estat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folio Partner will run in monochrome or medi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. Its use should be quite straightforward and intu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ength is limited only by available memory. I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esk accessories and auto programs when used with a 520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erage file length, 520ST-about 500 names/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ST about 900 names/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irst entry MUST contain data, this is the name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ine that Portfolio uses to sort, search and dial number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lines that follow may contain any type of information.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(Just hitting RETURN) completes data entry and mov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cord. Hit RETURN at any first entry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lt;' mark shows where Portfolio's screen displa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begin viewing records at any number, left mous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+" moves forward, right mouse button or "-" moves backwards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hitting the "*" key or clicking on the windows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while in VIEW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 ...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..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... prints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... fa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...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folio Partner searches on only the first data entry (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entry). The resulting sublist can be printed, saved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ed, edited, single records printed, single records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sublis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pick and choose single record deletion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ose of them right away I mark them as DELETED! and st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line intact. You can UNDELETE these reco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ting the "U" key. Once you leave the SEARCH subroutin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recovery for these records! Also, there is no recove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complete sub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s a full listing to the printer. You can choose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 careful, the program will not split a record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int one or two lines in ex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s all records based on the first entry. Portfolio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reading any new ADDRESS.A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just that. It deletes everything so you can start 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,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FRE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successfully used this program to create and alter .A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nd send them back and forth between my Portfoli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so there should'nt be any maj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t saves your fi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-7291 Moffa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, V6Y1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-273-02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D.Beck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3030,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ortfolio users have reported a bug within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program. It seems, at odd intervals, for n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Portfolio will change random letters into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. This will not only cause your record entry to l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data, but will also truncate this line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cause the line to be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experienced this problem a couple of times an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 have not been able to re-create it with any kn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counter the same problem, no damage done, j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runcated .ADR file into Portfolio Partner and edi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ake the changes on Portfoli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..this bug has been reported within Portfolio'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oftware, NOT within Portfolio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