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bei PD 2000 - der gemeinsamen Sammlung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von uns kennen Sie bestimmt, denn wir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utschland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B.I.T.S.                      1000 HD Computertechnik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00 WBW-Service                   2905 T.U.M-ST-Sof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0 Intersoft                     6000 Eickman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70 ALPHACOPY                     6100 IDL Softwar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76 KREATIV-Software              6970 Comp-Soft. Mar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14 Perus                         7150 Weeske Computer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18 Power Per Post                7519 =PD-EXPRESS= Rang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33 Duffner Computer              8000 Peter Gers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 Simonis Computersysteme       8000 T.S.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22 Dietmar Schramm PD            8966 J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42 Schick EDV-Systeme            Dieser Platz ist fr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ruf geng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rreich:                     In der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 PDST Michael Twrdy          CH-6020 Bossart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6912 PD-AUSTRIA-Softservic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Eu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PD-Pool now!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Pool Teilnehmer haben bisher folgende Aktivitten entwicke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Pool Serie 2000, (seit Mai 1989 monatlich 10 neue Disket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Anzeigengemeinschaft (regelmig in ST-Computer + ST-Magaz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Szene Zeitschrift (seit September 1989, monat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20 Anzeigengemeinschaft (seit Dezember 1989 regelm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-Computer und ST-Magazin, jetzt auch in .CIC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z neu: Take 20 SOFTWARE EDITION - Ein neues Label am Ma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Teilnehmer, Programmierer und Macher mit guten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alen Ideen sind im Pool gerne gesehen. Sprechen S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, gemeinsam erreichen wir Erstaun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