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Dokumentation zu MU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Programm-Name:          MUEHLE  Version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Programmiersprache:     GFA-BASIC 2.0x,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Modus:                  nur Schwarz-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Voraussetzungen:        ATARI-Computer mit mind. 260 KB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SM-124 oder anderer S/W-Monitor, Maus,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   MUEHLE luft aus jedem Ordner (Harddisc-fhig)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gt jedo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leichen Ordner die Datei &gt; MUEHLE.DOO 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Autor:                  Rainer Prestele, Weststr. 10, 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ankverbindung:         Stadtsparkasse Due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Konto-Nr. 22211189, BLZ 300 50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UEHLE ist ein PUBLIC-DOMAIN-Programm und darf jederzeit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itergegeben werden, jedoch nur in Verbindung mit dieser Datei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r Interesse am SOURCE-CODE hat, schickt mir lumpige 1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FA-Basic-Interpreter-Version nicht vergessen. Er erhlt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itere Public-Domain Program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e Spielregeln zu MUEHLE erspare ich mir, da diese ohnehin 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ein drften! (Oder gibt es da tatsechlich noch jemanden, der..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PROGRAMM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UEHLE  kann nicht gegen den Computer gespielt werden, sonder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ENSCH gegen MENSCH! Am Anfang wird man aufgefordert, sein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(mind. 1 Buchstabe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15 Buchstaben) einzugeben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eht es los. Mit der linken Maustaste holt man sich einen Stei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em Vorrat, indem man auf den Stein klickt (Maustaste glei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loslassen!). Wer zulange auf einen zu bewegenden Stein klickt, 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kiert, da er seinen Stein nicht mehr auf dem Bildschirm hat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ntweder nur auf ein freies Feld klicken (normal weitermachen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eben ein Feld klicken und den Spielzug wiederholen. Loslas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pielsteines ebenfalls durch linken Mausklick. Danach kommt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nerische Spieler an die Reihe. Wer im Spiel betrgen will, mu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i mir den SOURCE-Code besorgen und das Programm umschrei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teine 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infach die auf dem Bildschirm dargestellte Hand auf den Stei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er weggenommen werden soll, und mit der linken Maustaste klicken. H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entlich ist dieser kein Bestandteil einer gegnerischen Mhle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mu der Zug wiederholt werden (ja ist es d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?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piel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r weniger als drei Spielsteine hat, verliert das Spiel! Fal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eues Spiel begonnen wird, vertauscht das Programm die Spieler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mit jeder einmal anfangen durfte (Chancen-Gleichheit).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ndet auerdem, wenn auf die ESCAPE-TASTE gedrckt wird, whren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am Zuge ist. Das wirkt sich dann aber auf die Statistik negativ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il in diesem Falle das Spiel als verloren gewertet wird (logis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itere Keyboard-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hrend man am Zuge ist, kann man sich die Statistik der bis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piele einblenden lassen, indem man auf die Taste &gt;h&lt; drckt. Da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e Programmabrage in einer sehr groen Schleife steckt, empfieh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ich, so lange auf &gt;h&lt; zu drcken, bis das Bild aufgebau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tatist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alls man sich unter den 12 besten Spielern befindet, kommt ma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HIGHSCORE-LISTE. Es wird der Prozentsatz im Verhltnis der bish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onnenen Spiele zu der Gesamtanzahl aller Spiele eines Spielers 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elt. Es ist also sehr einfach, 100% zu erreichen (beim ersten gew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enen Spiel). Logischerweie kann man diese 100% danach nie mehr er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chen, wenn man danach ein einziges Spiel verliert. Um berhaupt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HIGHSCORE-LISTE zu kommen, ist ein Sieg erforderlich (Einstands-Si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e Liste  wird  brigens vom Programm automatisch erzeugt und im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igen  Ordner ab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Mehr gibt es eigentlich nicht zu sagen. Im Grun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alles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komplizierter an, als es ist. Also, einfach drauflos-spielen! Wer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entliche Verbesserungs-Vorschlge hat, wendet sich einfach an mi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