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files loaded from the same directory.  No more \STSY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key menu turned off (flashed briefly in 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