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   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Produce 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Repair 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Lay M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Group Fl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Ungroup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Displa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Select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Move Fl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Display Fleet Stat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Stop Fl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Submerge/Surface Sub(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 Ship Name        Range     HP Damage  Cost  Speed  Accel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ircraft Carrier    95    250     40   200   0.10  1.00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attleship          90    200     40   175   0.20  1.5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ubmarine          125    100     60   120   0.20  1.75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PT Boat            100     10     50    85   0.40  3.50  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Mine Layer          50     20     10    7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roop Transport     50     20     10    35   0.20  1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Destroyer           70    100     20   105   0.28  2.75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Cruiser             80    150     30   140   0.25  2.00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Mine Sweeper        50     20     10    20   0.20  1.25   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Joysti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hip     Up, Left, Right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hip   Press button onc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Weapon    Press and h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eapon   Release b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