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NS- UND WESTBANK AG         0,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scheine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.09.90  06.09.9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F 85/94      108,--    105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er 84/94     113,--    113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ental 84  175,--    176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e Bk.83  356,--    351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sdner Bk.84  275,--    273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chst 83/93   130,--    129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de 84/94     550,--    56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ussag 84/91  177,--    175,2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E 86/96       173,--    17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ens 86/92   188,--    18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ba 83/93      197,--    19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g 87/97      234,--    233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 86/95        235,--    232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 88/98        225,50    222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 Optionsscheine, bersicht = 0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140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