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lnd. Aktien an deutsch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BRITANNIE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              15,50     1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P               10,75     10,9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O             85,20     8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.Bank Nede   29,90     29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ro Bank        59,--     5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M              20,50     2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ips          22,--     21,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co           79,50     79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damco          66,--     65,6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inco          76,40     76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ento          52,50     51,8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uslandskurse = 1, Abbruch =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1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nd. Aktien an deutsch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yal Dutch     129,50    13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lever        125,50    12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Ommeren      36,--     33,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ura           17,10     18,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         10,--     1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EGEN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sk Data A     13,80     13,6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sk Hydro      61,50     61,3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DEN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vo A         117,--    11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uslandskurse = 1, Abbruch =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1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nd. Aktien an deutsch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ni  (PS)    1330,--   137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oz (PS)    2150,--   21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.Bk.Ges  146,50    14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S A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lantic Richf  213,80    218,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gate Palmol   99,--    10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 Chemical     65,50     6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Pont          56,--     5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xon            78,--     7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 Motor       53,--     54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Motors   58,20     60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uslandskurse = 1, Abbruch =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1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nd. Aktien an deutsch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Electr   93,70     93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ce            38,--     38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            159,70    16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k + Co.     125,--    125,4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bil           105,--    104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gram         116,--    11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hne Gewaehr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uslandskurse, bersicht =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15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