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9000003000000078000000006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 #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:::::::::::::::::::::::::::::::::::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alts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fhrung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AusgabevonAktienkursen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Bereichswahl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AuswahleinerAktie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Darstellungsart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.1Zeitraum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.2Ausgabeform......................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.3GleitenderDurchschnitt..........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.4Overbought/Oversold............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.5Standardwerte....................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.6CancelundWeiter................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ImDarstellungsfenster...........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.1AndereDarstellungsformen........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.2Hintergrundinformationen.........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.3Drucken..........................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.4Zeichenmodus.....................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Eingabe..........................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Aktienkurseingabe................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.1Bereichwhlen...................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.2EingabederKurse................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.3AbbruchderEingabe..............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.4EinsortierenderKurse...........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Depotkurse.......................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Favoriten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Anfgen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5Entfernen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6Korrektur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epotverwaltung...................  2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:::::::::::::::::::::::::::::::::::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DepotAnzeigen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DepotAnkauf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DepotVerkauf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DepotEingang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5DepotAbgang.............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6DepotErstellen..........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3.7Depot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...........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Kontofhrung...............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KontoAnzeigen.............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KontoEingabe....................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KontoErstellen..................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4Konto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...................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Fundamentalanalyse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BackgroundAnzeigen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BackgroundBearbeiten............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BackgroundErstellen.............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.4Background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..............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5Dividendenrendite................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6Kurs-GewinnVerhltnis.........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7Marktkapitalisierung.............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8EngeMrkte......................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9Hauptversammlungen...............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Berechnungen.....................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Gewinn/Verlust................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2Zielkurs.........................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3Rendite..........................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4Kaufstckzahl....................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:::::::::::::::::::::::::::::::::::::::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:::::::::::::::::::::::::::::::::::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Favoritenberechnung..............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FavoritenjeBereich.............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2AlleFavoriten...................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Spezialfunktionen................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:::::::::::::::::::::::::::::::::::::::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1Datumeinstellen.................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2Drucken..........................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3StopLoss........................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4Gebhrenndern..................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:::::::::::::::::::::::::::::::::::::::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5Kurseladen......................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USSEistdieultimative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nsoftware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ATARISToderMEG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:::::::::::::::::::::::::::::::::::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habenbeiseinerErstellungbewutauf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,dietglicheArbeiterschwerende,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enverzichtet.Vielmehrhabenwirdar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achtetIhnenmitdiesemProgrammein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deundleichtzubedienendeHilfef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ennungderChancenamWertpapiermarkt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ArtderStrukturwerdenSieschon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erEinarbeitungszeitzuschtzenwi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anden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neineUnzahlvonAkt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andeltwerden,istesfrden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legernich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inenstndigen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ckberdieeinzelnenKauf-od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ufkonstellationenzuhaben.HAUSSE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ierbeimitHilfeseinerkombin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t-undFundamentalanalysetatkrfti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st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Gebrauch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wirIhnennoch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SSEkannIhnennatrlichnichtdas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Zeitungersparen.Daherkannes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entlichvorkommen,daIhnenHAUSSE,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ttechnischerSicht,eineAktiezumK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iehlt,obwohlfirmeninterneProbl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ngendvomKaufdieserAktieabratenw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B.:COOP,Girmes).BeiderAuswahlIh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lageentscheidung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wirIhnenfol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Vorgehennaheleg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:::::::::::::::::::::::::::::::::::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enSiesichzuerstdieaktuelleFavor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ungan.DanachbetrachtenS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sverlaufderAktieinverschieden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ungsformen(z.B:Line-Chart,Overbou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sold).AuchdieBackgrounddatei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sichanzeigenlassen.Fallsnun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zuIhrerZufriedenheitausfall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negativenPresseinformationenbeka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solltenSiedieAktieerwer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empfehlenallerdingseinAktiendepot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.zehnWertezusplittenundaufk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dasgesamteKapitalineinenWert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stieren.BeiEinhaltungdieserR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gehenwirdavonausdasSiebei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kapitalvonmindestens15000.-DM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monatlichenWertsteigerungvon3-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chn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wnschenIhneneinerfolgreiches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unseremProgramm,undhoffen,da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InvestitionschonnachkurzerZeitam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sieren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beimGebrauchwiderErwarten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tretensollten,oderSieAnregungen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enzurBenutzungdesProgrammes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wirIhnenselbstverstndlichgerne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Kapitel:AusgabevonAktienkur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rAusgabevonAktienkursengeh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ellwiefolgt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Bereich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WahlderAktieberKen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WahlderDarstellungs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Punktewerdennunnocheinmalim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lnenerlu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Bereich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enSiemitderMauszumMen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usgabe"undklickenSiedenauszugeb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AuswahleinerAk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jetztdargestelltenAuswahlmen(Abb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dieindiesemBereichgefhrten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.FallsnichtalleAkti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tellt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bltternSiebitte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Leertasteweiter,bisSiedenvon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nWerterreichthaben.Umein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zuwhlen,gebenSiederenKennumme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rckenRETURN.FallsSiesich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eichgeirrthab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Au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rckenderRETURN-Taste,ohne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Nummer,beend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esgilt,wenndievonIhnengewns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esichnichtimDatenbestandbefinde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Darstellungart(Abb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1Zeitr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habenSie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d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ungszeitraumzuwhlen.DieZeitang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z.B.:200Tage,100Tage,beziehen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tsaufrealvergangeneTageundnicht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n-oderEingabe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dererstenBox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,mitHilf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+"oder"-"Taste,zwischen38,100,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900Tagenwhlen.Voreingestellt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"200Tag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zweiteBoxwhlenSieumsichdengesa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atenstammdesgewhltenWertes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ritteBoxklickenSiean,umd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ungszeitraumfreizubestimmen.Dies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htallerdingserstnacheine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igungdurchdie"Weiter"Taste.S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ungebetendasStartdatumeinzu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SienochnichtmitdenFunktion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es"Datum"vertrautsein,so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sichbittedieBedienungsanleitung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Menpunkterstdurch,bevorSie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Auswahlfortfahren(Kapitel8,Absatz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SienunebensodasEnddatum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2Ausgab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usgabeistimAllgemeinenindr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iedenenForm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Linien-Chart(Abb.3&amp;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Bar-Chart(Abb.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Balken-Chart(Abb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eingestelltistimmerderLinien-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rBar-ChartDarstellungistaue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derBereichderDurchschnittsbi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bar.DieLngederBalkendesBar-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durchde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-bzw.Tiefstkurs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eingestelltenZeitraumesgebildet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punktderLiniestelltden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skursderAktieimBewertungszeitr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alkenDarstellungeignetsich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chwankungenimKursverlaufeinerAk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licherdarzustell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3GleitenderDurchschn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gleitendeDurchschnittwirdstetsauf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gevor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IhnjedochmitHilfeder"+"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-"Tasteauf100oder200Tageum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gleitendeDurchschnittwirdtglich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Durchschnittderletzten38,100,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Tagegebildet.DieLinien,diebe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demG.D.abgebildetwerdenmark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Bereich,indemsich,bei"normal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sverlauf,derKursderAktiebewegen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.BeiDurchbrechendieserLinienistda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gehen,dasichderKurswiederins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Bereicheinpendelnwird.Darauslt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einKauf-oderVerkaufsigna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iten.Selbstverstndlic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auchdurcheinmaligesanklicken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:::::::::::::::::::::::::::::::::::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4Overbought/Oversold(Abb.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rDarstellungdesOverbought-,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dChartswirdderKursderAktieim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tniszumgleitendenDurchschnitt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llt.D.h.derDurchschnittwird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eMittelliniedesChartsgenommenu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sdarumdargestellt.Dergleitende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istdabeiinderAusgabemaske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bar.Voreingestelltistwiederein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gesschnitt.DieserChartistein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starkesMittelzurAktienanaly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erKurszwischender-30'erund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'erMarkeliegtundeinesteigendeTend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weist,istdieseinZeichendafr,d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ewiedersteigenwird.LiegtderK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einigeTagezwischender30'eru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'erMarkeundgibterdeutlichnach,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inintensivesVerkauf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Zahlen,dienebendemKursstehen,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,wielangederWertschonberoder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30'eroder-30'erMarke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5Standard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werdenIhnenalsKurzinformatio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eneingegebenenKursevonDollar,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inunzeGold(inUS$)unddesDAX-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6CancelundWe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einemMausklickaufdie"Cancel"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Ausgabejederzeitbe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whlender"Weiter"Boxwir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emitdenvoreingestelltenWert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ImDarstellungs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ellgilt,daSiealleBoxensowohl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Maus,alsauchberdie"F-Tasten"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uf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ManchePunktesindzus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berandereTastaturbefehleaufruf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heitendesDarstellungsfens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Die"Beweglichkeit"gibtdieprozentu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fferenzzwischenTiefst-und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kurs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erkennenobessichehe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explosivenoderumeinentrgen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Der"Durchschnittswert"gibtdenfe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chnittallerimDarstellungsfenst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barenKurseaus.Erwirddurchdie"-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DiekleinenStricheaufderDatumsk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llendieeingegebenen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ntage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WennSiedasFadenkreuzaufdem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en,wirddessenPositioninder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enEckealsKurswieder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.1AndereDarstellungsfor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ZumHauptmen(F1oder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WahlfhrtSieindieHAUSSEHa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AndereAktie(F2oderLeerta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ieseAuswahlgelangenSieindi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nauswahldesselbenBereiches.DieAr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ungsartwirdhierbeibeibe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AndereArt(F3ode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sichdieselbeAktie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Darstellungskriteriennocheinma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n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NeueArt+Aktie(F4ode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einekompletteNeuau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nehmen.LediglichderBereich,indem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befinden,wirdbeibe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.2Background(F5oder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erhaltenSie,fallsvorhanden,ei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onberdiefundamentalenDat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whltenUnternehmens.DieseAnzeig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SiedurchDrckeneinerbeliebigen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verlassen.NhereInformation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tenSieimKapitelFundamentalanaly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.3Drucken(F6ode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WahldiesesPunkteserhaltenSie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copydesAktienkurses.Weite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onenfindenSieimKapitelSpez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.4Zeichenmodus(F7oderZ),(Abb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zeigtsichjetzteinzweitesMen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legendhnlichzubenutzenist,wie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Beschrieb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Linie(F1oder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erstesAnklickenmitderlinken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imAusgabefensterwirdderStart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Liniegesetzt.Durcherneutes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ieLiniezwischendenPunktengezo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derrechtenMaustas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dieFunktionabb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Kaufen(F2oderK)oderVerkaufen(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ieserPunktgewhltwurde,wird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zlichzumFadenkreuzderText"Kauf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"Verkaufen"dargestellt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TextfreiimFenster,mitHilf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Maustastepositionieren.Mitderr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MaustastebrechenSiediePosition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FreierText(F4od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einenzehnZeichenl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freieingeben.Ansonstengelt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enAnweisungenwiebeiKaufenod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Raster(F6od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ieseWahlwirdeinRasterb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sgelegt,daIhnendasErkennenderK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nkungenerleichternsoll.Esorien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anderKursachse.Abgeschaltetwir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neerneuteAnw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Zurck(F7oderRETURNoder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gelangenSiewiederzumersten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Kapitel:EingabevonAktienkur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!Wichtig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SiedieEingabebeginnen,mss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bedingtvorherdasEingabedatum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nSiebittedazudenAbschnitt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n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Aktienkurs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1Bereich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SieimMenpunktEingabeden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Sieeingebenwollen.WhlenSiein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bittenochnicht"Depotkurse"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avoriten".DiesePunktewerdenwirs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nhererlu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2EingabederK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erscheintnuneineHinweisbox,die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einmalfragtobSiedasEingabe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ekteingestellt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wirdjedeAktiedesBereichesin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ischerReihenfolgeangezeigtundih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kursabgefragt.SolltenSiefrdiesen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inenKursvorliegenhaben,so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chdieRETURNTastedrckenundsomit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eberspring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SiesichbeiderEingabevertip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,prfenSiebitteobdieFehleingabe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iebenProzentvomVortagswertabwe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diesderFallistwirdSieda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aufdenFehlerhinweisenundIhn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geben,Diesenzukorrigieren.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nfallsnotierenSiesichbitteden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korrigierendenWert,mitHilfedes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s"Korrektur",nachBeendende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3Abbruchder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Eingab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jederzeitdur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von"X"abbrechen.SolltenSies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Eingabefortfahrenwollen,beginn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frageanderStelle,anderSievor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brochen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4EinsortierenderK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SiedenletztenWertdesBere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habenwerdendieDateni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nKursfileseinsortiert.Hierbei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prft,obdereingegebeneKurs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benProzentvomVortagswertabweicht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FallgibtHAUSSEeineWarnmeldung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abennunnoch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denWert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igieren.IstderKursrichtig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ihnauchdurchDrckender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best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Depotk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KurseIhrerDepots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erdepotsaktualisieren.KlickenS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PunktbitteerstamEndeIhrerkompl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derTageskursean.Nhe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onenerhaltenSieimKapi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de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Favor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PunktklickenSiebitteaucherst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letterEingabean,danuraufdiese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Favoritenberechnungmitdenneueste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ist.WeitereInformationen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pitelFavoritenaus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Anf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eineneueAktieindenBestandaufzu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SieerstdenBereichan.GebenSie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Aktiennamenein.Jetztwerdensie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renTageskursgefragt.Nach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nistdieAktieauf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sichkeinBereichzurAufnahm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eeignen,soempfehlenwir,dieAkti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Bereich"Sonstige"aufzunehmen.Um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ssigesEingebenzugewhrleistenratenw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,vordemAktiennameneinKrzelei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(z.B."f"frFonds).Wirhaben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auchbeidenOptionssch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Gebrauchgemacht,umdieinlndischen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auslndischenOptionsscheinenzutr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Entf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erstesmssenSiedenrichtigen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hlen.DanngebenSiedieKennumme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denAktieein.Eserscheint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eineSicherheitsabfrage,obSiedies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ewirklich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wollen.NachBest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"Ja"wirddieAktieausdemDatenst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r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6Korrek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eineFehleingabezukorrigiere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erstdenrichtigenBereichein.Nunw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SiedieKennnummerderAktie.Stell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tztdasKorrekturdatumein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korrektenWerteingeben,odermit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altenWertbeibe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Kapitel:Depotverw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epotverwaltungisteinerdern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nPunkteeinesmodernen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nprogram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ihrerHilfeerhaltenSieeinenkl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blickbersmtlicheWerteIhresDep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eineDarstellungdesaktuellenWe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rAktien,inklusivealleranfallend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hren,istfreinProgrammdieserQual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verstndlich.Zustzlichverb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SSEdieDepotanzeigemitder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voritenberechnung,umSieaufeventuel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endeVerkaufskonstellationenhinzuwei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mErstelleneinesDepotsunterschei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SSEzwischendemvariablenunddemfe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variableDepotnimmtalleAktienIh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potsauf,undzeigtsieals"Tortengrafi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alsTextdarstellung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obengenanntenMerkmalegeltenebenso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Festdepot.DerUnterschiedbestehtdar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iebeimFestdepotvoneinemfe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kapitalausgehen.(z.B.Siehabe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ntomit50000.-DMumdamitander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kulier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ieserArtderDepotfhrungistes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zlich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dieEntwicklungIhresDep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Kursdarzustellen.Wirhaltendiese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Auswertungfrdiewesentlichgnstig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iesodeutlichdieTendenzIhresDep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kenn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DieseFormder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netsichauchsehrgutzurDemon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rAnlageerfolgez.B.frAktienclubs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Bekanntenkrei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Sienurgelegentlichetwasvo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dIhres"normalen"Girokontosinvest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ehlenwirIhnenIhremDepotein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nresGrundkapitalzuzuweisen,umauc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FallvondenVorteileneinesF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potsprofitierenzu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Siediesnichtwollen,benutz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einvariablesDepotzurVerwaltungI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Aktienbestan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Depot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diesenPunktwhlen,erschein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eselectbox,inderSieentschei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sDepotSiesichanzeigen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ZustzlichhabenSiehier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stdepots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zwischennorm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epotkursdarstellungzu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verschiedenenDepotartenwerden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Extensionen(Endungen)unterschie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bedeutenim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????????.DEF=Festde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????????.DEP=VariablesDe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????????.DEK=Depotk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SieinderDepotanzeigehinter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inMinuszeichenentdecken,soist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HiweisdesProgrammes,daeine,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eingegebeneStop-LossMa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brochenwur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SiedorteinAusrufungszeichense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bedeutetdies,dadievonIhnengehalt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einderHAUSSEFavoritenberechnung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kaufstipermittelt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raten,vorallemimzweitenFall,d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zumVerkaufderAk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1Festdepot(Abb.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rsteZeileineinemFestdepot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dasGrundkapitalunddasaktuelle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habenIhresDepotsan.DasGrundkap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unterKaufkosten,dasBarguthaben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wert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linksnachrechtsbedeutendieWer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oxstelltdieArtdesFllmusters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sinderTortengrafikdar.Daraus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welchenStellenwertdieseAktieinIh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poteinni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Kaufdatumgibtan,wannSiedieAk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orben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AktiennamestehtderName,der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erworbenenAk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ckzahlstelltdieMengedergekau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en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ufkursgibtan,zuwelchemKursS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enerworben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TageskursistderKurs,deralsletze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Datenstammeingegeben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nKaufkostensindalle,vonIhnen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en,Gebhrenbercks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Bankprovision,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numsatzsteuerundS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IstwertstelltdieSummedar,die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,fallsSiedieAktiezumange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geskursverkaufenwrden.(d.h.In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wurdendievoreingestelltenGeb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twiederumabgezog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VernderungzeigtdenUntersch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KaufkostenundIstw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rozentzeigtdieseDifferenznoch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rozent.DaalleGebhrenbereitsdr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lagenbzw.abgezogenwurden,is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beigleichemKaufkursundTagesk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.-2.7%.IhreAktiemualsoerstum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7%steigen,damitSiekeinenVer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tscha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letzteZeilegibteinigeGesamtwert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linksnachrechtssehenS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DiegesamtenKaufkostenIhrerAkt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DenaktuellenGesamtwertIhresDep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DieGesamtdifferenzderKaufkosten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enIst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DieprozentualeDifferenzvonGrundkap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GesamtwertdesDep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2VariablesDepot(Abb.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variablenDepotgeltengrundstzli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enErklrungenwieimFestde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nah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EineZeilefrdasBarguthabenexisti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DieletzteSpalteinderGesamt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dieprozentualeDifferenzzwischenges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KaufkostenundIstw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3Depotkurs(Abb.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epotkursdarstellungdientIhnendaz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graphischenberblickberdieWer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klungIhresDepotszu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TitelzeileerhaltenSie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wert,Tiefstwert,Tagesw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chnittswertundprozentualesVerhlt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TageswerteszumGrundkapi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urchgezogeneLiniemarkiertdas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pitalIhresDep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gestrichelteLiniegibtden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swert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gepunktetenLinienzeigendengleit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chnitt.DieserltSieoptis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denzIhresDepotserk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DepotAnkauf(Abb.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!Wichtig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enSiebittedarauf,dadervon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kaufteWertsichinIhremDatenstam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t,daSiesonstnureineungena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tdarstellungerhalten.Wirempfehl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,indiesemFall,frdieZeitderAn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nDatenstammaufzunehmenund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einerAufnahmeinIhrDepotgehenSie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t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SiedenAktiennamen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SiemitHilfederMausdenBereich,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dieAktiegefhr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Sie,indemausderAktienausgab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tenMen,nundieKennummerderAk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werdenSienachderAnzahld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uftenStckgefr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SienundenKaufkursIhrerAktien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nochdasKaufdatum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geltenhierdiegleichenEditier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bei"Datumnder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einerSicherheitsabfrage,obSie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richtigeingegebenhaben,wirddi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inIhrDepotaufgenommenunddieAbf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tvonvorn.FallsSiekeineDaten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wollen,drckenSieeinfach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desAbbruchssteht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beiKennummer,StckzahlundKaufk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KaufdatumwirddasSystemdatu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ufdatum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DepotVerkauf(Abb.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SieeinenWertausIhremDepo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rn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whlenSiezuerstmitHi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FileselectboxdasDepotaus.Dan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ieDepotkennummerderverkauftenAk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.JetztgebenSiedieAnzahlderverkau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ktienan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mitdieserAu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auchnurTeiledesAktienbest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emDepotentfernen.BeieinemFestde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SienunauchnochnachIhremE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ragt,umIhrBarguthabenaufdenneue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zub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DepotEingang(Abb.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FunktionfindetnurbeiFestdepot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ung.SieerlaubtIhnenjeglicheArt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ahlungenaufIhrDepotkontozuverw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:Dividenden,Bareinzahlungen,usw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SiedasentsprechendeDepotan.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nundieeingegangeneSummeein.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ngwirdzuIhremBarguthabenadd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wirktsichauchaufIhrenDepotkurs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DepotAbgang(Abb.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PunktstelltdasGegenteilzu"De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ng"dar.HiergebenSieAuszahlungen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mDepot,z.B.:Bankgebhren,Entnah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w.,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6DepotErstellen(Abb.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SiediesenMenpunktan,umeinne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potzuerstellen.Siewerdenjetztgefra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SieeinfestesodereinvariablesDe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tellenwollen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asEr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auchdurchAnwahldesAbbruch-Knopf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SiejetztbittedenDepotnamenein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FestdepotwerdenSiezustzlich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IhremGrundkapitalgefr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nuneinenWertinIhrDepotaufzu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enSiezumMenpunkt"Ankau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7Depot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einDepot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whlenSie,mitHi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Fileselectbox,dasentsprechendeDe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.DasDepotwirdnunnacheinerS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tsabfrageausdemBestandentfernt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depotswirdzustzlichdieDepotkurs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Kapitel:Konto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derKontofhrung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tlichenKontenverwalten.Wirhaben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jedochinseinerBedienungspezi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ieVerwaltungeinesAnlageko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KontoAnzeigen(Abb.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ellgilt,dainversdargestellte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SiedenMenpunkt"KontoAnzeig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haben,undinderFileselectbox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bestimmthaben,erscheinteine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boxmitderenHilfeSiefestlegen,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nZeitraumSieIhreBuchungen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acht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eingestelltwirdhierimmerdas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hrundderaktuelleMon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BereichJahrwirdindererstenBox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jetzigeJahrgezeigt.Danachfolg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liegendenzweiJahre.(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Fall:Systemdatum=1989Box1=198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2=1988,Box3=19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Fall:Systemdatum=1991Box1=199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2=1990,Box3=1989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atrlichmitHilfevonand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hrauchdasAusgabejahrfreibesti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lleDaten"gibtlogischerweisealleBuch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IhresKontos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"AufDrucker"whlen,werd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aufdemDruckerundaufdem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(Abb.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ona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Ausgabemonate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derMausbesti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llenVoreinstellungengelang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wahlvon"Anzeigen"oderdrck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-TasteindieAus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Wahlvon"Cancel"brechenSiedi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KontoEingabe(Abb.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bestimmenSiebittewelchesKonto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nwollen.DanachklickenSieAr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chungan.Bei"Sonstig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vorgegebeneBuchungsarteingeben(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weisung).Jetz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ungeingeben.FallsSiedies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nschen,gehenSieeinfachmit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.GebenSiejetztdieBuchungs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negativenBuchungenstellenSiebitte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uszeichenvoran.NunwerdenSienachIh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standgefragt.WennSiehiernur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wirdIhrneuerKontostandmitHi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Buchungs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selbstndigerrechnet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chungsdatum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auchingewoh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ieredi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die"Cancel"-Tas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jederzeitabb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KontoEr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SiediesenMenpunktan,umeinne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zue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SiejetztbittedenKontonamenein.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eineBuchunginIhrKontoaufzunehm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SiezumMenpunkt"Eingab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4Konto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einKonto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whlenSie,mitHi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Fileselectbox,dasentsprechendeK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.DasKontowirdnunnacheinerS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tsabfrageausdemBestandentfer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Kapitel:Fundamentalanaly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BackgroundAnzeigen(Abb.20&amp;2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nwahldesMenpunktes"Backgroun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n"gelangenSieindie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ndauswahl.GebenSiebittedieKen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gewnschtenAktiean.Siebefinden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imAnzeigefe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eistenPunktesindselbsterklrend,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g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wirabernochimEinzeln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tkapialisi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errechnetsichausderAnzahlder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enAktienmultipliziertmitdem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ellenKurs,undzeigtsoeinenberb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einesUnterneh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eubesit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an,wievielProzentderAktienf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andeltwerden.DieseAnzeigeltSi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eMrkteleichterk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s-GewinnVerhltn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derKursderAktiedividiertdurch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tztenGewinnproAktie.EinKGV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20kanneinZeichenfrdenErwe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Aktie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videndenrend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istdieRenditedieSieerhalten,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ieseAktiezumZeitpunktder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tungbesitzen.IndieserBerechnung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eitsd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schaftssteuergut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RenditenmancherAkti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urch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festverzinslichenWertpapierenmi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GesamttabellemitallenDividendenre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erhaltenSieimMen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ividendenrendi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BackgroundBearbeiten(Abb.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diesenMenpunk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geinderBackgrounddateindern.Nach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ahlerscheintdieBackgroundausw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SienundaszubearbeitendeFeld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nundienormaleAusgabedes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ages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jedochdieeinzelnen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ndern.Dazu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enTextmitHi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BACKSPACE-Tast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undb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neu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EndederEingabeerfolgteineSic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tsabfrageinderSiedieRichtigke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besttigen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BackgroundErstellen(Abb.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diesenMenpunktfgenSieneueBa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ndfelderan.Siewerdenalserstes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NamendesneuenEintragesgefragt.E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KurznamemiteinerLngevonacht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ugeben.DanachgebenSiebitteFir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,Aktienkapital,Nennwert,Branch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nchenschlssel,Hauptaktionr,Term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versammlung,Streubesitz,Exportante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papiernummerunddenHaussebereich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msichdieAktie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entspric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land..............Haussebereich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egelterMarkt....Haussebereich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verkehr.........Haussebereich: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land.............Haussebereich: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ige............Haussebereich: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sehendaraufhindieAktienauswahl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enBereich.DurchEingabederAkti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gebenSiedenQuerverweis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sdateidesaufgenommenenWertes.Da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benSienochdasErgebnisunddi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videndeein.NachderBesttigung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heitsabfragewirdderEintrag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tammauf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.4Background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dieHintergrundinformationeneinerAk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whlenSiebitteerstdie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chendeKennummeran.NacheinerS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tsabfragewirdderBackgrounddieserAk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5Dividendenrendite(Abb.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erhaltenhiereineListealler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rBackgrounddateinachDividendenrend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nwahldiesesPunkteswerdenSi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t,obSiedieletzteBerechnung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,oderobeineneueBerechnung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hrtwerdensoll.FallseineBe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gleichenTagvorliegt,gelang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indieAnzei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rckenderLEERTASTEbltternS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eineSeitewe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BettigenderRETURN-Taste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ieAnzei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sichinderAnzeigebefinden,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Taste"P"drckenwerdendieDaten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mDruckerausgegeben.Durch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beliebigenTastebrechenSieden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ang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FunktionengeltenebensofrKur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nnVerhltnis,Marktkapitalisierung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geMrk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derDividendenrenditewirdIhnen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ividende,deraktuelleKurs,dasKur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nnVerhltnisunddergeschtzteGew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Aktie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6Kurs-GewinnVerhltnis(Abb.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erhaltenhiereineListealler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rBackgrounddateinachdemKurs-Gew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hltnis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7Marktkapitalisierung(Abb.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TabellegibtIhnenAuskunftb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twertdesgehandeltenAktienkapitals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nehmen.NebenderMarktkapital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5.1BackgroundAnzeigen)wird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dieAktienanzahl(inMio.),derK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asGrundkapital(inMio.)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8EngeMrkte(Abb.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TabelleistnachderProzentzah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gehandeltenAktieneinesUnterneh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rtiert.MitdieserOptio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herausfinden,beidenenesschon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ufvonwenigenStckzurelativsta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sschwankungenkommenkann.BeiWerten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hohenAktienanzahlundeinemgr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eubesitzmssenwesentlichmehrStck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ltwerden,umdenKurszubeeinflu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9Hauptversammlungen(Abb.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werdenIhnendieHauptversammlung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unddesfolgendenMonats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hinwerdenSienochberdi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vidende,diedarausresultierendeDiv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renditeunddenKursinform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Kapitel:Berechn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unfolgendenBerechnungsartensind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Hilfe,dierichtigeKaufentschei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treffen.DadieBerechnungenwietgeh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erklrendsind,werdenwirdiese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flchtigerkl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Gewinn/Verlust(Abb.29&amp;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iwirdIhnenIhrGewinnoderVerlu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usiveallervoreingestelltenGebh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2Zielkurs(Abb.31&amp;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dieserBerechnung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ermittel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welchemKursdieAktiedenvon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enGewinnerziehl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3Rendite(Abb.33&amp;3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FunktionerrechnetdieDivid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iteunddasKurs-GewinnVerhlt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4Kaufstckzahl(Abb.35&amp;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bei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ermitteln,wievielAkt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beidemgewhltenKapitaleinsatzerwe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5Umfeld(Abb.37&amp;3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SiebittedenKursderAktiean.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nunin1%SchrittenderKursderAk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ieprozentualeEntwicklungIhrerAn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SiedieAusgabeauchaufDrucker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gebenSiebitteindernchsten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"J"ein.Ansons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rckenvon"RETURN"beg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:::::::::::::::::::::::::::::::::::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Kapitel:Favoritenbe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avoritenberechnungisteinstar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smittel,umsichinderFllederAkt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echtzufinden.berprfenSiedi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nissederBerechnungaberanhandderF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entaldatenundsonstigerInformatio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rMed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Favoritenje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AnwhlendiesesPunktesseh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AuswahlboxzurBereichswahl.DieseF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o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urchAnklickenderCANC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velassen.WhlenSiedurchAnklick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zurAusgabe.Eswirdnundie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esen.WenndieTabellenichtaufdem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tenStandist,werdenSiegefragtob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lteListesehenwollenoderfr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eineNeuberechnungdurchgefhrt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erscheintdieTabellederFavoriten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fe,VerkufeundSonderbewegungeni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mBereich.DieTabelleistdurchdie"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edruckbar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esauchmitHi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beliebigenTasteabb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TabellewerdenSieberdie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iert,dienachcharttechnischenAsp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frSievonInteressesind.Inder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erName,dieOverboughtzahl,derVa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skoeffizient(VK),derKurs,di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inProzentzumVortagunddi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ungderAktiedargestell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Overboughtzahlsagtaus,wielang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sderAktiestarkberoderunters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8TageDurchschnittsliniel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VKgibtan,wiebeweglichderWer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einWertsehrbeweglichistliegtderV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ca.100,Standartwertebewegensich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.ZuIhrerOrientierungwirdinder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deraktuelleKursa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2AlleFavor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iesemPunktwerdendieFavoriten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enachKauf-,VerkauftipsoderS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ungenangezeigt.Esbestehtbei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tderFavoritenausgabediegleich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tdesDruckeswiebeiPunkt7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Kapitel:Spezial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:::::::::::::::::::::::::::::::::::::::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1Datumeinstellen(Abb.3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vonunsgewhlteFormderEinstellung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sistsehreinfach.WennSienachde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desPunktes"DATUM"dasjetzige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umseh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asgewnschteDatum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.WennnurderTagumstelltwerdenso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uchenSiealsonurdenneuenTageinzugeb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derRETURN-Tastezubesttigen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eDatumnochmitderBACKSPACE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.DieseFunktionwirdvonvielenPunk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angesprochen.SozumBeispielbeiDe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aufoderKonto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2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nwahldiesesMenpunkteswirdeine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Bildschirmserstellt.Umspterzuerke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nderAusdruckerstelltwurdewird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noberenEckedasaktuelleDatumein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3StopLoss(Abb.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bestimmen,wannderRechner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AktiendesDepotszumVerkaufempfie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FunktionistsehrntzlichumVerluste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renzenundGewinnerechtzeitigrealisiere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Siebittean,nachwievielProzentVerl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GewinndieVerkaufsignalegesetztwerdens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.DievonIhneneingestelltenWerte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undbleibensomitauchnach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desProgrammes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4Gebhrenndern(Abb.4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!Wichtig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SiedieseFunktionbenutzen,erfrag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erstdieanfallendenGebhrenbeid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geberaterIhrer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ieKostenfrWertpapieran-undverkauf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jederBankgleichhochsind,gebenwir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dieseIhrenUmstndenanzu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eingestellt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00%Bankpro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.33%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numsatzste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-DMSp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gebenSiedieWerteauchindiesem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,daSiesonstunkorrekteBerechnungen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5Kurs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sehreinfach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aktuelleKurse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ortierenentstehtmitderFunktion`K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`.WennSiekeineZeithabenIhreK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ufendzuaktualisier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PERGE-T.&amp;COMGRAPH`gegeneinegeringeGeb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sdiskttenbez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SieinBesitzeinesAkustikkopplers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demssind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KurseauchunterBTXbez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BTX-SoftwaregibtesalsPDkostenlos,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frdaseinfache'Einlesen'undab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BTX-Seitenausreich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seladenunterBT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TXSoftware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loggeninsBTX-NetzmitderTel.Nummer19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ktuelleTel.NummererhaltenSiebeimPO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WennSiekeineingetragenerBTX-Benutzer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,erhaltenSieautomatischdenBTX-G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tus.D.h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llenichtgebhrenpfl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Seiten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eguteKursfhrunghatz.B.dieVEREINS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STBANK(SeitenNr.*20300#).Wirhabenun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nsoftwaredirektaufdieKursfhrungd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undWestbankeingestellt.DerDatenstammd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Bankerschlgtallewichtigen(BLUECHIPS)A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nundsolltefrdeneinfachenAnlegerausr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Kursseitesiehtwiefolgtau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ukurse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.07.90| 19.07.90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+---------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bingia        780,-- |  800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bingia Vers. 1360,-- | 1400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ianz Holdin 3015,-- | 3045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EG             298,-- |  298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GIV           1010,-- | 1025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ZO            105,50 |  105,1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B Namens-Akt  970,-- |  960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varia St.Pau  599,-- |  635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yer           295,-- |  298,5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yer. Vereins  446,-- |  459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yern Hypo     424,50 |  429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ersdorf      840,-- |  832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ula          165,-- |  165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telsmann Ge  153,70 |  156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r Buchstab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&gt; mit # nchsteKursseite, Abbruch = 9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peichernSiealleKurss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u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Optionssch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Investmentf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WICHTIG:MSSENALSASCIIGESPEICHERTWERDEN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HAUSSEstartenundMenpunkt'Kurselad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'BTX-ASCII'Button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reichwhlen...(Inland,Ausland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(*)ASCIIFile(s)frdenBereichInland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.SolltenSiealleInlandfilesgeladen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,bitteinderAuswahlboxdenOK-Bottonb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.HAUSSEbernimmtjetztautomatis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saktualisieru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sichinIhremDatenstammAktienbef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nichtalsASCIIvorhandensind,gibtH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eIhnen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dieKursemanuell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eben.HabenSiedieKursenichtzurHand,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igenSieeinfachRETURN(keineVernderu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TX-ASCIIFile(s)frdenBereichAusland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....sieheunter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TX-ASCIIFile(s)frdenBereichOptionssch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laden....sieheunter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TX-ASCIIFile(s)frdenBereichInvestmentf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laden....sieheunter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SSEscanntdenNamen+(rechtsdaneben)d.K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DatenwerdenautomatischinIhrenDatenst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nommen.UnbekannteWertewerdenebenfalls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nomme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seladenunterBenutzungvonKursdisket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!!!Kursdiskette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IhrenaltenDatenstamm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loadderKur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LegenSieIhreKursdisktteinLaufwerk`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'B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ktivierenSieMenpunkt:`Kurseladen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NachFragederPartitionA,B(oder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sdateienaufderFestplattevorhanden)C,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,Fuswangeben.MitderRETURN-Tastebest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NachBeendigungderautomatischenLade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nSiesichimHaupt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beziehenunter:PERGE-T.&amp;COM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.Perlitsch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iesstr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00KIE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rsewerden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tlicho.Monatlichangebo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