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ist ein Public-Domain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uerfen und sollen das Programm  an  Interessenten  weiterg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 geben  Sie  es  aber komplett weiter.  Am besten benutz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Diskette,  auf  der  Sie das Programm bekommen haben, als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legen  sich  eine  Arbeitsdiskette  an,  auf  die  Sie  nu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etigten Dateien und Treiber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dient  dazu,  Messdaten grafisch darzustell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 den  Daten  neue  zu berechnen und damit Tabellen zu 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weiteren   stehen   eine   Reihe  von  Regressionsverfahren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Hilfen zur Verarbeitung von Messwerten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ueber einer Tabellenkalkulation oder einem Statistikprogram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wertanalyse' speziell fuer die Messdatenverarbeitung  konzi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bietet daher auch besondere spezielle Moeglichkeiten (Fehlerf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lanzung, Spektren, Phasendiagramme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 Standardmethoden zum Verarbeiten von  Messdaten sind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spezielle Verfahren benoetigt, muss  sich die eben selber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. Aus diesem Grund habe ich auch das etwas umstaendliche Datei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fuer die Datensaetze gewaehlt. Es ist zwar recht langsam,  da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sst es sich wohl von jeder Programmiersprache lesen und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alken- und Tortendiagramme sind nur als Zugabe gedacht und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s einfach. Die Beschriftung von  Grafiken kann im Programm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en werden. Bei besonderen Wuenschen kann auch ein  Grafik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etzt werden, das DEGAS- oder DOODLE-Format le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wertanalyse' kann maximal  24  Datensaetze gleichzeitig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. Ein Datensatz besteht aus einer Reihe von Messdaten. Um z.B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in ein Koordinatensystem  einzuzeichnen, werden zwei  Datensae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er x- und y-Achse)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Tabelle besteht aus mehreren nebeneinander  hingeschrieben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aetzen, die mit einer  Ueberschrift  versehen und deren Wer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Matrix- und Laserdrucker und auch Plotter benutz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PLT-Dateien koennen  Grafiken in 1O-facher  Aufloesung gegen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Hardcopy ausgedruckt werden, freilich nur mittels eines  Tre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 einen  Treiber  geschrieben hat,  darf  ihn mir  gerne  sch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rache egal, moeglichst  mit Listing), damit auch andere in 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uss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  Anleitung   enthaelt alles  noetige, um  'Messwertanalyse'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en.   Wer  ausfuehrlichere Informationen  zur  Bedienung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 zu  den  benutzten numerischen Verfahren haben moe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schicke  mir  bitte  2O  DM.  Dafuer bekommen Sie eine circa 4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ige  Anleitung  in  Form  von DIN A4 Fotokopien,  deren  Vor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 TeX   gedruckt   sind.  Desweiteren  befinden  sich  dabei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ungsbeispiel  zum   Umgang   mit   'Messwertanalyse' sowie 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 zu verschieden 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geben Sie Ihre Versionsnummer  und  eventuell  gefunde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eglichst mit Vorgeschichte und Zeilennummer)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besten  schicken  Sie  gleich  eine  doppelseitige  Disket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Gegenwert  (z.Z.  3.50  DM  fuer Fuji 2DD) mit, so bekom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 gleich  die  aktuellste  Version.  Freilich  duerfen Sie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 groesseren Aenderungen  mehr  erwarten,  da  'Messwertanaly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zwischen ziemlich ausgereift ist. Selbstverstaendlich bekomm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 Update, wenn Sie mir eine Diskette mit frankiertem  Rueck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ag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 Platzgruenden sind  die  Sources  nicht mehr auf  der 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Sie  diese  haben  wollen, ist eine zweite Diskette noetig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 sind  alle  in  OMIKRON-Basic formuliert.  Falls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haben,  koennen Sie  sie  auch ASCII-Dateien bekommen, 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 dies  aber  mitteilen  !  Die  meisten  Listings  sind  spa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 Adresse : Juergen Al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danstr. 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OOO Koeln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O221/86237O (bei Mueller, ab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 ca.  Mitte  1990  bin ich, wenn auch auf Umwegen, unter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zu errrei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Al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ken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4 Kirchberg/Ja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O7954/83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orliegende  V  6.1  von  'Messwertanalyse' ist  voraus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etzte, da  Erweiterungen nur noch auf  Kosten der Programm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atenkompatibilitaet zu  frueheren Versionen  moeglich sind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wesentlich  besseres  Programm  haben  moechte, kann  bei mi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kt fuer ModulPlot anfordern. ModulPlot ist aber nicht P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Programm "Messwertanalyse", V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O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dem   ersten   Start  muss eine  der  Dateien  'HARDCOPY.x'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RDCOPY.KOD'   umbenannt  werden.  Die  9,  18  bzw.  24  gibt 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viel Nadeln Ihr Drucker hat (8 Nadeln wie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m Startlaufwerk muessen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WER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WERT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.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WERT.INF  (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.9 enthaelt  die Codes fuer  einen EPSON-kompatiblen 9-Na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,   HARDCOPY.18   fuer   den  Microline 292 (18-Nadeldr.)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.24 fuer P6-kompatible 24-Nadeldrucker. Die Codes koen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wertanalyse' aus 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Hinweise z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wertanalyse' laeuft nur auf ST's  mit mindestens  1 MByte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her Aufloesung (monochrom) und mit allen TOS-Versionen bis TOS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Umgang mit einzelnen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Tex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nach  Anwendung  ist  nur ein Teil des Zeichensatzes  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euerzeichen sind vorha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ENTER,BACKSPACE    wie u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inks/rechts       verschieb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hoch/runter        ermoeglicht Auswahl der 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hnlich wie bei 1ST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-HOME                  Cursor a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fuegt Space an Cursorpositi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loescht Zeichen unt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      loescht gesamt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bei Eingabe von Funk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hoch               Fenster mit Datensatz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Indexermitt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unter             Fenster mit all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bei einigen Texteingaben verwendb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bis F1O, SHIFT F1 bis F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stanten bei Formel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die zuletzt eingegeben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Datei-Um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wird  eine  eigene  Dateiauswahlbox  verwendet,  die nebe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hnten    Funktionen  auch  Dateien    kopieren,    loeschen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benennen sowie  Ordner  anlegen  und loeschen kann. Dazu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isungen. (UD steht fuer UnterDirectory = 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Eingabe vo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ind folgende Funktionen implementi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,cos,tan,cot,asn,acs,atn,act (alle im Boden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in,gcos,....,gact             (alle in Altg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h,cosh,....,acth             (hyperbolis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,csqr                        quadr. und kubische 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,sgn                         Betrag,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,cint                        ganzzahliger Anteil,geru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              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,log                          natuerl. u. 1Oer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                             Fakul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                             Euler'sche Gamma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                             Zufallszahl  [-x,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                Deltafunktion  x=O -&gt;1, sons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fk                            charakteristisch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O -&gt; O,  x&gt;=O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 +,-,*,/,^ u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e von  Funktionen  muessen immer in Klammern.  ^ hat ho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ariablen sind erlaubt (soweit sinnvol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X1,Y=X2,Z=X3,X4,....,X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weiteren koennen die selbst definierten  Konstanten verwend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die  mittels der  Funktionstasten  erreicht werden. Auf F1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letzt eingegebene oder per Regression berechnet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  max, min, sum und avg  wirken nur auf Datensaetz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n als  Ergebnis  Maximum, Minimum, Summe  und  Mittelwert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e eines  Datensatzes. Als  Argument bekommen  dies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'x' plus die jeweilige Datensatznummer. Zur Ermittlung des Inde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druecken und Datensatznamen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CURSOR  DOWN  erscheint  ein Fenster,  in dem alle zur Verfu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enden Funktionen zur Auswahl mit der Maus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CONTROL &amp; L kann eine auf Diskette  gespeicherte  Funktio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 eingefuegt werden. Es erscheint die  Dateiauswahlbox  zu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l der Formel. Diese muss als einzeilige ASCII-Datei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- und Kleinschreibung spielt 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e Zeichnungen koennen mit der in  'Messwertanalyse'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gedruckt werden. Dabei  kann auch nur ein  rechteckig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 des Bildschirms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koennen die Daten statt direkt auf den Drucker auch er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Datei geschrieben und spaeter vom Desktop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Koordinaten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ordinatensysteme koennen in einer vom Programm bestimmten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sse als auch in einer  beliebigen Groesse, die mittels Maus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ingabe der Bildschirmkoordinaten  bestimmt wird, gezei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Achsen  koennen sowohl  linear  als auch logarithmisch  ska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  Die   Skaleneinheit   sowie   die  Intervallgrenz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er angezeigt  und  koennen editiert  werden.  In  vielen  Fa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 vorher   die   vom   Programm  empfohlenen  Intervall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, die  ebenfalls  veraendert werden  koennen. Hier wird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 Ruecksicht auf  glatte  Grenzen  genommen.  Die  Y-Achse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 und  rechts  unterschiedlich  skaliert  werden.  Dazu 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 alle  Kurven  usw.  eingezeichnet  werden,  die sich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n Skalierung  richten.  Wird  spaeter die rechte Achse skal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linke Skalierung logisch nicht mehr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 optischen  Gestaltung  kann  auf Wunsch ein gestricheltes G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das Koordinatensystem  gelegt  werden.  Desweiteren koe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ierungszahlen  in  normaler  oder  wissenschaftlich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  werden,   wobei   bei  logarithmischer  Skalierung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en als 1O hoch x geschrieb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  ein  Koordinatensystem  von  Diskette  geladen  oder  aus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ffer geholt, so  sind  dessen Groesse und Lage sowie die Interv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zen  natuerlich festgelegt.  Durch  Verwendung fertiger Koord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ysteme ist es moeglich, mehrere Grafen in ein System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Neuzeichnen eines  Koordinatensystems ist es auch  moeglich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anen Pufferinhalt unterzulegen. So koennen Sie  mehrere K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ensysteme nebeneinander auf den  Bildschirm bringen. Benutzt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erlich nur das zuletzt gezeichn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r  HELP-Taste  koennen waehrend der meisten Zei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nuepunkte 'phys. Konstanten', 'Einheitentransf.', 'Koordin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.', 'Konstantendef.',  'Rechnen' und  'Information' 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(z.B. bei der Formelein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CONTROL-RETURN/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beiden Tastenkombinationen koennen alle Programmteile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wobei Sie in die Menueleiste zurueckkommen. Dies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, wenn gerade eine Alert-Box of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Datei-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Datensaetze (*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nullte Element enthaelt die Anzahl der Werte dieses Daten s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auf  folgen die  Zahlen, die alle  als  Zeichenketten 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Ein Datensatz koennte also so ausse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.23E-5       1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2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         3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Zaehlraten wird  die Anzahl  negativ  gespeichert und Kanalbr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Beginn des ersten Kanals hinten angeha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Koordinatensysteme  (*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ist immer 32O4O Bytes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bau :        32OOO Bytes    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 Bytes        Ecken des Koordinaten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Balkendiagramme oder Tortendiagramme  (*.D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OOO Bytes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Tabellen  (*.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n werden als ASCII-Datei gespeichert, deren Breite 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Bei mehr als der angegebenen Zeilenbreite werden die  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lten im Anschluss wie eine weitere Tabell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Tabellenbeschreibung  (*.T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ird die Beschreibung einer Tabelle, aber nicht  deren Dat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t. Der Zeilenzahl folgen  fuer jede Spalte der Datensatz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bellenueberschrift und die Angabe zum Runden in  jeweils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 der ASCII-Datei.  Diese Datei wird zum  Wiederherstelle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 benoetigt. Die benutzten Datensaetze muessen dazu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Plot-Datei  (*.P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aelt pro Zeile einen Befehl und dient als Input fuer PLT-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tring            bedeutet einen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X1,Y1,....,Xn,Yn  verbindet die Punkte 1,2,... bi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X,Y               setzt Punkt bei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Gr,St,Wi          setzt Schriftgroesse, -art und -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X,Y,String        Schreibt String a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r,X,Y,Fxl,Fxr,Fyo,F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 Befehl fuer Symbol Nummer Nr bei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Fy_ oder Fx_ und Fy_ fehlen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ste  Buchstabe gibt den  Befehlstyp an, dann folgen 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Kommata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 Protokoll-Datei (*.PK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erden auf Wunsch alle Ergebnisse von  Transformationen, Reg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en oder anderen Berechnungen, die keinen  Datensatz erzeuge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Datei abgespeichert, damit diese nicht notiert werden 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 Hardcopy (*.H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 der  direkten  Hardcopy  auf den Drucker koennen diese Da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Datei  geschrieben  werden,  die neben den Grafikdat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uerkodes ent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Spez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O  ATARI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erden einige wichtige Systemda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Datei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Bild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beliebiges Bild wird von Diskette in den Puff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Bild-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Programmteil, der eine Grafik erzeugt oder bearbeitet, leg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n Puffer ab. Hiermit kann die zuletzt erzeugte Grafik auf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geholt werden, um z.B. SNAPSHOT anzuwenden  oder um si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eglich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t sich ein  Bild im Puffer, kann davon  eine  Hardcopy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Hardcopy-K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muss ausgewaehlt werden, wieviele Nadeln Ihr Drucker ha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n Werte der Hardcopy-Kodes  werden dann in  Hexadezimal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. Zum  Aendern wird die  gewuenschte  Zahl oder das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estchen angeklickt und neu eingegeben. Soll ein Wert geloesch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so muessen Sie zuerst 'Loeschen' und dann diese Zahl 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untersten Zeile wird mit 'P' oder 'V' die parallele oder s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Schnittstelle angewaehlt, an der der Drucker angeschlossen 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OK' werden die Codes gespeichert und der Programmteil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rste  Zeile der  Codes  wird vor jedem  Ausdruck  gesendet,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te also z.B. auch ein Kommando zum Blatteinzug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Datei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kann die  Dateiauswahlbox  aufgerufen werden, um  Datei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en durchzu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EXEC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peicher  fuer EXEC  reserviert wurde, kann ein  beliebig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  gestartet  werden, ohne 'Messwertanalyse' zu  verlassen.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Grafiken  sollten vorher  gespeichert werden, da Abstuerze 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mangels auftreten koenn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Utilies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Bild be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s steht zur Auswah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wird  der  gewuenschte Text eingegeben und anschliessend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sse und -effekte sowie der  Schreibwinkel  bestimmt. Danach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ext mit der Maus pla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ie/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er  Zeichnung  koennen Pfeile bzw. Linien plaziert werd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 nach  Auswahl  der  Spitzengroesse das Pfeilende mit  der 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klickt und mit gedruecktem Mausknopf an die Spitze 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Auswahl  eines  der  Messpunktsymbole kann dieses mit der 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ergu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Auswahl der  Groesse kann bei  gedrueckter  linker Maustas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scht werden, solange bis die rechte Maustaste gedrue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ein rechteckiger Bildausschnitt mit der Maus aufgezogen,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geloescht wird. Mit der Maus wird dieses  Rechteck  dann mi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eckter Taste an eine  andere Stelle  des Bildes  gefahren, wo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ildausschnitt hinkop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Aufzeichnungsanfang' werden alle danach folgenden Beschrif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, bis  'Aufzeichnungsende' gewaehlt wird. Diese  Besch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en bleiben erhalten, bis erneut 'Aufzeichnungsanfang' ausgewa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Mit 'Speichern' und 'Laden' koennen die Beschriftungen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gert werden. Mit 'Ausfuehrung' werden alle gespeicherten o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en Beschriftungen in die aktuelle Zeichnung eingefuegt. Es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Texte, Symbole und  Pfeile moeglich.  Das Datenformat 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LT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Bild um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 'Messwertanalyse'  erzeugte   Bilder  koennen in  DOODLE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-Format umgewandelt werden (nur monoch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wichtigsten physikalischen Konstanten wer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Einheiten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hiermit Energien,  Druecke, Induktion  sowie magnetisch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trische Felder in andere Einheiten umrechnen. Die jeweils vor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e und die gewuenschte Einheit wird mit der Maus 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Konstanten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bis zu  19 Konstanten  definiert werden, um sie i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 zu koennen. Definierte  Konstanten  koennen  neu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Konstanten  sind  dann  auf  die entsprechenden 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gt (F11 bis F2O mit  SHIFT). Wird als  Wert O  angegeb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der Konstanten als Teil einer Formel 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Belegung  der  19  Funktionstasten kann geladen und 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(*.FK). 19 wichtige Konstanten sind vor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Uhrzeit und Datum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 Feld  mit  Datum  oder  Uhrzeit anklicken und neu 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das Format beachten, sonst kann Unsinn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Grafik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Funktion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nur die Funktion oder die Ableitung geplottet, so kann 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gezogener oder punktierter Kurve  gewaehlt werden, deren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 man am besten mit tan(x) ausprob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man neben x auch y oder x2 in der  Funktion  an, so wird  fu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Datensatz verlangt und damit eine Funktionenschar gezeichne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cheinander alle Werte fuer y aus dem Datensatz  eingese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kann das zu zeichnende Intervall geaendert werden od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 ein Ausschnitt markiert werden, der neu gezei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Messwerte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wird bestimmt, welche  Fehlerbalken  gezeichn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ehler kann ein  vorhandener  Datensatz  benutzt werden ode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Werte  gemeinsam  der gleiche  absolute oder  prozentual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 werden, wobei hier automatisch ein Datensatz fuer die 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 an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dem  Zeichnen  koennen die Punkte miteinander v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kann linear geschehen, indem einfach die Punkte der Reihe  n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ie im Datensatz  vorkommen, verbunden  werden. Die zweite  Mo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keit ist eine Kurve, die  exakt durch die  Punkte geht ( aeh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), wobei hier eine  Aufloesung  groesser  als 1 aber au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ung ergibt. Die letzte  Moeglichkeit ist eine mehr oder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ttelte Kurve, die meist bei  einer  Aufloesung von 2O bis 5O 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nisse bringt. Bei den letzten beiden Verfahren werden die 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 in  aufsteigender  Reihenfolge  ihrer  x-Werte  sortier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nen der Kurve kann beliebig oft rueckgae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floesung stellt ein x-Intervall in  Bildschirm-Pixeln dar,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alle darinliegenden  Messpunkte in einen  einzelnen,  gemitte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punkt umgewandelt werden, durch den die Kurve gezei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koennen Zaehlraten als Spektrum dargestellt werden.  Is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Zaehlrate als Datensatz vorhanden, so kann sie aus einem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 oder einer auf Disk vorhandenen Integerdatei gebil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Phasen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ein Intervall fuer x (eigentlich Zeitintervall) vorgeb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ximal 1OOO Teile zerlegt wird. Fuer  jeden Teil wird ein Pun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r berechnet,  wobei fuer x eine  Funktion, fuer y deren  Ab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eine andere  Funktion  eingegeben  werden muss. Die  Punktepa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der Reihe nach mit Linien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Balken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Datensatz mit maximal 5O Elementen kann als Balkengrafik belie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 Groesse, die mit der Maus bestimmt wird,  dargestellt werden.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den Balken koennen neben den ueblichen  Beschriftungsmoeglich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in zwei Reihen Texte ein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Torten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Datensatz mit maximal 24 positiven  Elementen kann als Torten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 dargestellt werden. Wahlweise kann eine Legende in waager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senkrechter Anordnung dazu erstellt werden, wobei die Texte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ftung der Legende eingegeben werden 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lineare, exponentielle und Polynom-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Auswahl  der  Datensaetze fuer x und y erhaelt man di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sgleichung sowie die Parameter samt Fehl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'Auswertung'  wird  nach  Vorgabe des x- bzw.  y-Wertes (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Polynonmregression) der jeweils andere Wert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Zeichnung koennen die aus den Fehlern der Parameter resul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n Fehlerbalk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 Fourier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Vorgabe  von  1O  bis 32 Stuetzstellen, die entwed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 oder  aus  einem  Datensatz  stammen,  oder  einer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  der  Periodenlaenge und  dem  Anfang  der Periode  wer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ffizienten AO  bis  An  und B1 bis Bn (mit n = Haelfte der Stu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zahl)   berechnet.   Die  damit  bestimmte  Funktion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etzstellen koenn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Daten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Daten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Programmteil  wird immer  aufgerufen, wenn  einer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etze benoetigt werden. Links werden die  Datensatznamen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ahl der Elemente  angezeigt. Durch  Anklicken und 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echtecks in eine der Zeilen im rechten unteren Kaste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ngten Datensaetze 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 mehrere   Datensaetze,  z.B.  zum  Speichern,  verlangt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diese  mit  der  linken Maustaste angeklickt werden. 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ser Vorgang mit einem Klick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Laden' und 'Speichern' werden  Datensaetze  geladen bzw.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t. 'Messwertanalyse' merkt sich den Ort auf dem Laufwerk,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ein Datensatz geladen wird. Beim Laden und Speichern von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etzen  gleichzeitig muss in der  Dateiauswahlbox nur der 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mmt  werden, wobei  aber ein  beliebiger Name  angegeb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'Loeschen' werden  einige  oder  alle  im  Speicher 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etze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'Eingeben'  koennen 1  bis 3 Datensaetze gleichzeitig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ie  Eingabe  wird  mit  ESCAPE abgeschlossen,  dann 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 Datensatznamen  angegeben  werden.  Wahlweise  kann  ein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er Datensatz bei der Eingabe mit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 'Erzeugen'  koennen Datensaetze mit  folgendem  Aufbau 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gabe von z.B.  O , 36O , 2O  erhael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,2O,4O,6O,...,36O    als 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Verknuepfen' koennen zwei Datensaetze aneinandergehae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Werteberechnung' kann der gleichnamige  Programmteil 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Mit 'Transformation' koennen einige  Standardtrans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ausgefue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Sortieren' kann ein Datensatz (und auf Wunsch noch zwei weit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- oder absteigend  s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ditieren'  ist  sehr  umfangreich,  daher  hier eine  genauer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ibung.  Im  Block  'Scrollen'  kann  der  Cursor an den  Anf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das  Ende,  an  das  Maximum oder an das Minimum gesetz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  Anklicken  einer  Position  im  Scrollbalken  kann 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telle im Datensatz auf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den  'Blockoperationen'  kann  der  Anfang,  dann das  End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 markiert  werden.  Dann  kann  der  Block  geloescht oder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uss an die aktuelle Cursorposition ei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Fertig' wird 'Editieren'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mme' und  'Mittelwert' liefern  den  entsprechenden Wert. I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me' kann der Name des Datensatzes ge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 ein  Block  markiert,  so  kann dieser unter Angabe eines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namens  in  einen  neuen  Datensatz geschrieben werden. 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 mit  'Datensatz  einfuegen' ein  vorhandener Datensatz  ab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n Cursorposition ei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 letzten   Block  wird  mit  'Loeschen' oder  UNDO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 geloescht. Mit  'Aendern' oder  Eintippen  einer neuen 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 das  aktuelle  Element  neu eingegeben.  Die Eingabe einer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  nur  mit  RETURN  oder  CURSOR  UP/DOWN  beendet  werden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wird  dann  in  eine  Zahl umgewandelt.  Mit 'Einfuegen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wird  im  Anschluss an  das aktuelle Element eine  neue 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rt = Null) ein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Daten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, die Daten als Folge von 8-, 16- oder 32-Bit Integern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, koennen hiermit in Datensaetze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Wert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wird  aus  mehreren  Datensaetzen ein  neuer  berechnet, 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die resultierenden Fehler berechnet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 Eingabe  der  Formel  werden fuer Elemente aus  Datensa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s  ein  x  plus  die  Nummer  des  Datensatzes  verlangt.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ommt  man  durch  Anklicken  des Datensatznamens. Nach Ein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   Datensatznamens   koennen  wahlweise  auch  Fehler 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wobei fuer jeden Parameter xi ein absoluter oder prozentu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 bzw. ein Datensatz angegeben werde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Tabellen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Anlegen'  wird  eine  neue  Tabelle  angefangen,  mit  'Aend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 die  zuletzt  im  Speicher  erzeugte Tabelle rekonstruiert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 editiert  werden.  Mit  'Laden'  kann  die  Beschreibung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 (*.TBL) geladen werden.  Alle benoetigten Datensaetze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aber im Speicher 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inks  angezeigten  Datensatznamen  koennen nach Anklicke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lte  'Name'  geschoben  werden.  Wird  in  das Feld 'Spalt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me'  geklickt,  so  werden  die  Werte  dieses Datensatzes 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.  Unter   'Ueberschrift' werden  die  Spaltenueber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. Unter 'Runden' wird folgendes angegeben (Beispie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:      1.2345678   -&gt;  1.23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:      auf ganz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 123456789   -&gt;  1235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von 'cl' in der ersten  Spalte werden alle  Eintra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Zeile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   jeden  Eintrag  erst  Anklicken  zu  muessen, kann  'i  R 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klickt werden  und  alle  Eintraege koennen der Reihe nach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  wenn  alle  Eintraege gemacht  sind,  kann die  Er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 mit 'OK'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 kann  die  Tabelle  auf Diskette oder Drucker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 muss beim  erstenmal  normalerweise  die maximale  Zeil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 werden (siehe spa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 Tabelle  auf dem  Bildschirm erst zur Kontrolle 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ann mit den CURSOR-Tasten durch die Tabelle gescrollt werd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oder Mausklick kann dieser Programmteil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 Beschreibung   der   Tabelle  kann  gespeichert  werden.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aelt *.TBL  keine  Daten,  sondern  nur  die  Informationen,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en  zusammen  mit  den  Datensaetzen die Tabelle wieder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Numerik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Mittel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kann  wahlweise  der  Mittelwert von einem Datensatz samt 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 das  gewichtete  Mittel  berechnet  werden,  wobei  im 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e  ein  weiterer  Datensatz  mit  den Fehlern zu jedem der 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   werden   muss. Ebenfalls  kan  der  Median-Wert 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 dem Mittelwert eines Datensatzes kann auch der  Mittelwe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chender Elemente aus mehreren Datensaetzen berechnet werd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 alle  Datensaetze  ausgesucht werden, aus denen die 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men sollen. Fuer die Mittelwerte und die Fehler muessen  neue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atznam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Test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gebraeuchliche Verfahren,  um  einen  oder mehrere Datensae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  bestimmte  Verteilung  zu untersuchen,  sind hier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sind :          T 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Programmteil  liefert  dann  die charakteristische Parameter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 Deutung  jedoch  Tabellen  aus der Literatur (z.B. Tasch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Mathematik  von  Bronstein  &amp;  Semendjajew) herangezog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koennen konstante numerische Ausdruecke b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Implizit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Gleichungen  wie x=exp(x)  numerisch  geloest werden (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rlich auch f(x)=O). Es muessen  linke und rechte  Seite der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g  sowie das  Intervall, in dem gesucht  werden soll,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ie Suche dauert meist etwas laenger, ist aber einigerm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verla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Eingabe der Funktion und der Intervallgrenzen wird der  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Funktion  kann  nach  mehreren  Variablen differenzier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werden  fortlaufend  als  x1, x2, ..., xn bezeichnet. Fue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muss ein  Wert  angegeben werden.  Als Ergebnis komm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llen Ableitungen sowie die totale Ab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Koordinaten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werden  eingegebene  Koordinaten  in zwei oder drei Dim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ert. Dazu  stehen  zweidimensional  karthesische und p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reidimensional  karthesische, Kugel- und Zylinderkoordinat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ung. Bei Eingabe von Winkeln  muss anschliessend bestimm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ob diese in Grad oder Bogenmass interpret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Einstellungen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Plot-Datei geoe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 hier  angehakt,  so  werden  alle Grafikausgaben (ausser Bal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Tortengrafiken)  in  Form  von  Grafikbefehlen in  einen 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 Sobald  dieser  voll  ist,  muss er in eine Datei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 werden.  Bis  zum  Schliessen der  Datei  wird  jede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 Ueberlauf des  Puffers  dann  automatisch  an  die  angefan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angeha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Plot-Datei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 wird  die  Erzeugung  der Plotdatei abgebrochen. Vorh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der Rest des Pufferinhalts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Ergebnisse der  Regressionen, der Programmteile  im Menue 'N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k', die  Fourierkoeffizienten  und  weiterer  Programmteil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olliert werden, damit man die Ergebnisse nicht notiere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MESSWER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beim Start des Programms bei immer  gleichen  Bedingung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mal die Zahl der  Datensaetze, die  maximale  Tabellenbrei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Parameter z.B. fuer  Koordinatensysteme angegeben werden m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,  koennen sie  in  dieser  Datei  festgelegt  werden.  Dazu  m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WERT.INF' im selben Ordner wie  'Messwertanalyse' selbst vor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ein. Sollen einige Werte variabel bleiben bzw. die Grund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 des Programms erhalten, so muss die Zahl durch ein 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etzt werden. Zeilen, die mit '*' beginnen, werden ueberlesen.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me ist die Zeile nach dem Wert fuer  das Protokoll-Flag.  Hi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 sofort  der Pfad  und Name  fuer die  *.PKL-Datei oder 'Druck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. 'MESSWERT.INF' kann mit einem  Texteditor  ver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rste Zahl gibt die Groesse des fuer den EXEC-Befehl reser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s an. Wer knapp an Speicher ist, sollte hier ein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en, da die Eingabe im Programm den verfuegbaren Speicher 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den angegebenen Speicher nicht voll verwenden, sonst bleibt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etze nicht mehr viel uebr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Zusatzprogramme im Ordn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  PLT_ED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Editorfenster sind folgende Steuertasten sind implementi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oeffnet ein  Feld  mit  dem gesamten  Zeichensatz,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ein Zeichen mit der Maus ausgewaeh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loescht die  aktuelle  Zeile,  auch ueber Menue '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eschen'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HOME      fuegt nach  der aktuellen Zeile eine  neue Zeile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t sie nicht  leer ist,  wird sie  als 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t. Auch ueber 'Objekt einfuegen'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fuegt SPAC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loescht Zeichen u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loescht Zeichen vo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 veranlasst erneutes Zeichnen der Plo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ein Plot  geladen wurde, wird er  nebenher  auf einem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 gezeichnet. Daher reagieren manchmal  die Tasten nicht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. Ansehen  koennen  Sie die  Grafik, indem Sie  'Grafikschirm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bjekt'-Menue auswaehlen. Mit einem Mausklick kommen Sie  wie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Editschirm. Da die Grafik nicht nach jeder kleinen Aenderung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eichnet werden kann, wird  gewartet, bis Sie dies mit ENT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Objekt-Menue koennen Sie neben 'loeschen' und 'einfuegen' au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 Objekt  verschieben. Sie muessen dann  angeben, um  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heiten das Objekt verschoben werden soll. Ein Pixel auf dem 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rm entspricht 1O Einheiten! Y wird von oben nach unten gerech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koennen Objekte suchen lassen. Beim  Anklicken der Objek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 sollten Sie folgendes beach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Linien koennen Sie eine beliebige Stelle der Linie oder des L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uge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Texten muessen Sie nur auf irgendeine Stelle des Strings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Symbolen muessen Sie in die Mitte klicken, die  Fehlerbalk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nicht ueberpru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Punkten sollten Sie den gesuchten Pixel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  HELPGRAF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koennen die verschiedenen Grafikformate, die 'Messwertana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' verwendet, ineinander  umgewandelt  werden, wobei freilich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eglich keine Plot-Datei erzeug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 der  Menue-Ueberschrift 'Verschiedenes'  kann auf den 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  umgeschaltet  werden,  auf  dem sich die zuletzt 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  befindet.  Mit  einem  Tasten-  oder Mausknopfdruck komm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zur Menueleiste. Mit 'Ausgang'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Menue 'Bild  speichern' dient dazu, das auf dem  Grafik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liche Bild zu speichern. Soll es als Koordinatensystem 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t werden, so muessen die noetigen  Informationen 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sofern es nicht als  Koordinatensystem geladen wurde. Dazu m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 nacheinander  die linke  obere und  die rechte  untere  Eck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cks  angeklickt werden. Das Fadenkreuz  sollte dabei 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echtecks bleiben, d.h. der Rahmen muss dicker und nicht  du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en. Danach  muessen die  Intervallgrenzen 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andere Werte bestimmt, so wird dies nicht ueberprueft. Es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sich also u.U. auch besondere Effekte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  IMP_DA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dazu, aus fast beliebigen  ASCII-Datei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tze zu  erzeugen. Verwendet  werden koennen von  'Messwertanaly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eugte Tabellen oder z.B. Printfiles  von VIP. Nach  Auswahl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werden die ersten 700 Zeichen auf dem  Bildschirm  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vor jeder Zeile  Z...#  erscheint. Nach  einem  Tastendruck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int eine Dialogbox. Dort muss eingetragen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 Name fuer jede zu verwendende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erste zu verwendende Zeile (Ueberschriften weglass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 Zeichenkette, die die Spalten trennt (SPACE, Komma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 welchem Zeichen jede Zeile verwende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SPACES zwischen den Spalten werden  ueberlesen, als Trenn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 muss aber trotzdem ein SPACE  eingegeben werden ! Befindet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Spalten eine  Textspalte, die leere  Felder hat, so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ben sich die Spalten. Daher bitte vorher mit einer Textver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 dort irgendwelche Zeichen eintragen (nur  wenn SPACE  als Tr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 d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   24NADE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fuer  PLT-Dateien malt  das  Bild auf  knapp 3x3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rme und macht damit eine verkleinerte Hardcopy mit 1440*900 P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auf P6-kampatiblen 24-Nadel-Dru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   9NADE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ist dasselbe fuer 9-Nadeldrucker, wobei ein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1920x800 Punkten benutzt wird, das heisst 3x2 Bildschi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   ATARI_L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eine  PLT-Datei  auf den  ATARI-Laserdrucker aus. Dabei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auf 4x4 Bildschirme in einer Aufloesung von  2400x1500  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zeichnet. Der Treib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ie  Diabolo-Emulation, die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geliefert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 zu 9NADEL, 24NADEL und ATARI_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Texte mussten angepasst werden. Da sie vom GEM aus zwei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Grundzeichensaetzen gebildet werden, ist  eine exak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serung praktisch nicht machbar. Ich habe versucht, sie  eini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 vernuenftig zu vergro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terstuetzt werden die Schriften ueber Groesse 13, wen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O, 18O oder 27O Grad  ausgegeben werden sollen. Ebenso  wird Kurs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ab Groesse 13 nicht mehr korrekt 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bei  der  Anpassung  an eine andere Aufloesung gibt es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, wenn die  Ausrichtung  unterschiedlich  langer  Texte 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z.B. Skalenbeschriftung der linken y-Achse). Auch Indizes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en  werden oft etwas  gegen den umgebenden  Text 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muessen Sie die Plot-Datei vorher etwas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   HPGL_TRB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wandelt eine PLT-Datei  in  HPGL-Daten um. Dabei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von aus, dass Stift 1 zum  normalen  Zeichnen  und  Stift 2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re  Linien  (Fettschrift,  Koordinatensystemrahmen)  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as Programm ist ansonsten selbsterklae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r Plotter mitten in einer  Zeichnung aufhoert, so ist verm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der  interne  Datenpuffer des  Plotters voll, ohne dass die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mitgeteilt wurde. Ich habe dazu ein recht spezielles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aber auch einige andere  Einstellungen  vorgenommen wer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esste also vermutlich individuell 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Listings sind ausfuehrlich kom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   PLTTOIM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 Programm   malt   die  PLT-Datei  auf  3x3  Bildschirm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t  die  Grafik  in  das  IMG-Format.  Leider koenn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 so  grosse IMG-Dateien  verarbeiten. WORDPLUS z.B. schn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einen Teil der Grafik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stamm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U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nkestrass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20 Castrop-Rau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ist  hauptsaechlich dazu  gedacht, die IMG-Datei in das TeX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Lindner einzu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selbsterklae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   KYOPLO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moeglicht es, mit  MESSWERT.PRG erstellte  Plot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Kyocera-Laserdrucker zu pl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erster Linie als GEM-Applikation geschrieben 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Nach dem Starten  muss die PLT-Datei  gewaehlt werden und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die  Moeglichkeit, die zu  plottenden  Objekte  auszu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das Programm die RSC-Datei nicht, so entfaellt die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ennen ueber die  Kommandozeile auch Parameter ue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laut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-[g][l][p][t][s][1..c]] [- ... ]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 Optionen  schalten Objekte in der  Plotdatei au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-lp die Linien und Punkte oder -4B die Symbole mit der Nummer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1. Wird  das  Programm  als  TTP-Anwendung  gestartet,  mu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-Name in der Kommandozeile mit angegeben  werden. Wenn es als 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und mindestens ein Parameter angegeben wird, dann mus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-g (GEM) angegeben werden. In diesem Fall wird ein 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r Dateiname noch erfragt und di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ventuelle TOS-Fehlernummer wird vom Programm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mit dem Programm geschrieben von       Michael H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yocera ist in  diesem Fall  HP-Laserjet-kompatibel,  sodas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reiber auch mit anderen (kompatiblen)  Laserdruckern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. Dieser Treiber unterstuetzt keine nachgeladenen Zeichensae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koennen  Sie die  Texteffekte,  Schriftgroessen und -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schraenkt verwenden. Den Source (PASCAL) habe  ich lei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r verschiedenen Textrichtungen in TEST.PLT wird ein Tei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dort um 90 Grad gedreht ausgedruckt. Verwenden Sie daher nu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27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   K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  dient  dazu,  PLT-Dateien  in  1,  2x2  oder 3x3  Bilder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ndeln.  Diese  Bilder  lassen  sich  z.B.  in SIGNUM2! oder 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 und ohne Aufloesungsverlust wieder verklei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selbsterklae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Bilder darf nur 7 Zeichen enthalten, da  das  8.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 bis maximal 9 durchnummer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usserdem 'Text  konvertieren'  selektiert,  werden die 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schriftet, allerdings nur bei 1x1 in der richtigen Gro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 beachten,  dass 9  Bilder  eine Menge  Disketten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platz beanspruchen. Die Bilder werden im gleichen Pfad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-Datei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OMIKRON-Basic  3.0 geschrieben. Fuer Fragen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gerne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 Kilan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enbruch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330 Muelheim/Ruh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