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Sie eine groe Zahl von Punkten (&gt;2500) verbinden lassen wollen und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 Plotdatei schreiben, so werden die Verbindungslinien auch dann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, wenn Sie die Kurve nicht bernehmen. Bei so vielen Punkten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lotdateipuffer sonst nicht aus. Beim Zwischenspeichern wird kurzzeiti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anderen Bildschirm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noch ein Fehler im Programm enthalten, der aber nur manchmal auft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ich nicht reproduzieren lt, soda eine gezielte Beseitigung schwie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In Eingabetexten erscheint manchmal eine Reihe von ESCAPE's. Mit UND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Spuk abgestellt werden. Auf den Programmablauf hat dies k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wirkung. Der selbe Grund ist dafr verantwortlich, wenn nach Beendig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 das Directory-Fenster, aus dem gestartet wurde, stndig erneu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hilfe ist ohne Res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ue 'Neuer Ordner' auswhlen, in der nun folgenden Dialogbox fr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ESCAPE drcken und dann 'Abbruch' anklick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