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ll denen, die durch viele Diskussionen und Anregung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Implementierungshilfen zum Entstehen von ImageLab beigetrag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t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owley            (mgardi@watdcsu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W. Thomas       (decvax!harpo!utah-cs!utah-gr!tho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Kie               (decvax!mcvax!j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vies            (decvax!vax135!petsd!peora!s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urkowski           (decvax!decwrl!turtlevax!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Woods          (decvax!ihnp4!ames!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Orost               (decvax!vax135!petsd!j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