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-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ein Bildbearbeitungsprogramm, mit dem Dateien, die im B&amp;W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m Videodigitizer-Format (Print Technik) oder im IFF-Forma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egen, auf vielfltige Weise nach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iche Befehlsfol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dialogbox kann, wenn ein Bildaufbau abgeschlossen ist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der Return/Enter-Taste ein- und ausgebl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er Hauptdialogbox eine Funktion zu aktivieren, mu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button angeklickt und anschlieend die Return/Enter-Taste 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zw. das Ok-Button angekli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bruch-Button der Hauptdialogbox 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bei geladenem Bild die Hauptdialogbox ausgeblend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ktiv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 Die vier Cursortasten scrollen das Bild, falls 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640 *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Ctrl-G aktiviert die Grauwert-Ermittlungsfunktion, d.h. na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Punktes im Bild wird dessen Grauwert 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Ctrl-Z aktiviert die Zoomfunktion, d.h. nach Markieren eines Bild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 wird dieser Ausschnitt bildflle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ietet folgende Funktion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laden                      Mit Hilfe einer Dateiauswahlbox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gewhlt werden. Sollte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ilddaten in einem der oben erw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beinhalten,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Ansonsten stellt ImageLab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chirm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speichern                  Das Bild kann in zwei Format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zum einen im B&amp;W256-Format o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(IMAGE1.PIC bis IMAGE4.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das Bil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640 * 4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so werden bei Screenformat-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4 Screenformat-Dateien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 ndern            Der Monochrommodus des Atari gestatte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en Graustufen, daher werden diese 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loyd-Steinberg-Algorithmus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wellenwert, ab dem ein Grauwer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" angesehen wird, kann hier modif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chtung! Diese Funktion nder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ligkeit der Darstellung, nich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                Mit dieser Funktion kann ein Bild in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doppelt oder halbiert we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 Format ist 1280 * 800 (vi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e), sofern der Speicher des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aus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helligkeit ndern           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eine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Grauwert jedes Pixels zu ad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Offsets bewirken eine Abdunke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e Offsets eine Aufhellung d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 ndern                 Hier kann der Bildkontrast verstrk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ndert werden. Man gibt einen Pro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 an: Werte &gt; 100 % bewirken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ung, Werte &lt; 100 % eine Vermi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anzeigen             Es wird die relative bzw. absolute Hu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der im Bild vorhandenen Grauwert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linear spreizen       Die im Bild vorkommenden Grauwer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 auf den Gesamt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-G              Grafische Eingabe der Transferfunktio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. Ankli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 im weien Rechteck setzt 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 dieser 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-N              Numerische Eingabe der Transferfunktio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. Jedes Regis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 kann einzeln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orphologie             Drei Funktionen verbergen sich hinter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 Begriff: Medianfilterung, Dila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. Diese Funktionen ndern je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in Abhngigkeit von den Grauwerten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Nachbar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              Anzeige einer einzelnen Bits jede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nur Bit Nr. 0 oder Nr.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 verstrken               Der Faktor, mit dem das kantenverstrkt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ugrunde liegenden Bild beigemisch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per Button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ebnen                Der hier verwendete Algorithmus dient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ufigkeit aller im Bild vorkomm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einander anzu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