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ie Utility-Sammlung zu expandieren, benennen Sie bitte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tarten diese Datei wie ein Programm durch Doppelklick. Die 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 Utilities werden dann automatisch aus dem Archiv extrah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er Frd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