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kumentation des Programms �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and: �-Kermit 1.4 - April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tr�gt den Namen �-Kermit (will  hei�en:  Mikro-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),  da es nur einen Basis-Befehlssatz beherrscht.  Es ist 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 Notlage heraus entstanden:  ich wollte Dateien  von 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ner herunterladen, dessen Echo-Funktion sich nicht absc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,  d.h.  alle Zeichen, die ich ihm sandte, wurden von ihm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kgeschickt.  Die Kermit-Versionen, die mir zu diesem Zeit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Verf�gung standen,  wurden durch diese Echos so verwirrt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 sich nicht zu einer vern�nftigen Funktion �berreden  lie�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chrieb ich mir meinen eigenen Kermit,  beschr�nkte m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rdings auf das Wichtigste,  denn die  Columbia-Universit�t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ermit Anfang der 80er Jahre entwickelt wurde, f�hrt ein 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-Archiv  mit Kermits f�r alle m�glichen Rechnertypen,  so 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sicher bin,  da� auch ein "richtiger" Atari-Kermit dabei 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� sich deshalb der Aufwand nicht lohnt,  einen eig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t-Kermit zu entwick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Kermit bietet folgend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r Funktion wird eine Datei empfangen,  die der  "ande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it gerade senden will.  Der Name der Datei wird vom send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�bermitt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Funktion entspricht in etwa der RECEIVE-Funktion,  nur 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zu �bermittelnde Datei dem "anderen" Kermit mitgeteil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.  Voraussetzung ist allerdings, da� sich der "andere" 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erver-Modus befindet.  Die Get-Funktion unterst�tzt die  �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Wildcards (falls der "andere" Kermit dies auch tu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eine Datei an einen "anderen" Kermi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t werden.  Die Send-Funktion unterst�tzt die �blichen 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"*" und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 Funktion  veranla�t  den "anderen"  Kermit,  der  sich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-Modus befinden mu�,  diesen Modus zu  verlassen.  �-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m Anschlu� an den Finish-Befehl automatisch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"anderen" Kermit ist der Kermit des Rechners auf der "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Seite der Leitung" 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 �-Kermit-Funktionen sind  timeout-f�hig,  d.h.  Sie 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er sein,  da� auch dann,  wenn sich der "andere" Kermit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nicht in der richtigen Art und Weise meldet,  �-Kermit s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aktversuche nach einer bestimmten Zeitspanne (maximal 2 M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) selbstt�tig abbricht.  �-Kermit h�ngt also nicht bis in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wigkeit, wenn es �bertragunsprobleme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Kermit  liefert nach Abschlu� einer Daten�bertragung eine 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 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L�nge der �bertragenen Datei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�bertragungszeit in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ffektive Daten-�bertragungszeit in Bytes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iner  Fr�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�rler Stra�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360   Frie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x 06 0319 2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n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liegende Software ist Public Domain und wird kostenlo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(inklusive Update-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informieren Sie sich �ber verf�gba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regungen und Kritiken sind jederzeit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-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bei �-Kermit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wurde ein gravierender Fehler beseitigt,  der sich immer 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rkt hat,  wenn "die andere Seite" mit MARK-Parity arb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:  die Fehlinterpretation des 8.Bits.  Dieses wird ab sofort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it-intern  immer auf 0 gesetzt.  Au�erdem wurden einige  b�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im Sendeteil des Programms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bei �-Kermit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mal  keine Fehlerbeseitigung,  sondern nur  "Kosmetik". 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lsweise  wird  jetzt durch eine Art  "F�llstandsanzeige" 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einer Datei angezeigt, wieviel schon �bertrag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bei �-Kermit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Kermit bietet jetzt weitere Statistik-Information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bei �-Kermit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"F�llstandsanzeige" wird nun auch bei RECEIVE bzw. GE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ndet,  wenn der "andere" Rechner die L�nge der Datei,  die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ung ansteht,  mit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