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vid Bagg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 You may distribute it at will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 not charge any mone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istribute it WITH the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o not change the program or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9, Dan Wilga released a Public Domain program called "newb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aced the boring "ding" sound the ST makes with a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.  Unfortunately, newbell only allowed certain playback speeds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incompatible with sounds sampled on the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new program that does the same thing, but allows samp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be specified in He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beep.prg in your AUTO folder and create beep.inf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.  In beep.inf, put the name of the samp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ystem beep with and the playback speed in Hertz for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usr\sounds\chbell.snd 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system beep with a church bell sample, played at 8000 He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and Disabling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eep.prg is invoked with no parameters, it reads the bee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oads all the sounds.  This typically occurs at boo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older.  However, you can run beep.prg from a command she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ktop if you rename a copy beep.ttp) as well.  To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off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mand shell, or run beep.ttp from the desktop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Beep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Alternate D/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p can be configured to play its samples through other D/A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urrently, only the Hippo/Navarone digitizer is supported, b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rs will be supported if people send me info on them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an alternate D/A device, put one of the following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ly brackets at the beginning or end of your beep.i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beep.inf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ip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sr\sounds\zoinks.snd 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Beep to play the "zoinks" sound through the Hippo/Navar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r attached to your ST's cartidg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normal ST system beep will still be mask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use the speaker as the D/A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p steals Bios trap #13 and looks for Bconout(2, 7) calls.  When it s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it plays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s about 30K when resident, not includ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the sample data.  (Down from 38K in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arlier versions, Beep used bit 6 of the CONTERM global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able itself.  Unfortunately, this conflicted with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hard disk driver.  (Don't ask me 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uses the bit 6 of memory location 768, chosen arbit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 of user interrupt vectors.  If for some reason Beep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with a particular application resident, try moving the on/off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in memory.  To do this, put the desired flag address i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t the beginning or end of your beep.inf file;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sr\sounds\zoinks.snd 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Beep to use 1020 (decimal) as the memory location for the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off flag.  To then enable and disable Beep, pass the address as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beep [on | off] call;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off 1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sk bit 6 of the byte at location 1020 decimal, thereby disabling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locations 512 through 1020 are good candidates for fla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urrently not claimed by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Beep is on it masks the normal system beep by cle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it in CON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p is well-behaved and should work with all versions of TOS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any undocumented techniques or memory locations,except of cour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 on/off flag, which can be moved elsewhere in memor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FEATURE that Beep does not turn off mouse interrupts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.  (Otherwise you wouldn't be able to move the mous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nished playing.)  What this means, however, is that you ca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playback by jiggling the mouse around while the sound is pla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I don't want to hear any complaints about this, cause that's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tta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move the mouse, the processor is interrupted --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in fact.  (Technically, once for each mouse pulse).  The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axes the 68000 and so the slightest interruption will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down.  Ain't nothin' I can do about it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st to play samples at fairly low rates (e.g., 8000 or 11000 He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don't completely bog down the system.  Using samples a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1000 will often prevent the mouse from tracking correctl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is playing, and may cause weird things to happen to very CPU-in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(To see this effect, select the "About..." box in TOS 1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utside the dialog box with Beep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not know it has already been instal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wice (or ten times) in a row.  Doing so will use up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