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CATION CRISSLEFRI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pyright  A J Cook 198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undemanding job in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sslefridge ( a sola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where on the edge of the univers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nuclear waste disposal,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re was never any nu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te to dispose of.  That was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ribblewerts invaded this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intention of dumping all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clear waste on one planet.  You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by (native of this planet),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ose of the radiation cannister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ly as possible by push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Denby-eating plants. 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clear all the radioactive ear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 the anti-radiation crysta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use the time-bomb (with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bblewerts hope to destroy you !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kill any Cribblewer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load the game,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SSLE.PRG icon in low re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 You'll need a joystick in port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mouse in port 0 fo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or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the title page appears,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AD icon. A few boxes labelled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9 will appear, correspond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ne sets of 16 screens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d on a disk.  Box 1 should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highlighted, so you can loa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1 just by clicking on the LOAD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is set of 16 screens sh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azing variety of screens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using the editor, but i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raction of what can be achiev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the title screen reappea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djust the difficulty level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numeric keys. 9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est, and 1 is impossible! I sug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eave it on level 9 to begin wi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you start a game, you can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ny screen from B to P by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ssword, or just start on scr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licking on the 'SCREEN A' box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pressing RETURN ).  Now it's ti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b your joystick ! The bars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s of the screen represent the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in Denby, and the time left 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mb explodes - if any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ch zero then Denby is a gonn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, Denby left his bazook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home, so he'll have to use his br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olve the puzzles ! A bonus is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screen is completed and dep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how much time is left, so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each screen as quick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- all the scree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Denby can only push one bould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Denby can push loads of radi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isters (rads) at a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Denby can push a rad into a slo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e way is clear, but he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this with bould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Denby-eating plants will only 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s and Denb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The spinning anti-radi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ystals give Denby more lif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 Only Denby can travel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way systems and tel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 A Cribblewert must be ki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osing it to excessive radi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chieved by surrounding 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 The time-bomb is made saf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it with 4 bou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Cribblewerts eat Denb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To complete a screen, Denby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made the bomb safe, kille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bblewerts, disposed of all ra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ed all the crystals, and d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ay all the radioactive eart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Sco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ing a Cribblewert  -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 bomb safe   -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ing of a rad     -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ng a crystal   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ging earth          -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powerful feature of this g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editor which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 screens with ease. 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n the EDIT box (on the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) you will be prompted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 password.  This feature prev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uthorised persons from edit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s i.e.  cheating !  The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blank in the example set of scree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just click on the ENTER box. 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re thrown into the edit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 the top of the screen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letter with the screen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t to be confused with th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).  To alter the passwo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the left mouse button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ing at it.  To change which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re editing just press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 on the keyboard, bearing in m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can't exit from a scre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illegal i.e.  if it has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Cribblewerts, more than one bomb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matched teleporters, or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by - you'll hear a bell sound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edit a screen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mouse button.  A sel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will appear, alo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 password which can be chang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the left mouse button on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lect a character, click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button on the desired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lect a blank character,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the left button on a blank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creen. Having mad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you can return to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by pressing the right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.  Then just click the left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lace your character anywher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 Exit the editor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 on the keyboard (your screen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egal, of cours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nd Saving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left mouse button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set of screens to load/save t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important: make sure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 space on your disk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s, otherwise you could en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half a set of screens. 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fest to use a blank disk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readers, files are sav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SCRDATx.DAT' where x is the set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om 1 to 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way, enjoy the gam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y C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5.7.8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