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30     Jan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arge file copy utilit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19 San Felicia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odland Hills, Ca. 9136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PIN  is a file copy utility designed to provide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aving and restoring files which exceed the size of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accomplishes this task by splitting the large  fil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and writing the segments onto multiple floppy dis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are not altered or compressed in any manner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as normal data on the floppy, although they w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ortion  of  the original file.  Each segment is  as  larg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 will allow.  A secondary file is posted with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to provide information used in restoring  the 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 file always bears the name "PART.###" where "###"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number, beginning with 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PIN executes from the GEM Desktop, with a standar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Desk menu title is the standard "ABOUT" item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ialog box noting th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four items under the File  title:  Save  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File, File Selector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ave  a  File" is the entry used to begin the copying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 floppy  disks.  It will offer a  file  selector  bo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 the file to be saved.  Once that selection  is  mad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ill be presented for selection of a floppy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either drive A or drive B to start copying a file,  or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main menu.  This process is repeated unti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fully copied, or Qu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store a File" is the companion procedure.  It will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or, initially from floppy disk A. Select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 (you  should  be  selecting  it  from  the  flopp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part  one of the file).  Select the  file  nam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 to the name under which it was saved,  do not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named  "PART.001".  A  second  file  selecto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to select the drive, and file name, for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 for the output is the same file name as  the 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name has been selected,  file restoring will  begi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disk is read,  and the file restored,  a dialog box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indicate which drive to read for the next seg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being  restored.  When the  file  has  been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,  the file's date and time stamp will be set to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e original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Selector" is an option available to defeat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elector.  Since the standard GEM File Selector is 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,  TERRAPIN  contains a more sophisticated one.  It 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o select drives,  posts a title line to indicate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ile is being selected,  remembers exactly where it wa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alled next time, and positions itself at that poi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eplacement file selector built into your system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use that one.  Doing so, however, will cause the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in TERRAPIN's file selector,  particularly th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anything can go wrong,  and probably will,  says Mur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is quite right.  TERRAPIN is prepared for  most  error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disks,  it may find that the disk inserted for wri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mpty, not formatted, or already contains a partial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nflict with the one being copied.  Available  op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 include  changing  to  a  different  disk,  era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disk, reformatting it, changing to the other disk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whatever space is available on the disk,  or  qui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py altogether.  These situations occur when a disk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hange disks in the selected drive,  and selec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 want to continue the file copy on 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have the disk erased (it takes about two second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 written to it.  Erasing a disk is total: ever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folder,  and the disk label are all erased,  and 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the only thing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have the output disk formatted, it it is unforma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you wish to change the format of the  disk.  Options  of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9 or 10 sectors per track, and 80, 81, or 82 tracks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9 and 10 sector formats are reliable,  9 sectors is  the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Use of 81 or 82 tracks is not recommended, but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disk drives.  It is important to note that disk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ything other than 9 sectors,  and 80 tracks,  can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 disk-to-disk mode from the S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option is to use the disk anyway,  exactly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y be desirable if the portion of the file remaining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s small enough to fit on a partially filled disk. TERRA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the portion of the file which will fit on the dis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if there is more to be done.  The only exception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s if the segment number of the file being copi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as the number of the segment of some other file o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is  would  result  in  the  destruction  of  the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previous file, and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option presented is to change disk drives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earing the name of the othe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re  complex error situation is when  a  write 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s  during the copying process.  TERRAPIN recovers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 by  acting as if the disk with the  write  error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d.  Change to a different disk, and TERRAPIN will re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copy,  starting at the same place it was when the 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as first inserted. Discard the disk with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 reading  the  file from the floppy  disk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function  are not recover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PIN is copyrighted,  but released for public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PIN  is  not to be sold except for nominal charges  for 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, and/or connect charges while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ERRAPIN gives you any trouble, or you hav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rge R.  Woodside            Compuserve  76537,1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19 San Feliciano Dr.         GEnie       G.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odland Hills, Ca. 913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!{philabs|csun|psivax}!ttidca!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woodside@ttid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