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made in Turtle Version 3.00 (January, 198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RAMdisk drive name is now reassig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Output floppy disks may be configured for 80, 81, or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s, and 9, 10, or 11 sectors per track. (11 secto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is not always reliable, and can not be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Formatting is supported for 80, 81, or 82 tracks, and for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10 sectors per track (11 sector formattin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Before each floppy disk is written, it is checked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disks characteristics match the RAMdisk.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he same, the disk may either be exchanged f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or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Files may be excluded from the backup by designat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(exte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A "query" mode is available to allow selection of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or exclusion of them, during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hen TTLEXEC completes a backup, TURTLE is re-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When a file is not backed up because it is too large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disk, the name remains on the screen. If mor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than will fit on the screen, lines will the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the current file name to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