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1000001440000000000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...................]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bei PD 2000 -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HD Computertechnik            6370 ALPHACOPY Th. Ba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8 V.U.-Volker Uecker            6676 KREATIV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ST Profi-Partner              6970 Comp-Soft. Mar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                 7150 Weeske Computer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H&amp;S Wohlfahrtsttter          7519 =PD-EXPRESS= Rang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8 JUCO - COMPUTER               7833 Soft-Serv. Duff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3 OHST-Software                 8000 Peter Ger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6 Elektronikv. Michiels         8000 LAUTERBA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Intersoft                     8122 Dietmar Schramm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50 EU-SOFTSoftware-Hardware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Weber,Josefstrae11,5350Euskir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02251/73831(2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groenPD-SerienundvieleanderePD'svorha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e:4,-DMjeDisk,ab10nur3,50DM,ab20nur3,-D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alogdiskfr2,-DMinBriefmarkenanford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21 Robert Rehrl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Elvi's Versandshop            8490 A&amp;P-Sh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IDL Software                  8542 Schick EDV-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00 Computer Treff                8702 PR8-SOFT, Klaus-M.P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6912 PD-AUSTRIA-Softservic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r DDR:                        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R-7500 Computer &amp; Art            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R-9031 Chemnitz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Teilnehmer haben bisher folgende Aktivitten entwick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Serie 2000, (seit Mai 1989 monatlich 10 neue Diske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Anzeigengemeinschaft (regelmig in ST-Computer + ST-Magaz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Szene Zeitschrift (seit September 1989, monat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20 Anzeigengemeinschaft (seit Dezember 1989 regel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-Computer und ST-Magazin, jetzt auch in .CIC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 neu: Take 20 SOFTWARE EDITION - Ein neues Label am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ool gerne gesehen. Sprechen S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