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Rene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desA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enwerderstr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59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ourcecodezudiesemProgramm,sowieevtl.einUpdate,gi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torgegenZusendungeinerformatiertenDiskette,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undbeschriftetenRckumschlagsund20,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tartdesProgrammskannmanmitderTastePdas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.Diesistjedochnichtempfehlenswert,esseidenn,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dieTastensteuerungschon.ZieldesSpielesistes,d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ineinenSchachtstrzendenSteinesozudrehen,da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sammelnundkompletteSchichtenergeben.Fallsnmli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htvollist,wirdsieentferntunddieSteines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nendzusammen.AnsonstenstapelnsichdieTeile,bi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chtvollistunddamitdasSpielzu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QundAwerdendieSteineumdielinks-rechtsvelaufend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eht,mitSundWumdievonobennachuntenvelaufendeun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dEumdieindenSchachthineinlaufende.Mit1,2,3,4,6,7,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dieSteineaufeinerEbeneverschieben.Mitder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Steinefallengelassen.DiesgibtmehrPunkte.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esmehrPunkte,wennderSchachtvollkommengele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ELPoderInformationimMenkannmansichdie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malinsGedchtnis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Optionen(odermitderTasteO)ltsicheinstellen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SatzvonSteinenmanspielenwill,undob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herumoderaufeineeinprgsamereWeisegedreh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dasSpielzuBeginnmitLevel1,umeinGefhl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zu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s!WennSieeinenBlitterhaben,lassenSie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.DasSpielluftdannwesentlichflss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