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wer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tolzer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Thomas Geisch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-Schegg-Str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50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8341   16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oni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nur komplett mit all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An den Programmen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s verndert werden. Geschriebene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fen ohne Genehmigung nicht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istung 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.DOC          die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ICHT.DOC          mein Ange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 WERK.GFA         das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               die Werk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Bilderk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r  Adventurwerkstatt  lassen  sich  ohne  Programmierkennt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fangreiche Adventure erstellen.Die Adventurewerkstatt ist Mausu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ttzt, bersichtlich und einfach zu bedienen. Es bieten sich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gener Titelsound (Musix 32 oder digitalisierter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genes Titelbild (Neochromformat oder Spektrum 512-Farben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bergestalten der Bilder,digitalisierten Sounds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tion auf  dem  Bildschirm  (Gegenstndeverschwindenauch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, Tr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ch wirklich..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it - und Befehlsfa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ktiv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here Betrachtungen von Gegenstnden auf dem Bildschirm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 anschau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male Funktionen wie Tr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schlieen, Folge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ieles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Sie GFABASRO.PRG und wh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DV WERK.GFA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itelbilder und -so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er gest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Info erscheint die Adventurebeschreibug,, bei Start begin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sofort Eine 512-Farbengrafik, wie sie jetzt zu seh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u jedem Raum angezei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dienung : Die auf der rechten Seite stehenden Tasten (Quit,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.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Maus bettigt werden Abkr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 fr Inventar, N fr Norden, Ob fr Ob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per  Tastatur  eingegeben  werden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ustaste lassen sich die zu letzt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noch einmal berb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urztest : 1. mehrere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sag schrei  Guten  Morgen Gr  Gott Hallo G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(nach dem Zeichen " # " bitte ein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derho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ieder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ieder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llgemeine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 # xyxyxyxyx ( 10 mal nicht  zu  ver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eingeb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# hilfe ( ca. 5*eingeb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r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 die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chliee bitte die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nhere Betrachtungen von 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chaue das Bild genau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RETURN-TASTE drcken um wieder zurckzu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Gegenstnde 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tehle dem Mann die Notenbl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In verschiedene Richtungen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gehe nach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it der Maus rechts oben das S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ache das Lich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benutzte eine Taschenl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ache das Lic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Folge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rete das Klavier ( 3 mal hintereinander ei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abhngige Folge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nimm die Fla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chlage den 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nimm die Fla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chaue die Flasch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chttel den S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RETURN-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rinke den S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nimm das G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rinke den S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rinke den S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digitalisiert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ache gut Musik ( Vorsicht funktioni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ichtig;  whrend  dem  Sound  keine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ein neuer Gegenstand ernt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asse das Glas fallen (noch nicht voll Funkti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sfhi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stirb ( normal erscheint ein eigenes Bil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isierten Sound; fr das Demo gende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ktiviere Befehls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eaktiviere Befehls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ktiviere Zeit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eaktiviere Zeit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ktiviere Zeit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45 Sekunden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merkung:Die ganzen Abf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wahlweis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Raum beziehen oder im ganzen Adventure gltig sei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Demo  konnte  in  der  kurzen  Zeit  nicht  vervollstn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und soll nur demonstrieren, welche grundstzl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 das Programm bietet. Ein paar Funktionen lauf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anz korrekt, doch daran wird 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venturewerkstatt selber ist auch bei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dazu ist sehr umfangreich und auf Papier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Wenn Sie Interesse an der Beschreibung und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haben, schicken Sie 40,- DM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lzer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-Schegg-Str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0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wort :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Geld auch direkt auf das Postgirokonto 350474-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ostscheckamt Mnchen mit der Bankleitzahl 70010080 b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n. Achten Sie aber darauf, da Ihre vollstndige Adresse 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ist. Geben Sie unbedingt die  "ADVENTURE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Ihnen dann das Handbuch und die neue Version ab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i 1990 zugesendet. Damit erhalten Sie auch das Recht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geschriebenen Adventures weiter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daran, da das Programm ca. 2 Mannjahre verschl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die fast unbezahl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das siebte PD - Programm von mir. Di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: 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n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E die Abtipp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 die Desktop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rbeit ist ein Romme - Programm. Wenn es bis Juni fertig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hnen automatisch mitgeschick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